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471136453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454279211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