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587985076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021119731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1015862749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785614495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