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ab/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1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13.1.1.2. Planul  decenal  de  recoltare  a  produselor  principale  – codru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lanul  decenal  de  recoltare  a  produselor  principale  S.U.P. „O” –  terenuri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ce urmează să fie scoase din fondul forestier proprietate publică a stat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2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2.2. Planul  decenal  de  recoltare  a  produselor  principale  – S.U.P. „O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ul  decenal  de  recoltare  a  produselor  principale  S.U.P. „Q” –  crâng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>simplu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13.1.3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2. Planul  decenal  de  recoltare  a  produselor  principale  – crâ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3. Repartizare arboretelor din S.U.P.Q pe deceniile ciclului de crâng</w:t>
      </w:r>
    </w:p>
    <w:p>
      <w:pPr>
        <w:pStyle w:val="Normal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3.1.3.  Recapitulaţia  posibilităţii  decenale  de  produse  principale  -  Total  U.P.  -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51"/>
        <w:gridCol w:w="691"/>
        <w:gridCol w:w="535"/>
        <w:gridCol w:w="629"/>
        <w:gridCol w:w="1489"/>
        <w:gridCol w:w="570"/>
        <w:gridCol w:w="687"/>
        <w:gridCol w:w="1629"/>
        <w:gridCol w:w="355"/>
        <w:gridCol w:w="277"/>
        <w:gridCol w:w="363"/>
        <w:gridCol w:w="689"/>
        <w:gridCol w:w="662"/>
      </w:tblGrid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88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8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5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8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C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6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 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FR3GO1TE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TE3GO3FR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 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GO3FR2TE1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5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62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2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4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3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1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0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16"/>
        </w:rPr>
      </w:pPr>
      <w:r>
        <w:rPr>
          <w:b/>
          <w:bCs/>
          <w:i/>
          <w:iCs/>
          <w:color w:val="80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21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   Planul  decenal  de  recoltare  a  produselor  principale  din   S.U.P. „O”  –    terenuri ce urmează să fie scoase din fondul forestier proprietate</w:t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ublică a statului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A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32"/>
        </w:rPr>
      </w:pPr>
      <w:r>
        <w:rPr>
          <w:b/>
          <w:bCs/>
          <w:i/>
          <w:iCs/>
          <w:color w:val="8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2.2.   Planul  decenal  de  recoltare  a  produselor  principale  (S.U.P.  „O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2.1.3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26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3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salcâm</w:t>
      </w:r>
    </w:p>
    <w:p>
      <w:pPr>
        <w:pStyle w:val="Normal"/>
        <w:ind w:left="78" w:firstLine="1014"/>
        <w:rPr>
          <w:b/>
          <w:b/>
          <w:i/>
          <w:i/>
          <w:iCs/>
          <w:color w:val="993300"/>
          <w:sz w:val="36"/>
          <w:szCs w:val="36"/>
        </w:rPr>
      </w:pPr>
      <w:r>
        <w:rPr>
          <w:b/>
          <w:i/>
          <w:iCs/>
          <w:color w:val="993300"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3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74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993300"/>
        </w:rPr>
      </w:pPr>
      <w:r>
        <w:rPr>
          <w:b/>
          <w:bCs w:val="false"/>
          <w:i/>
          <w:iCs/>
          <w:color w:val="9933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565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7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5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7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0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5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3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jc w:val="center"/>
        <w:rPr>
          <w:bCs/>
          <w:color w:val="993300"/>
          <w:sz w:val="16"/>
          <w:szCs w:val="16"/>
        </w:rPr>
      </w:pPr>
      <w:r>
        <w:rPr>
          <w:bCs/>
          <w:color w:val="9933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993300"/>
          <w:sz w:val="24"/>
          <w:szCs w:val="16"/>
        </w:rPr>
      </w:pPr>
      <w:r>
        <w:rPr>
          <w:bCs/>
          <w:color w:val="993300"/>
          <w:sz w:val="24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24"/>
          <w:szCs w:val="32"/>
        </w:rPr>
      </w:pPr>
      <w:r>
        <w:rPr>
          <w:b/>
          <w:bCs/>
          <w:i/>
          <w:iCs/>
          <w:color w:val="9933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3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3.2.1.</w:t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70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401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750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13.1.3.3 Repartizare arboretelor din S.U.P.Q pe deceniile ciclului de crâng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indent"/>
        <w:rPr/>
      </w:pPr>
      <w:r>
        <w:rPr>
          <w:rFonts w:cs="Arial"/>
          <w:b/>
          <w:szCs w:val="22"/>
        </w:rPr>
        <w:t xml:space="preserve">Suprafaţa totală = 333.17 ha. </w:t>
      </w:r>
    </w:p>
    <w:p>
      <w:pPr>
        <w:pStyle w:val="Text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clu = 25 de ani. </w:t>
      </w:r>
    </w:p>
    <w:p>
      <w:pPr>
        <w:pStyle w:val="Textindent"/>
        <w:rPr/>
      </w:pPr>
      <w:r>
        <w:rPr>
          <w:rFonts w:cs="Arial"/>
          <w:b/>
          <w:szCs w:val="22"/>
        </w:rPr>
        <w:t>S.D</w:t>
      </w:r>
      <w:bookmarkStart w:id="3" w:name="_GoBack"/>
      <w:bookmarkEnd w:id="3"/>
      <w:r>
        <w:rPr>
          <w:rFonts w:cs="Arial"/>
          <w:b/>
          <w:szCs w:val="22"/>
        </w:rPr>
        <w:t xml:space="preserve">.N </w:t>
      </w:r>
      <w:r>
        <w:rPr>
          <w:rFonts w:cs="Arial"/>
          <w:b/>
          <w:szCs w:val="22"/>
          <w:lang w:val="it-IT"/>
        </w:rPr>
        <w:t>= 133,27 ha.</w:t>
      </w:r>
    </w:p>
    <w:p>
      <w:pPr>
        <w:pStyle w:val="Textindent"/>
        <w:ind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rFonts w:cs="Arial"/>
          <w:szCs w:val="22"/>
        </w:rPr>
        <w:tab/>
      </w:r>
      <w:r>
        <w:rPr>
          <w:b/>
          <w:bCs/>
          <w:i/>
          <w:iCs/>
        </w:rPr>
        <w:t xml:space="preserve">Tabelul  13.1.3.3.1. </w:t>
      </w:r>
    </w:p>
    <w:p>
      <w:pPr>
        <w:pStyle w:val="Textindent"/>
        <w:ind w:hanging="0"/>
        <w:rPr>
          <w:rFonts w:cs="Arial"/>
          <w:bCs/>
          <w:sz w:val="2"/>
          <w:szCs w:val="22"/>
        </w:rPr>
      </w:pPr>
      <w:r>
        <w:rPr>
          <w:rFonts w:cs="Arial"/>
          <w:bCs/>
          <w:sz w:val="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B, 32A. 62E, 68A, 68B, 7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B, 35C, 37G, 46B, 58E, 60E, 61A, 62A, 62C, 64B. 64D, 80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E, 18F, 19D, 27B, 29A, 30D, 30F, 35A, 37B, 42A, 44A, 45B, 47A, 49A, 50B, 55C, 60A, 64C, 65A, 65C, 66B, 67H, 73B, 75, 80B, 9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A, 30G, 34, 43A, 60H, 64A, 64E, 67G, 68C, 71B. 71C, 71E, 73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, 28C, 29C, 30E, 35D, 52E. 58D, 60G. 63A, 65E, 65F, 67A, 68D, 69D, 69G, 71A, 71D, 72, 74A, 81C, 81H, 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0,8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A, 27A, 27D, 27E, 32B, 35B, 50D. 65B, 66A, 66C, 66D, 67C, 67D, 67E, 67F, 68E, 69A, 69E, 69F, 69H, 73A, 74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.61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L. I= 139,63ha ( 42%)   CL. II =  148,85  ha ( 45%)  CL. III 28.55 ha ( 8%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CL IV=  15,34 ha (5%)         CL V=  0,80 ha (0%)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333,17</w:t>
            </w:r>
          </w:p>
        </w:tc>
      </w:tr>
    </w:tbl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0" w:firstLine="1062"/>
        <w:jc w:val="both"/>
        <w:rPr>
          <w:rFonts w:cs="Arial"/>
          <w:b/>
          <w:b/>
          <w:i/>
          <w:i/>
          <w:iCs/>
          <w:sz w:val="24"/>
          <w:szCs w:val="22"/>
        </w:rPr>
      </w:pPr>
      <w:r>
        <w:rPr>
          <w:rFonts w:cs="Arial"/>
          <w:b/>
          <w:i/>
          <w:iCs/>
          <w:sz w:val="24"/>
          <w:szCs w:val="2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/>
      </w:pPr>
      <w:r>
        <w:rPr>
          <w:b/>
          <w:i/>
          <w:iCs/>
        </w:rPr>
        <w:t>Tabelul 13.1.4.1.</w:t>
      </w:r>
    </w:p>
    <w:p>
      <w:pPr>
        <w:pStyle w:val="Normal"/>
        <w:rPr/>
      </w:pPr>
      <w:r>
        <w:rPr/>
        <w:drawing>
          <wp:inline distT="0" distB="0" distL="0" distR="0">
            <wp:extent cx="6114415" cy="83388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902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820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3924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567" w:bottom="623"/>
          <w:pgNumType w:start="143" w:fmt="decimal"/>
          <w:formProt w:val="false"/>
          <w:textDirection w:val="lrTb"/>
          <w:docGrid w:type="default" w:linePitch="212" w:charSpace="0"/>
        </w:sect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3.2.   Planul  lucrărilor  de  îngrijire  şi  conducere  a  arboretelor</w:t>
      </w:r>
      <w:r>
        <w:rPr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Tabelul  13.2.1.1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drawing>
          <wp:inline distT="0" distB="0" distL="0" distR="0">
            <wp:extent cx="9242425" cy="55206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9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83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284" w:bottom="1134"/>
          <w:pgNumType w:start="160" w:fmt="decimal"/>
          <w:formProt w:val="false"/>
          <w:titlePg/>
          <w:textDirection w:val="lrTb"/>
          <w:docGrid w:type="default" w:linePitch="212" w:charSpace="0"/>
        </w:sect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1400" cy="8026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121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"/>
        <w:gridCol w:w="693"/>
        <w:gridCol w:w="704"/>
        <w:gridCol w:w="2125"/>
        <w:gridCol w:w="684"/>
        <w:gridCol w:w="8"/>
        <w:gridCol w:w="733"/>
        <w:gridCol w:w="97"/>
        <w:gridCol w:w="609"/>
        <w:gridCol w:w="545"/>
        <w:gridCol w:w="9"/>
        <w:gridCol w:w="13"/>
        <w:gridCol w:w="529"/>
        <w:gridCol w:w="41"/>
        <w:gridCol w:w="35"/>
        <w:gridCol w:w="717"/>
        <w:gridCol w:w="544"/>
        <w:gridCol w:w="12"/>
        <w:gridCol w:w="68"/>
        <w:gridCol w:w="19"/>
        <w:gridCol w:w="452"/>
        <w:gridCol w:w="19"/>
        <w:gridCol w:w="87"/>
        <w:gridCol w:w="9"/>
        <w:gridCol w:w="12"/>
        <w:gridCol w:w="509"/>
        <w:gridCol w:w="101"/>
        <w:gridCol w:w="19"/>
        <w:gridCol w:w="64"/>
        <w:gridCol w:w="8"/>
        <w:gridCol w:w="12"/>
        <w:gridCol w:w="344"/>
        <w:gridCol w:w="7"/>
        <w:gridCol w:w="12"/>
        <w:gridCol w:w="82"/>
        <w:gridCol w:w="60"/>
        <w:gridCol w:w="201"/>
        <w:gridCol w:w="7"/>
        <w:gridCol w:w="7"/>
        <w:gridCol w:w="12"/>
        <w:gridCol w:w="14"/>
        <w:gridCol w:w="1254"/>
        <w:gridCol w:w="24"/>
      </w:tblGrid>
      <w:tr>
        <w:trPr>
          <w:tblHeader w:val="true"/>
          <w:trHeight w:val="395" w:hRule="exac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 amenaj.</w:t>
            </w:r>
          </w:p>
        </w:tc>
        <w:tc>
          <w:tcPr>
            <w:tcW w:w="70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ţi- une şi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ãd. </w:t>
            </w:r>
          </w:p>
        </w:tc>
        <w:tc>
          <w:tcPr>
            <w:tcW w:w="2125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ziţia ţel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împădurir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.sem.utiliz.</w:t>
            </w:r>
          </w:p>
        </w:tc>
        <w:tc>
          <w:tcPr>
            <w:tcW w:w="68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e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op</w:t>
            </w:r>
          </w:p>
        </w:tc>
        <w:tc>
          <w:tcPr>
            <w:tcW w:w="83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.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ctivã (împãd;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ut.reg. îngrij).</w:t>
            </w:r>
          </w:p>
        </w:tc>
        <w:tc>
          <w:tcPr>
            <w:tcW w:w="514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efectivã de împãdurit – Speci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52" w:hRule="exact"/>
          <w:cantSplit w:val="true"/>
        </w:trPr>
        <w:tc>
          <w:tcPr>
            <w:tcW w:w="629" w:type="dxa"/>
            <w:gridSpan w:val="2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jc w:val="center"/>
              <w:rPr/>
            </w:pP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</w:rPr>
              <w:t xml:space="preserve">Nr. </w:t>
            </w:r>
          </w:p>
        </w:tc>
        <w:tc>
          <w:tcPr>
            <w:tcW w:w="693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-faţa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6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l a n t a ţ i 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blHeader w:val="true"/>
          <w:trHeight w:val="94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2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. Lucrãri necesare pentru ASIGUrarea regenerã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1. Lucrări de ajutorare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 Mobilizarea sol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  cu </w:t>
            </w:r>
            <w:r>
              <w:rPr>
                <w:sz w:val="22"/>
                <w:szCs w:val="22"/>
                <w:lang w:val="pt-BR"/>
              </w:rPr>
              <w:t>o suprafaţã totalã de 52,72 ha efectiv pe 30% din suprafaţa arboretelor nominalizate</w:t>
            </w:r>
            <w:r>
              <w:rPr>
                <w:sz w:val="22"/>
                <w:szCs w:val="22"/>
              </w:rPr>
              <w:t>. Suprafaţa de parcurs este de 15,82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5 Extragerea subarboret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9,53 ha</w:t>
            </w:r>
            <w:r>
              <w:rPr>
                <w:sz w:val="22"/>
                <w:szCs w:val="22"/>
              </w:rPr>
              <w:t>. Suprafaţa de parcurs este de 15,8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b/>
                <w:sz w:val="24"/>
                <w:szCs w:val="24"/>
              </w:rPr>
              <w:t>A.1.6 Extrage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 xml:space="preserve">ului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 tineretului neutilizabil preexistent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, 62D  cu </w:t>
            </w:r>
            <w:r>
              <w:rPr>
                <w:sz w:val="22"/>
                <w:szCs w:val="22"/>
                <w:lang w:val="pt-BR"/>
              </w:rPr>
              <w:t>o suprafaţã totalã de 31,36 ha efectiv pe 20% din suprafaţa arboretelor nominalizate</w:t>
            </w:r>
            <w:r>
              <w:rPr>
                <w:sz w:val="22"/>
                <w:szCs w:val="22"/>
              </w:rPr>
              <w:t>. Suprafaţa de parcurs este de 6,27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7 Provocarea drajonării la arboretele de salcâm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8A, 9C, 11C, 12C, 14G, 18E, 18F, 19D, 27B, 28B, 29A, 30B, 30D, 30F, 35A, 35C, 37B, 37G, 42A, 44A, 45B, 46B, 47A, 49A, 50B, 55C, 58E,  60A, 60E, 61A, 62A, 62C, 62E, 64B, 64C, 64D, 65A, 65C, 65D, 66B, 67H, 68B, 73B, 73E, 75, 80A, 80B, 92B cu </w:t>
            </w:r>
            <w:r>
              <w:rPr>
                <w:sz w:val="22"/>
                <w:szCs w:val="22"/>
                <w:lang w:val="pt-BR"/>
              </w:rPr>
              <w:t>o suprafaţã totalã de 110,58 ha efectiv pe 70% din suprafaţa arboretelor nominalizate</w:t>
            </w:r>
            <w:r>
              <w:rPr>
                <w:sz w:val="22"/>
                <w:szCs w:val="22"/>
              </w:rPr>
              <w:t>. Suprafaţa de parcurs este de 77,4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2 Lucrări de ingrijire 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2 Descople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urilor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rFonts w:eastAsia="Batang;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1,36 ha</w:t>
            </w:r>
            <w:r>
              <w:rPr>
                <w:sz w:val="22"/>
                <w:szCs w:val="22"/>
              </w:rPr>
              <w:t>. Suprafaţa de parcurs este de 13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/>
              </w:rPr>
              <w:t>Facem menţinunea cã indicaţiile la fiecare categorie de lucrare sunt orientative, urmând ca ocolul silvic, înainte de elaborarea planurilor anuale sã execute prin organele de teren, o recunoaştere în subparcelele respective şi sã determine cu exactitate suprafeţele efective ce urmeazã a fi parcurse cu lucrãrile respective.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2. Împăduriri în suprafeţe parcurse sau prevăzute a fi parcurse cu tăieri de regenerar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 2.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Împăduriri în terenuri parcurse anterior cu tăieri progresiv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0GO20FR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52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ST3GO2FR1PA1TE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5FR3GO12TE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62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5GO2FR2TE1DT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GO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TE3GO3FR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B.2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/>
            </w:pPr>
            <w:r>
              <w:rPr/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0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6. Împăduriri în golurile din arboretele parcurse sau prevăzure a fi parcurse cu tăieri în crâng 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73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SC3SL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C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otal B2..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24,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,41</w:t>
            </w:r>
          </w:p>
        </w:tc>
      </w:tr>
      <w:tr>
        <w:trPr>
          <w:trHeight w:val="302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B.3. Împăduriri în suprafeţe propuse a fi parcurse cu tăieri de inlocuire a arboretelor necorespunzătoare</w:t>
            </w:r>
          </w:p>
        </w:tc>
        <w:tc>
          <w:tcPr>
            <w:tcW w:w="1287" w:type="dxa"/>
            <w:gridSpan w:val="4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3.1.Împăduriri după înlocuirea arboretelor derivate (substituiri)</w:t>
            </w:r>
          </w:p>
        </w:tc>
        <w:tc>
          <w:tcPr>
            <w:tcW w:w="1287" w:type="dxa"/>
            <w:gridSpan w:val="4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E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GO2FR1MJ1P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OGO30F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22"/>
              </w:rPr>
            </w:pPr>
            <w:r>
              <w:rPr>
                <w:bCs/>
                <w:color w:val="FF0000"/>
                <w:sz w:val="18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AL B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B 3.3 Împăduriri după înlocuirea arboretelor necorespunzătoare  staţional</w:t>
            </w:r>
          </w:p>
        </w:tc>
        <w:tc>
          <w:tcPr>
            <w:tcW w:w="1294" w:type="dxa"/>
            <w:gridSpan w:val="5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F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D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3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B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. Completãri în arboretele care nu au INCHIS  starea de masiv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 Completări în arborete tinere existent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 sunt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. Completãri în arborete tinere nou  create (20% B)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C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ÎNGRIJIREA CULTURILOR TINERE 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1. Îngrijirea culturilor tinere existente   - Se va executa în u.a. 63E: pe suprafaţa de 1,40 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2. Îngrijirea culturilor tinere nou create . Se va executa în u.a.: 26C, 26E, 32A, 32F, 36, 52C, 62D, 67B, 68A, 69B, 69C, 90A, 73D, 73E,  pe suprafaţa de 48,9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D – 50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E C A P I T U L A T I E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ucrări necesare pentru asigu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12,8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1. Lucrări de ajuto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99,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4 Mobilizarea sol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5,8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5 Extragerea subarboret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6,2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7 Provocarea drajonării la arboretele de salcâm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77,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.2 Lucrări de ingrijire 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.2.2 Descople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rea semin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urilor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Batang;Arial Unicode MS"/>
                <w:sz w:val="22"/>
                <w:szCs w:val="22"/>
              </w:rPr>
            </w:pPr>
            <w:r>
              <w:rPr>
                <w:rFonts w:eastAsia="Batang;Arial Unicode MS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B. Lucrări de regenerare artificialã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Împăduriri în suprafeţe parcurse sau prevăzute a fi parcurse cu tăieri de regener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B.2.3. </w:t>
            </w:r>
            <w:r>
              <w:rPr>
                <w:sz w:val="22"/>
                <w:szCs w:val="22"/>
              </w:rPr>
              <w:t>Impăduriri după tăieri progresiv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6. Împăduriri în golurile din arboretele parcurse sau prevăzure a fi parcurse cu tăieri în crâng. 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Împăduriri în suprafeţe propuse a fi parcurse cu tăieri de inlocuire a arboretelor necorespunzăto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.1 Împăduriri după înlocuirea arboretelor derivate ( substituiri 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Completări în arborete care nu au închis starea de masiv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Completări în arborete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Completări în arborete tinere nou create (20%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împădurit (B+C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Îngrijirea culturilor tiner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Îngrijirea culturilor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Îngrijirea culturilor tinere nou create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48,9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ieţi la hectar  - mii buc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uieţi necesari (mii buc.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95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,85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0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C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00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  <w:r>
              <w:rPr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II Hobana, nu au fost propuse spre realizare de noi construcţii silvice, cazarea personalului silvic şi a muncitorilor fiind posibilă în construcţiile existente s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2. Grafice privind evoluţia structurii fondului de producţie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 xml:space="preserve">15.1. Dinamica  dezvoltării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03"/>
        <w:gridCol w:w="968"/>
        <w:gridCol w:w="987"/>
        <w:gridCol w:w="1222"/>
        <w:gridCol w:w="3610"/>
        <w:gridCol w:w="714"/>
      </w:tblGrid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4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317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6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producţie</w:t>
            </w:r>
          </w:p>
        </w:tc>
        <w:tc>
          <w:tcPr>
            <w:tcW w:w="7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2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GO  9ST  12TE   8FR  1SC  31DT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 "C" - conversiune prin îmbătrâni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GO   10ST   14TE  7FR  3SC  18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      4,0       4,1     3,7    4,3     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8,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GO  5ST  19TE  1PLEA   19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4     3,3         3,6       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SC   14GO   1ST   9TE   14DT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  3,2       4,8    2,4     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"S"- reface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GO  17STB  4ST  9SC  11GI  3TE  26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4,3      4,4    4,0      4,2   3,3    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P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GO  4ST  3STB  11SC  14TE  2GI  20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     3,6      4,3     3,9       3,3     4,1     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9,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49go17te 6fr 6st 4ca 2stb 13dt 2dr 1dm</w:t>
            </w:r>
          </w:p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2,9    3,8  3,3   4,3     3,6      3,8    3,6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98sc  1st  1dt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2,8    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H" - protecţie absolut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70te 30go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u w:val="single"/>
                <w:lang w:val="ro-RO"/>
              </w:rPr>
            </w:pPr>
            <w:r>
              <w:rPr>
                <w:caps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    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0SC14TE5FR1DR5ST3CA2STB11DT 1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3,8     2,8    3,8  3,6   3,3  4,3   3,6     3,7 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3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45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6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12"/>
        <w:gridCol w:w="799"/>
        <w:gridCol w:w="176"/>
        <w:gridCol w:w="589"/>
        <w:gridCol w:w="387"/>
        <w:gridCol w:w="400"/>
        <w:gridCol w:w="582"/>
        <w:gridCol w:w="437"/>
        <w:gridCol w:w="403"/>
        <w:gridCol w:w="840"/>
        <w:gridCol w:w="657"/>
        <w:gridCol w:w="683"/>
        <w:gridCol w:w="667"/>
        <w:gridCol w:w="693"/>
        <w:gridCol w:w="690"/>
        <w:gridCol w:w="6"/>
        <w:gridCol w:w="683"/>
      </w:tblGrid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7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3" w:type="dxa"/>
            <w:gridSpan w:val="7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3" w:type="dxa"/>
            <w:gridSpan w:val="7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07,4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,5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GO 12TE 6FR 6ST 2STB 2GI  2PIN 1PLEA14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3,3    3,3  3,7    3,2    3,8     4,0     3,7      4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 30GO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   2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0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 1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3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42,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1SC 15TE 5FR 4ST 2STB 1DR 13DT 1DM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 4,3      3,3     3,7    3,7    3,5   4,0    2,4     3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p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1,9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1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GO 19TE 9FR 4ST 3CA 2PIN 1GI 1PLA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color w:val="800000"/>
                <w:sz w:val="18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     3,9     4,1   4,5   4,6    3,3  4,2    3,0   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20GO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4,0 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0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1G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32,5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9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8GO 25SC 15TE 6FR 3ST 2CA 2PIN 1GÎ 7DT 1DM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,3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,1    4,0       3,9    4,1    4,5  4,6     3,3     4,2   3,9   3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GO 20TE 9FR 3CA 3ST 1PIN 1JU 1UC 8DT</w:t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    3,9   3,9   3,8   3,8   3,8   3,3   4      3,3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TE  20GO  10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0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.U.P.”O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enuri ce vor fi scoase</w:t>
            </w:r>
          </w:p>
          <w:p>
            <w:pPr>
              <w:pStyle w:val="Normal"/>
              <w:jc w:val="center"/>
              <w:rPr/>
            </w:pPr>
            <w:r>
              <w:rPr/>
              <w:t>din F.F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GO  16SC  16TE  9FR  7ST  4CA  4DT  3G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  3,4  3,9  3,8  3,8  4 ,0  3,5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SC  3PIN  1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8  3,2  3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0,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14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9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4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6,3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86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4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11"/>
        <w:gridCol w:w="764"/>
        <w:gridCol w:w="786"/>
        <w:gridCol w:w="1019"/>
        <w:gridCol w:w="4634"/>
        <w:gridCol w:w="689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10"/>
                <w:szCs w:val="10"/>
                <w:vertAlign w:val="superscript"/>
              </w:rPr>
              <w:t xml:space="preserve">              </w:t>
            </w: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,48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3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GO  25SC  16TE  7FR  3ST  3CA  1PIN  1JU  6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538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800000"/>
                <w:sz w:val="18"/>
                <w:szCs w:val="18"/>
              </w:rPr>
            </w:pPr>
            <w:r>
              <w:rPr>
                <w:b/>
                <w:iCs/>
                <w:color w:val="8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0000"/>
                <w:sz w:val="22"/>
              </w:rPr>
            </w:pPr>
            <w:r>
              <w:rPr>
                <w:b/>
                <w:bCs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caps/>
                <w:color w:val="000000"/>
                <w:sz w:val="18"/>
                <w:szCs w:val="18"/>
                <w:lang w:val="ro-RO"/>
              </w:rPr>
            </w:pPr>
            <w:r>
              <w:rPr>
                <w:cap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395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>
          <w:trHeight w:val="254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sz w:val="18"/>
                <w:szCs w:val="18"/>
              </w:rPr>
              <w:t>3,0  3,7  3,8  3,9  3,8  3,9  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85</w:t>
            </w:r>
          </w:p>
        </w:tc>
      </w:tr>
      <w:tr>
        <w:trPr>
          <w:trHeight w:val="338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Ţel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GO  31ST  10TE  10DT  1PLA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</w:t>
            </w:r>
          </w:p>
        </w:tc>
      </w:tr>
      <w:tr>
        <w:trPr>
          <w:trHeight w:val="277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9  3,3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GO  40ST  10TE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0   3,0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GO  26ST  4STR  8TE  12DT  1P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0  3,9  3,4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86"/>
        <w:gridCol w:w="985"/>
        <w:gridCol w:w="991"/>
        <w:gridCol w:w="848"/>
        <w:gridCol w:w="849"/>
        <w:gridCol w:w="664"/>
        <w:gridCol w:w="689"/>
        <w:gridCol w:w="673"/>
        <w:gridCol w:w="701"/>
        <w:gridCol w:w="703"/>
        <w:gridCol w:w="689"/>
      </w:tblGrid>
      <w:tr>
        <w:trPr>
          <w:trHeight w:val="458" w:hRule="atLeast"/>
          <w:cantSplit w:val="true"/>
        </w:trPr>
        <w:tc>
          <w:tcPr>
            <w:tcW w:w="9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7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97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2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701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rHeight w:val="143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8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09" w:hRule="atLeast"/>
          <w:cantSplit w:val="true"/>
        </w:trPr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9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24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4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3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03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0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800000"/>
          <w:sz w:val="6"/>
          <w:szCs w:val="6"/>
        </w:rPr>
      </w:pPr>
      <w:r>
        <w:rPr>
          <w:b/>
          <w:i/>
          <w:color w:val="8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1031,9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>Terenuri  destinate  împăduririi:         4,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 o t a l:                                               1036,0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862,2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-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 862,25   </w:t>
            </w:r>
          </w:p>
        </w:tc>
      </w:tr>
    </w:tbl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object w:dxaOrig="9180" w:dyaOrig="38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15pt;margin-top:23.9pt;width:460.5pt;height:192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2" o:title=""/>
            <w10:wrap type="topAndBottom"/>
          </v:shape>
          <o:OLEObject Type="Embed" ProgID="" ShapeID="ole_rId21" DrawAspect="Content" ObjectID="_1259060714" r:id="rId21"/>
        </w:object>
      </w:r>
      <w:r>
        <w:rPr>
          <w:b/>
          <w:i/>
          <w:sz w:val="24"/>
          <w:szCs w:val="24"/>
        </w:rPr>
        <w:t>Situaţia claselor de vârstã la amenajarea precedentã şi actuală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color w:val="800000"/>
        </w:rPr>
      </w:pPr>
      <w:r>
        <w:object w:dxaOrig="93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.15pt;margin-top:21.55pt;width:468.8pt;height:20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1696900875" r:id="rId23"/>
        </w:object>
      </w:r>
      <w:r>
        <w:rPr>
          <w:b/>
          <w:i/>
          <w:sz w:val="24"/>
          <w:szCs w:val="24"/>
        </w:rPr>
        <w:t>Clasele de vârstã dupã expirarea a 20 ani şi clase de vîrstă normal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021" w:footer="284" w:bottom="1021"/>
      <w:pgNumType w:start="16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1665"/>
        </w:tabs>
        <w:ind w:left="16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</w:rPr>
  </w:style>
  <w:style w:type="character" w:styleId="TablazatCaracter">
    <w:name w:val="tablazat Caracter"/>
    <w:qFormat/>
    <w:rPr>
      <w:lang w:val="en-US" w:bidi="ar-SA"/>
    </w:rPr>
  </w:style>
  <w:style w:type="character" w:styleId="TablazatChar">
    <w:name w:val="tablaza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8:00Z</dcterms:created>
  <dc:creator>CNC</dc:creator>
  <dc:description/>
  <cp:keywords/>
  <dc:language>en-US</dc:language>
  <cp:lastModifiedBy>S2-VIORICA</cp:lastModifiedBy>
  <cp:lastPrinted>2017-11-09T15:36:00Z</cp:lastPrinted>
  <dcterms:modified xsi:type="dcterms:W3CDTF">2017-11-09T14:39:00Z</dcterms:modified>
  <cp:revision>65</cp:revision>
  <dc:subject>Capitolul 12, 13, 14, 15</dc:subject>
  <dc:title>PARTEA  A II, III, IV</dc:title>
</cp:coreProperties>
</file>