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827546020"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55782880"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865551654"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507085728"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