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586438751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494515150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952142210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460404304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