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62502065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649625545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732750532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31733098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