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MINISTERUL MEDIULUI, APELOR ŞI PĂDURILOR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drawing>
          <wp:inline distT="0" distB="0" distL="0" distR="0">
            <wp:extent cx="823595" cy="964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2" r="-8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O R D I 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…………../………….2022</w:t>
      </w:r>
    </w:p>
    <w:p>
      <w:pPr>
        <w:pStyle w:val="TextBody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pentru modificarea Anexei la Ordinul ministrului mediului, apelor și pădurilor nr.  811/19.05.2021 pentru alocarea certificatelor de emisii de gaze cu efect de seră cu titlu gratuit pentru activităţile de aviație, pentru perioada 2021 - 2023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ând în vedere Referatul de aprobare al Direcției Schimbări Climatice și Dezvoltare Durabilă nr. DSCDD/202160/22.12.2021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Ținând cont de prevederile art. 1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lin. (1) din Hotărârea Guvernului nr. 780/2006 privind stabilirea schemei de comercializare a certificatelor de emisii de gaze cu efect de seră, cu modificările şi completările ulterioare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 temeiul art. 57 alin. (1), (4) și (5) din Ordonanța de urgență a Guvernului nr. 57/2019 privind Codul administrativ, cu modificările și completările ulterioare și art. 13 alin. (4) din Hotărârea Guvernului nr. 43/2020 privind organizarea și funcționarea Ministerului Mediului, Apelor și Pădurilor,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rul mediului, apelor și pădurilor emite următorul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RDIN: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 I</w:t>
      </w:r>
      <w:r>
        <w:rPr>
          <w:rFonts w:cs="Times New Roman" w:ascii="Times New Roman" w:hAnsi="Times New Roman"/>
          <w:sz w:val="24"/>
          <w:szCs w:val="24"/>
        </w:rPr>
        <w:t xml:space="preserve"> – Anexa la Ordinul ministrului mediului, apelor și pădurilor nr. 811/2021 pentru alocarea certificatelor de emisii de gaze cu efect de seră cu titlu gratuit pentru activitățile de aviație, pentru perioada 2021 – 2023, publicat în Monitorul Oficial al României, Partea I nr. 564 din 02 iunie 2021,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e modifică și se înlocuiește cu Anexa care face parte integrantă din prezentul ordi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. II –</w:t>
      </w:r>
      <w:r>
        <w:rPr>
          <w:rFonts w:cs="Times New Roman" w:ascii="Times New Roman" w:hAnsi="Times New Roman"/>
          <w:sz w:val="24"/>
          <w:szCs w:val="24"/>
        </w:rPr>
        <w:t xml:space="preserve"> Prezentul ordin se publică în Monitorul Oficial al României, Partea I.</w:t>
      </w:r>
    </w:p>
    <w:p>
      <w:pPr>
        <w:pStyle w:val="BodyTextInden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RUL MEDIULUI, APELOR ȘI PĂDURILOR</w:t>
      </w:r>
    </w:p>
    <w:p>
      <w:pPr>
        <w:pStyle w:val="BodyTextInden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rna TÁNCZOS</w:t>
      </w:r>
    </w:p>
    <w:p>
      <w:pPr>
        <w:pStyle w:val="BodyTextIndent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 de Stat</w:t>
        <w:tab/>
        <w:tab/>
        <w:tab/>
        <w:tab/>
        <w:t>Agenția Națională pentru Protecția Mediulu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óbert- Eugen SZÉP                                                               p.  Președint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Ioan Eugen COZMA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 Gener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rvin NEDELC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 General Adjunc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odor DULCEAȚ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ția Juridic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or Cristian ALEX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ția Schimbări Climatice și Dezvoltare Durabil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or Gabriela DOROJA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erviciul Schimbări Climat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Șef serviciu Mihaela POPESC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irecția Schimbări Climatice, ANP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rector Mihaela ROȘU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296" w:right="1195" w:gutter="0" w:header="706" w:top="762" w:footer="706" w:bottom="123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aborat: Nicoleta DATCU, consilier superior, SSC, DSCDD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EX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a ordinul ministrului mediului, apelor și pădurilor nr. ......../..........................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ărul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total de certificate de emisii de gaze cu efect de se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ă </w:t>
      </w:r>
      <w:r>
        <w:rPr>
          <w:rFonts w:cs="Times New Roman" w:ascii="Times New Roman" w:hAnsi="Times New Roman"/>
          <w:b/>
          <w:sz w:val="24"/>
          <w:szCs w:val="24"/>
        </w:rPr>
        <w:t>alocate operatorilor de aviaţie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ntru perioada 2021 –2023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016"/>
        <w:gridCol w:w="2700"/>
        <w:gridCol w:w="1710"/>
        <w:gridCol w:w="184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le operatorulu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dentificatorul unic al operatorului (prevăzut în lista de operatori de aeronave a Comisiei Europen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n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umăr de certificate de emisii de gaze cu efect de seră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OM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.848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.950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.051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locare TAROM  perioada 2021 –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7.849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UE AI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.492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.264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.036</w:t>
            </w:r>
          </w:p>
        </w:tc>
      </w:tr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tal alocare BLUE AIR perioada 2021 –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0.79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296" w:right="1195" w:gutter="0" w:header="706" w:top="762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12" w:before="0" w:after="120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30356752" o:spid="shape_0" fillcolor="silver" stroked="f" o:allowincell="f" style="position:absolute;margin-left:3pt;margin-top:293.9pt;width:464.65pt;height:140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12" w:before="0" w:after="120"/>
      <w:jc w:val="cent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3pt;margin-top:293.9pt;width:464.65pt;height:140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Arial" w:hAnsi="Arial" w:eastAsia="Times New Roman" w:cs="Arial"/>
      <w:b/>
      <w:sz w:val="32"/>
      <w:lang w:val="ro-RO"/>
    </w:rPr>
  </w:style>
  <w:style w:type="character" w:styleId="BodyTextIndent2Char">
    <w:name w:val="Body Text Indent 2 Char"/>
    <w:qFormat/>
    <w:rPr>
      <w:sz w:val="22"/>
      <w:szCs w:val="22"/>
      <w:lang w:val="ro-RO"/>
    </w:rPr>
  </w:style>
  <w:style w:type="character" w:styleId="Do1">
    <w:name w:val="do1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eastAsia="Times New Roman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ppendixName">
    <w:name w:val="Appendix Name"/>
    <w:basedOn w:val="Normal"/>
    <w:qFormat/>
    <w:pPr>
      <w:spacing w:lineRule="auto" w:line="240" w:before="480" w:after="120"/>
      <w:ind w:left="284" w:hanging="0"/>
      <w:jc w:val="center"/>
    </w:pPr>
    <w:rPr>
      <w:rFonts w:ascii="Times New Roman" w:hAnsi="Times New Roman" w:eastAsia="Times New Roman" w:cs="Times New Roman"/>
      <w:b/>
      <w:bCs/>
      <w:smallCaps/>
      <w:sz w:val="32"/>
      <w:szCs w:val="32"/>
      <w:lang w:val="en-GB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cs="EUAlbertina;Arial"/>
      <w:sz w:val="24"/>
      <w:szCs w:val="24"/>
      <w:lang w:val="en-US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cs="EUAlbertina;Arial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3:42:00Z</dcterms:created>
  <dc:creator>sergiucruceanu</dc:creator>
  <dc:description/>
  <cp:keywords/>
  <dc:language>en-US</dc:language>
  <cp:lastModifiedBy>nicoleta.datcu</cp:lastModifiedBy>
  <cp:lastPrinted>2021-12-22T11:52:00Z</cp:lastPrinted>
  <dcterms:modified xsi:type="dcterms:W3CDTF">2022-01-06T09:30:00Z</dcterms:modified>
  <cp:revision>11</cp:revision>
  <dc:subject/>
  <dc:title/>
</cp:coreProperties>
</file>