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SCHEMA SEA</w:t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lang w:val="en-US"/>
        </w:rPr>
      </w:pPr>
      <w:r>
        <w:rPr>
          <w:b/>
          <w:lang w:val="en-US"/>
        </w:rPr>
        <w:t xml:space="preserve">HG 1076/2004 privind evaluarea de mediu pentru planuri și programe 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135" cy="8253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253000"/>
                          <a:chOff x="0" y="0"/>
                          <a:chExt cx="6287040" cy="825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6680" cy="82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3314160" cy="117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tularul plan/program notifică autoritatea competentă de mediu și publicul despre inițierea procesului de elaborare a plan/program și  realizarea primei versiuni a planului/programului, prin anunțuri repetate în mass-media și prin afișare pe propria pagina de Intern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2280" y="1485360"/>
                            <a:ext cx="913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64440"/>
                            <a:ext cx="194256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 zile calendaristice de la data primirii primei versiuni a planului/ program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39520"/>
                            <a:ext cx="2399760" cy="14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Pentru planurile și programele prevăzute în art.5 par. (2), autoritatea competentă de mediu anunță, în scris, titularul planului/programului despre obligația efectuării evaluării de mediu - în 3 zile calendaristice se anunță publicu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256040"/>
                            <a:ext cx="137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Etapa de incadr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1503000"/>
                            <a:ext cx="118224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970360"/>
                            <a:ext cx="2400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omitetul Special Constituit - prima versiune a planului/programului, luând în considerare și comentariile și propunerile public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943280"/>
                            <a:ext cx="2171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 zile calendaristice de la data ultimului anunț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ublicu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trimite comentarii și opini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720" y="4228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14080"/>
                            <a:ext cx="1941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5 zile calendaristice de la data primirii notificări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68576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zia etapei de încadrare - 3 zile calendaristice publicul este anunț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8360" y="5142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5257080"/>
                            <a:ext cx="2285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0 zile calendaristice de la data anunțului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ublicu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rimite comentari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056640"/>
                            <a:ext cx="3428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itetul etapei de încadrare ia decizia finală  pe baza propunerilor justificate ale publicului în 15 zile calendaristice. Decizia finală motivată este disponibilizată publicului în 3 zile calendari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6971760"/>
                            <a:ext cx="3416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971760"/>
                            <a:ext cx="457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7176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 se solicita S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6926040"/>
                            <a:ext cx="179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 solicita SEA + se înființează GL + componența 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40" y="445716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913640"/>
                            <a:ext cx="2171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.Etapa de definitivare a proiectului de plan/program și de realizare a raportului de med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4913640"/>
                            <a:ext cx="38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1485360"/>
                            <a:ext cx="62280" cy="34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0840" y="5828760"/>
                            <a:ext cx="10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7200360"/>
                            <a:ext cx="1270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otal etapa încadrare- 60 zile calendaristi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4227840"/>
                            <a:ext cx="2286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zia ACPM- se supune SEA + se înființează G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omponența 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05pt;height:649.85pt" coordorigin="0,0" coordsize="9901,12997">
                <v:rect id="shape_0" stroked="f" o:allowincell="f" style="position:absolute;left:1;top:0;width:9899;height:12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80;width:5218;height:1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tularul plan/program notifică autoritatea competentă de mediu și publicul despre inițierea procesului de elaborare a plan/program și  realizarea primei versiuni a planului/programului, prin anunțuri repetate în mass-media și prin afișare pe propria pagina de Intern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8,2339" to="4796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2936;width:3058;height:9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 zile calendaristice de la data primirii primei versiuni a planului/ program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;top:4157;width:3778;height:2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Pentru planurile și programele prevăzute în art.5 par. (2), autoritatea competentă de mediu anunță, în scris, titularul planului/programului despre obligația efectuării evaluării de mediu - în 3 zile calendaristice se anunță publicu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;top:197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Etapa de incadr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9,2367" to="6660,4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4678;width:37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omitetul Special Constituit - prima versiune a planului/programului, luând în considerare și comentariile și propunerile publiculu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79;top:3060;width:34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 zile calendaristice de la data ultimului anunț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publicu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trimite comentarii și opinii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1,6659" to="9001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9;top:6479;width:30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5 zile calendaristice de la data primirii notificări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5219;top:737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zia etapei de încadrare - 3 zile calendaristice publicul este anunț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9,8099" to="739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9;top:8279;width:35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0 zile calendaristice de la data anunțului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ublicu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rimite comentari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9538;width:53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itetul etapei de încadrare ia decizia finală  pe baza propunerilor justificate ale publicului în 15 zile calendaristice. Decizia finală motivată este disponibilizată publicului în 3 zile calendaris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10979" to="3598,115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979" to="6299,115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097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 se solicita S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10907;width:28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 solicita SEA + se înființează GL + componența 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,7019" to="501,7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;top:7738;width:34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.Etapa de definitivare a proiectului de plan/program și de realizare a raportului de med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1,7738" to="5203,77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0,2339" to="4797,7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9,9179" to="6915,9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00;top:11339;width:19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otal etapa încadrare- 60 zile calendaristi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01;top:6658;width:35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zia ACPM- se supune SEA + se înființează G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omponența 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465695</wp:posOffset>
                </wp:positionV>
                <wp:extent cx="24193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e supune procedurii de adoptare fara aviz de med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58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Se supune procedurii de adoptare fara aviz de med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7359015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pt-BR"/>
                              </w:rPr>
                              <w:t>2. Etapa de definitivare a proiectului de plan/program si de realizare a raportului de medi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579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  <w:lang w:val="pt-BR"/>
                        </w:rPr>
                        <w:t>2. Etapa de definitivare a proiectului de plan/program si de realizare a raportului de medi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u w:val="single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5865" cy="8572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572680"/>
                          <a:chOff x="0" y="0"/>
                          <a:chExt cx="6285960" cy="857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859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. Etapa de definitivare a proiectului de plan/program și de realizare a raportului de med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800280"/>
                            <a:ext cx="479988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upul de lucru-  responsabilitatea titularului planului/program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abilități:- definitivarea proiectului de plan/program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- realizarea raportului de mediu (raportului SE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943640"/>
                            <a:ext cx="91368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856960"/>
                            <a:ext cx="137160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 zile calendari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856960"/>
                            <a:ext cx="210168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entariile și opiniile publicului se transmit la titularul planului/ programului și la autoritatea competenta de med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742480"/>
                            <a:ext cx="2285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ritățtile din etapa de încadrare elaborează și transmit în scris autorității competente de mediu un punct de vedere detaliat și motivat asupra proiectului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plan/program propus și asupra raportului de med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943640"/>
                            <a:ext cx="9144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9680" y="1714680"/>
                            <a:ext cx="209484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 zile calendaristice de la finalizarea raportului de mediu și a definitivării planului/program se transmit autorități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320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201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97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920" y="4343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ZBATERE PUBLIC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942880"/>
                            <a:ext cx="13730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zile calendaristice  – autoritatea competenta de med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829480"/>
                            <a:ext cx="2513880" cy="140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Un posibil impact negativ semnificativ asupra mediului - decide, motivează și comunică în scris refacerea raportului de mediu, în scopul de a prevenii, reduce sau compensa efectele negative semnificative asupra medi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5943600"/>
                            <a:ext cx="164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ecizia de a emite avizul de med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617292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172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909600"/>
                            <a:ext cx="720" cy="134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11480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2578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9154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8120"/>
                            <a:ext cx="1486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Etapa de analiz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662940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543800"/>
                            <a:ext cx="1933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zia este disponibilizată public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37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440" y="468684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3320" y="4342680"/>
                            <a:ext cx="10789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zile calendaristice pt. cele transfrontier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75pt" coordorigin="0,0" coordsize="9899,13500">
                <v:rect id="shape_0" stroked="f" o:allowincell="f" style="position:absolute;left:0;top:1;width:989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2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. Etapa de definitivare a proiectului de plan/program și de realizare a raportului de medi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8;top:1260;width:7558;height:1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upul de lucru-  responsabilitatea titularului planului/programulu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abilități:- definitivarea proiectului de plan/program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- realizarea raportului de mediu (raportului SE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061" to="359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9;top:4499;width:2159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 zile calendaris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8;top:4499;width:3309;height:1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entariile și opiniile publicului se transmit la titularul planului/ programului și la autoritatea competenta de med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319;width:35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ritățtile din etapa de încadrare elaborează și transmit în scris autorității competente de mediu un punct de vedere detaliat și motivat asupra proiectului 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plan/program propus și asupra raportului de med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3061" to="6838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98;top:2700;width:3298;height:1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 zile calendaristice de la finalizarea raportului de mediu și a definitivării planului/program se transmit autorități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5041" to="3778,50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041" to="6298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401" to="486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0;top:68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ZBATERE PUBLIC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359;width:2161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zile calendaristice  – autoritatea competenta de med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9180;width:3958;height:2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Un posibil impact negativ semnificativ asupra mediului - decide, motivează și comunică în scris refacerea raportului de mediu, în scopul de a prevenii, reduce sau compensa efectele negative semnificative asupra mediulu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;top:9360;width:259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ecizia de a emite avizul de med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721" to="3055,97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9721" to="5938,97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6157" to="161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6480" to="827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280" to="827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741" to="4860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3241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Etapa de analiz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10440" to="1259,11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1880;width:304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zia este disponibilizată publicul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460" to="4680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9,7381" to="6398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9;top:6839;width:1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zile calendaristice pt. cele transfrontier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29:00Z</dcterms:created>
  <dc:creator>Monica</dc:creator>
  <dc:description/>
  <cp:keywords/>
  <dc:language>en-US</dc:language>
  <cp:lastModifiedBy>Oana Toader</cp:lastModifiedBy>
  <cp:lastPrinted>2019-11-11T10:45:00Z</cp:lastPrinted>
  <dcterms:modified xsi:type="dcterms:W3CDTF">2022-02-04T10:29:00Z</dcterms:modified>
  <cp:revision>2</cp:revision>
  <dc:subject/>
  <dc:title>APPENDIX II</dc:title>
</cp:coreProperties>
</file>