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eastAsia="Cambria"/>
          <w:lang w:val="ro-RO"/>
        </w:rPr>
        <w:t xml:space="preserve">                           </w:t>
      </w:r>
      <w:r>
        <w:rPr>
          <w:rFonts w:cs="Times New Roman" w:ascii="Times New Roman" w:hAnsi="Times New Roman"/>
          <w:lang w:val="ro-RO" w:eastAsia="en-US"/>
        </w:rPr>
        <w:t>Nr. DB/197327/01.11.2021</w:t>
      </w:r>
      <w:r>
        <w:rPr>
          <w:lang w:val="ro-RO"/>
        </w:rPr>
        <w:tab/>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Prezentul referat de aprobare este elaborat în conformitate cu prevederile art. 6 alin. (3) şi art. 30 alin. (1) lit. c) şi alin. (2) din Legea nr. 24/2000 privind normele de tehnică legislativă pentru elaborarea actelor normative, republicată, cu modificările și completările ulterioare, reprezentând instrumentul de prezentare și motivare a proiectului de ordin privind aprobarea Planului de management al sitului Natura 2000 ROSCI0381 Râul Târgului-Argeșel-Râușor. </w:t>
      </w:r>
    </w:p>
    <w:p>
      <w:pPr>
        <w:pStyle w:val="Normal"/>
        <w:spacing w:before="0" w:after="0"/>
        <w:ind w:left="0" w:firstLine="720"/>
        <w:rPr/>
      </w:pPr>
      <w:r>
        <w:rPr>
          <w:rFonts w:cs="Times New Roman" w:ascii="Times New Roman" w:hAnsi="Times New Roman"/>
          <w:sz w:val="24"/>
          <w:szCs w:val="24"/>
        </w:rPr>
        <w:t>Baza legală a proiectului de ordin supus aprobării o constituie prevederile art. 21 alin. (2) din Ordonanța de urgență a Guvernului nr. 57/2007 privind regimul ariilor naturale protejate, conservarea habitatelor naturale,  a  florei și faunei sălbatice, cu modificările și completările ulterioare. 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şi faunei sălbatice, printre atribuțiile principale ale ANANP se regăsește „</w:t>
      </w:r>
      <w:r>
        <w:rPr>
          <w:rFonts w:cs="Times New Roman" w:ascii="Times New Roman" w:hAnsi="Times New Roman"/>
          <w:i/>
          <w:sz w:val="24"/>
          <w:szCs w:val="24"/>
        </w:rPr>
        <w:t>verifică şi avizează măsurile de conservare, planurile de management şi regulamentele ariilor naturale protejate, pe care le înaintează, conform prevederilor legale în vigoare, la autoritatea publică centrală pentru protecția mediului, apelor şi pădurilor, în vederea aprobării</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 xml:space="preserve">Planul de management al sitului Natura 2000 ROSCI0381 Râul Târgului-Argeșel-Râușor a fost elaborat de către Fundația Conservation Carpathia, în calitate de beneficiar al </w:t>
      </w:r>
      <w:r>
        <w:rPr>
          <w:rFonts w:cs="Times New Roman" w:ascii="Times New Roman" w:hAnsi="Times New Roman"/>
          <w:i/>
          <w:sz w:val="24"/>
          <w:szCs w:val="24"/>
        </w:rPr>
        <w:t>proiectul "</w:t>
      </w:r>
      <w:r>
        <w:rPr/>
        <w:t xml:space="preserve"> </w:t>
      </w:r>
      <w:r>
        <w:rPr>
          <w:rFonts w:cs="Times New Roman" w:ascii="Times New Roman" w:hAnsi="Times New Roman"/>
          <w:i/>
          <w:sz w:val="24"/>
          <w:szCs w:val="24"/>
        </w:rPr>
        <w:t xml:space="preserve">Elaborarea planului de management al ariei protejate ROSCI0381 Râul Târgului-Argeșel-Râușor – SMIS – CSNR 102086" </w:t>
      </w:r>
      <w:r>
        <w:rPr>
          <w:rFonts w:cs="Times New Roman" w:ascii="Times New Roman" w:hAnsi="Times New Roman"/>
          <w:sz w:val="24"/>
          <w:szCs w:val="24"/>
        </w:rPr>
        <w:t>cofinanțat din Fondul European de Dezvoltare Regională prin Programul Operațional Infrastructură Mare 2014-2020</w:t>
      </w:r>
      <w:r>
        <w:rPr>
          <w:rFonts w:cs="Times New Roman" w:ascii="Times New Roman" w:hAnsi="Times New Roman"/>
          <w:i/>
          <w:sz w:val="24"/>
          <w:szCs w:val="24"/>
        </w:rPr>
        <w:t>.</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lui Natura 2000 ROSCI0381 Râul Târgului-Argeșel-Râușor a fost obținut avizul Agenției Naționale pentru Arii Naturale Protejate nr. 6902/1690 din data de 22.09.2021 conform prevederilor art. 2 lit. b) din Legea nr. 95/2016. De asemenea, planul de management a fost supus evaluării strategice de mediu conform prevederilor Hotărârii de Guvern nr. 1076/2004 privind </w:t>
      </w:r>
      <w:r>
        <w:rPr>
          <w:rFonts w:cs="Times New Roman" w:ascii="Times New Roman" w:hAnsi="Times New Roman"/>
          <w:bCs/>
          <w:sz w:val="24"/>
          <w:szCs w:val="24"/>
        </w:rPr>
        <w:t xml:space="preserve">stabilirea procedurii de realizare a evaluării de mediu pentru planuri şi programe, în urma căreia a fost emisă, de către Agenția pentru Protecția Mediului Argeș,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538/30.09.2020. </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Situl Natura 2000 ROSCI0381 Râul Târgului-Argeșel-Râușor a fost declarat prin Ordinul ministrului mediului și dezvoltării durabile nr. 1964/2007 modificat prin Ordinul ministrului mediului și pădurilor nr. 2387/2011 privind instituirea regimului de arie naturală protejată a siturilor de importanță comunitară, ca parte integrantă a rețelei ecologice europene Natura 2000 în România.</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Scopul Planului de Management este asigurarea stării de conservare favorabilă a habitatelor și speciilor de interes comunitar din ROSCI 0381 Râul Târgului-Argeșel-Râușor, precum și menținerea serviciilor ecosistemelor din sit.</w:t>
      </w:r>
    </w:p>
    <w:p>
      <w:pPr>
        <w:pStyle w:val="Normal"/>
        <w:spacing w:before="0" w:after="0"/>
        <w:ind w:left="0" w:firstLine="720"/>
        <w:rPr/>
      </w:pPr>
      <w:r>
        <w:rPr>
          <w:rFonts w:cs="Times New Roman" w:ascii="Times New Roman" w:hAnsi="Times New Roman"/>
          <w:sz w:val="24"/>
          <w:szCs w:val="24"/>
        </w:rPr>
        <w:t xml:space="preserve">Planul de management descrie și evaluează starea de conservare a habitatelor și speciilor de interes comunitar prezente în sit, stabilește obiectivele </w:t>
      </w:r>
      <w:r>
        <w:rPr>
          <w:rFonts w:cs="Times New Roman" w:ascii="Times New Roman" w:hAnsi="Times New Roman"/>
          <w:bCs/>
          <w:iCs/>
          <w:sz w:val="24"/>
          <w:szCs w:val="24"/>
        </w:rPr>
        <w:t>generale ce trebuie atinse, pe termen lung, în urmărirea îndeplinirii scopului Planului de management și, totodată, prezintă obiectivele specifice pe termen scurt, care contribuie la realizarea obiectivelor generale ale Planului de managemen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Prin plan se stabilesc un set de șase obiective generale, și anum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1. Conservarea și managementul biodiversității (al speciilor și habitatelor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2. Inventarierea/evaluarea detaliată și monitoringul biodiversități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3. Administrarea și managementul efectiv al ariei naturale protejate și asigurarea durabilității management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4. Comunicare, educație ecologică și conștientizarea public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5. Utilizarea durabilă a resurselor natural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6. Turismul durabil (prin intermediul valorilor naturale și cultural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Asociat obiectivelor generale sunt prezentate obiectivele specifice, astfel:</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1. Conservarea și managementul biodiversității (al speciilor și habitatelor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 Asigurarea conservării speciilor de interes pentru aria protejată, în sensul menținerii sau îmbunătățirii stării de conservare favorabile a acestora</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2 Asigurarea conservării habitatelor de interes pentru aria protejată, în sensul menținerii sau îmbunătățirii stării de conservare favorabile a acestora</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2. Inventarierea/evaluarea detaliată și monitoringul biodiversități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3 Realizarea/actualizarea inventarelor (evaluarea detaliată) pentru speciile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4 Realizarea/actualizarea inventarelor (evaluarea detaliată) pentru habitatele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5 Realizarea monitorizării stării de conservare a speciilor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6 Realizarea monitorizării stării de conservare a habitatelor de interes conservativ</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3. Administrarea și managementul efectiv al ariei naturale protejate și asigurarea durabilității management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7 Realizarea unor studii și documentații în vederea obținerii informațiilor necesare managementului eficient al ariei protejat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8 Asigurarea logisticii necesare pentru administrarea eficientă a ariei naturale protejat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9 Dezvoltarea capacității personalului implicat în administrarea/managementul ariei naturale protejat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0 Asigurarea finanțării/bugetului necesar pentru implementarea planului de managemen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1 Urmărirea respectării regulamentului și a prevederilor planului de managemen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2 Monitorizarea implementării planului de managemen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OS13 Realizarea raportărilor necesare către autorități </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4. Comunicare, educație ecologică și conștientizarea public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4 Elaborarea/actualizarea Strategiei și a Planului de acțiune privind conștientizarea public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5 Implementarea Strategiei și a Planului de acțiune privind conștientizarea public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6 Educația ecologică a tinerilor în concordanță cu obiectivele de conservare ale sit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5. Utilizarea durabilă a resurselor natural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7 Promovarea utilizării durabile a resurselor</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T6. Turismul durabil (prin intermediul valorilor naturale și cultural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8 Elaborarea Strategiei de management a vizitatorilor</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19 Implementarea Strategiei de management a vizitatorilor</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În cadrul anexei nr. 1 la Planul de management se prezintă regulamentul sitului Natura 2000 ROSCI0381 Râul Târgului - Argeșel – Râușor, document care reglementează activitățile de orice natură din interiorul sitului în scopul conservării patrimoniului natural de interes comunitar și a valorilor tradiționale.</w:t>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 xml:space="preserve">Având în vedere cele de mai sus expuse, supunem spre analiză și aprobare proiectul de Ordin privind aprobarea Planului de management </w:t>
      </w:r>
      <w:r>
        <w:rPr>
          <w:rFonts w:eastAsia="Times New Roman" w:cs="Times New Roman" w:ascii="Times New Roman" w:hAnsi="Times New Roman"/>
          <w:bCs/>
          <w:sz w:val="24"/>
          <w:szCs w:val="24"/>
        </w:rPr>
        <w:t>al sitului Natura 2000 ROSCI0381 Râul Târgului - Argeșel – Râușor.</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530" w:right="1100" w:gutter="0" w:header="567" w:top="1104" w:footer="39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45</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03:00Z</dcterms:created>
  <dc:creator>Viorel Streza</dc:creator>
  <dc:description/>
  <cp:keywords/>
  <dc:language>en-US</dc:language>
  <cp:lastModifiedBy>Anca Craciunas</cp:lastModifiedBy>
  <cp:lastPrinted>2021-06-25T14:31:00Z</cp:lastPrinted>
  <dcterms:modified xsi:type="dcterms:W3CDTF">2021-12-10T11:03:00Z</dcterms:modified>
  <cp:revision>4</cp:revision>
  <dc:subject/>
  <dc:title/>
</cp:coreProperties>
</file>