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final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>postului aferent funcției contractuale de execuție vacante de economist, în cadrul Departamentului Economic al Unității de Management al Proiectului „Controlul Integrat al Poluării cu Nutrienți”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303"/>
        <w:gridCol w:w="1287"/>
        <w:gridCol w:w="1317"/>
        <w:gridCol w:w="1298"/>
        <w:gridCol w:w="1559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scri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intervi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 f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zultatul final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931/17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50,66 punct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77,33 punct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64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980/18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951/19.01.202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RESPIN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9.02.2023 </w:t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8:04:00Z</dcterms:created>
  <dc:creator>silviu</dc:creator>
  <dc:description/>
  <cp:keywords/>
  <dc:language>en-US</dc:language>
  <cp:lastModifiedBy>Doina Popescu</cp:lastModifiedBy>
  <cp:lastPrinted>2023-02-08T10:09:00Z</cp:lastPrinted>
  <dcterms:modified xsi:type="dcterms:W3CDTF">2023-02-09T07:02:00Z</dcterms:modified>
  <cp:revision>33</cp:revision>
  <dc:subject/>
  <dc:title>                                                                               </dc:title>
</cp:coreProperties>
</file>