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t xml:space="preserve"> </w:t>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aprobarea derogării pentru unele specii de</w:t>
      </w:r>
      <w:r>
        <w:rPr>
          <w:rFonts w:cs="Times New Roman" w:ascii="Times New Roman" w:hAnsi="Times New Roman"/>
          <w:b/>
          <w:sz w:val="24"/>
          <w:szCs w:val="24"/>
          <w:lang w:val="ro-RO"/>
        </w:rPr>
        <w:t xml:space="preserve"> pești</w:t>
      </w:r>
      <w:r>
        <w:rPr>
          <w:rFonts w:cs="Times New Roman" w:ascii="Times New Roman" w:hAnsi="Times New Roman"/>
          <w:b/>
          <w:sz w:val="24"/>
          <w:szCs w:val="24"/>
          <w:lang w:val="ro-RO" w:eastAsia="en-US"/>
        </w:rPr>
        <w:t xml:space="preserve">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B/197358/08.11.2021 al Direcției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444/02.11.2021</w:t>
      </w:r>
    </w:p>
    <w:p>
      <w:pPr>
        <w:pStyle w:val="Normal"/>
        <w:spacing w:before="0" w:after="0"/>
        <w:ind w:firstLine="720"/>
        <w:jc w:val="both"/>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d)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și al art. 13 alin. (4) din Hotărârea Guvernului nr. 43/2020 privind organizarea şi funcţionarea Ministerului Mediului, Apelor și Pădur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1) din Ordonanţa de urgenţă a Guvernului nr. 57/2007 privind regimul ariilor naturale protejate, conservarea habitatelor naturale, a florei şi faunei sălbatice, aprobată cu modificări şi completări prin Legea nr. 49/2011, cu modificările și completările ulterioare se aprobă capturarea, inventarierea și eliberarea ulterioară a unui număr de exemplare din  diferite specii de pești, de pe raza ariilor naturale protejate: Munții Trascăului, Cheile Râmetului, Mureșul Mijlociu-Cugir, Frumoasa, Lunca Mureșului Inferior, Parcul Natural Lunca Mureșului, Crisul Negru, Munții Făgăraș, Parcul Național Piatra Craiului, Zona carstică Cheile Dâmbovița - Dâmbovicioara – Brusturet, Parcul Natural Apuseni, Munții Apuseni-Vlădeasa, Lunca Inferioară a Crișului Repede, Valea Alceului, Lunca Barcăului, Câmpia Ierului, Crișul Repede amonte de Oradea, Lacurile de acumulare de pe Crișul Repede, Dealul Mare-Harlău, Turbăria Derșca, Lunca Buzăului, Olt Mijlociu-Cibin-Hârtibaciu, Ciucaș, Siriu, Râul Timiș între Rusca și Prisaca, Munții Țarcu, Cheile Nerei Beușnița, Parcul Natural Porțile de Fier, Cursul Dunării-Baziaş-Porţile de Fier, Dunăre-Olteniţa, Oltenița-Mostiștea-Chiciu, Marea Neagră - Vama Veche-2 Mai, Munții Bodoc-Baraolt, Cheile Tătarului, Parcul Natural Bucegi, Coridorul Jiului, Confluenţă Jiu-Dunăre, Parcul Natural Lunca Joasă a Prutului Inferior, Balta Tălăbașca, Lunca Siretului Inferior, Lunca Prutului-Vlădești-Frumușița, Lacul Vlăscuța, Nordul Gorjului de Vest, Depresiunea și Munții Giurgeului, Munții Ciucului, Parcul Natural Grădiștea Muncelului-Cioclovina, Parcul Naţional Retezat, Coridorul Ialomiței, Canaralele de  la Hârşova, Braţul Borcea, Bordușani-Borcea, Acumularea Pârcovaci, Dealul Mare-Harlău, Balta Teiva Vișina, Eleșteele Jijiei și Miletinului, Prutetul Balatau, Grădiștea-Căldărușani-Dridu, Tisa Superioară, Parcul Natural Munții Maramureșului, Someșul Inferior, Blahniţa, Râul Mureș între Morești și Ogra, Defileul Mureșului Superior, Mociar, Dealurile Târnavelor si Valea Nirajului, Parcul Natural Vânători-Neamț, Confluență Olt-Dunăre, Râul Olt între Mărunței și Turnu Măgurele, Valea Oltului Inferior, Rezervația Naturală Râul Tur, Lunca inferioară a Turului, Olt Mijlociu-Cibin-Hârtibaciu, Raul Suceava-Liteni, Acumularile Rogojesti si Bucecea, Râul Vedea,Gura Vedei-Șaica-Slobozia, Suhaia, Rezervația Biosferei Delta Dunării , Lunca Timișului, Podișul Lipovei-Poiana Ruscã, din următoarele spec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7590" w:type="dxa"/>
        <w:jc w:val="center"/>
        <w:tblInd w:w="0" w:type="dxa"/>
        <w:tblLayout w:type="fixed"/>
        <w:tblCellMar>
          <w:top w:w="0" w:type="dxa"/>
          <w:left w:w="108" w:type="dxa"/>
          <w:bottom w:w="0" w:type="dxa"/>
          <w:right w:w="108" w:type="dxa"/>
        </w:tblCellMar>
      </w:tblPr>
      <w:tblGrid>
        <w:gridCol w:w="551"/>
        <w:gridCol w:w="2563"/>
        <w:gridCol w:w="754"/>
        <w:gridCol w:w="2021"/>
        <w:gridCol w:w="1701"/>
      </w:tblGrid>
      <w:tr>
        <w:trPr>
          <w:trHeight w:val="17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nr. crt.</w:t>
            </w:r>
          </w:p>
        </w:tc>
        <w:tc>
          <w:tcPr>
            <w:tcW w:w="2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peciile</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val="ro-RO"/>
              </w:rPr>
              <w:t>Nr.        exem  plare     lor</w:t>
            </w:r>
          </w:p>
        </w:tc>
        <w:tc>
          <w:tcPr>
            <w:tcW w:w="2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rea exemplarelor înaintea prelevării (vii, moarte, rănite, cu dizabilităţ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rea exemplarelor după prelevare (vii, moarte, rănite, cu dizabilităţ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Barbus barb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Barbus meridionalis petenyi</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3</w:t>
            </w:r>
          </w:p>
        </w:tc>
        <w:tc>
          <w:tcPr>
            <w:tcW w:w="2563" w:type="dxa"/>
            <w:tcBorders>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i/>
                <w:sz w:val="24"/>
                <w:szCs w:val="24"/>
                <w:lang w:val="ro-RO"/>
              </w:rPr>
              <w:t>Rhodeus sericeus amar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4</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Carassius carassi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5</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Cottus gobio</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6</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 xml:space="preserve">Sabanejewia aurata </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7</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Cobitis taenia</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8</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 xml:space="preserve">Cobitis elongatoides </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9</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Chalcalburnus chalcoide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0</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Romanogobio kesslerii (syn. Gobio keslerii)</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1</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Romanogobio albipinnatus (syn. Gobio albipinnat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2</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Aspius aspi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3</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Eudontomyzon danfordi</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4</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Eudontomyzon mariae</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5</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Zingel streber</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6</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Zingel zingel</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7</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Pelecus cultratus</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8</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Neogobius eurycephal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19</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Gymnocephalus baloni</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0</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Gymnocephalus schraetzer</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1</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Leuciscus souffia</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2</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Thymallus thymallus</w:t>
            </w:r>
          </w:p>
        </w:tc>
        <w:tc>
          <w:tcPr>
            <w:tcW w:w="754" w:type="dxa"/>
            <w:tcBorders>
              <w:bottom w:val="single" w:sz="4" w:space="0" w:color="000000"/>
              <w:right w:val="single" w:sz="4" w:space="0" w:color="000000"/>
            </w:tcBorders>
          </w:tcPr>
          <w:p>
            <w:pPr>
              <w:pStyle w:val="Normal"/>
              <w:spacing w:before="0" w:after="200"/>
              <w:rPr>
                <w:lang w:val="ro-RO"/>
              </w:rPr>
            </w:pPr>
            <w:r>
              <w:rPr>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3</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Misgurnus fossili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24</w:t>
            </w:r>
          </w:p>
        </w:tc>
        <w:tc>
          <w:tcPr>
            <w:tcW w:w="2563" w:type="dxa"/>
            <w:tcBorders>
              <w:bottom w:val="single" w:sz="4" w:space="0" w:color="000000"/>
              <w:right w:val="single" w:sz="4" w:space="0" w:color="000000"/>
            </w:tcBorders>
          </w:tcPr>
          <w:p>
            <w:pPr>
              <w:pStyle w:val="Normal"/>
              <w:spacing w:before="0" w:after="200"/>
              <w:rPr>
                <w:rFonts w:ascii="Times New Roman" w:hAnsi="Times New Roman" w:cs="Times New Roman"/>
                <w:i/>
                <w:i/>
                <w:sz w:val="24"/>
                <w:szCs w:val="24"/>
                <w:lang w:val="ro-RO"/>
              </w:rPr>
            </w:pPr>
            <w:r>
              <w:rPr>
                <w:rFonts w:cs="Times New Roman" w:ascii="Times New Roman" w:hAnsi="Times New Roman"/>
                <w:i/>
                <w:sz w:val="24"/>
                <w:szCs w:val="24"/>
                <w:lang w:val="ro-RO"/>
              </w:rPr>
              <w:t>Proterorhinus marmoratus</w:t>
            </w:r>
          </w:p>
        </w:tc>
        <w:tc>
          <w:tcPr>
            <w:tcW w:w="754" w:type="dxa"/>
            <w:tcBorders>
              <w:bottom w:val="single" w:sz="4" w:space="0" w:color="000000"/>
              <w:right w:val="single" w:sz="4" w:space="0" w:color="000000"/>
            </w:tcBorders>
          </w:tcPr>
          <w:p>
            <w:pPr>
              <w:pStyle w:val="Normal"/>
              <w:spacing w:before="0" w:after="200"/>
              <w:rPr>
                <w:lang w:val="ro-RO"/>
              </w:rPr>
            </w:pPr>
            <w:r>
              <w:rPr>
                <w:lang w:val="ro-RO"/>
              </w:rPr>
              <w:t>15</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vii</w:t>
            </w:r>
          </w:p>
        </w:tc>
      </w:tr>
    </w:tbl>
    <w:p>
      <w:pPr>
        <w:pStyle w:val="Normal"/>
        <w:autoSpaceDE w:val="false"/>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data de  31 decembrie 2022.      </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Capturarea exemplarelor din speciile de faună sălbatică prevăzute la art. 1 se realizează numai de către Administrația Națională Apele Române, denumită în continuare beneficiarul activității, cu personal tehnic de specialitat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Capturarea exemplarelor de pești de la art.1 se va face folosind metode și mijloace legale, cu respectarea tehnicilor de capturare pentru evitarea rănirii exemplarelor de faună sălbatică, prevăzute de legislația națională în vigo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Exemplarele vor fi capturate temporar, fiind eliberate în aceeași locație fără vătăm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Titularul activității trebuie să respecte planurile de management, regulamentele și măsurile de management ale ariilor naturale protejate în interiorul cărora își va desfășura activitatea de monitorizare a speciilor de pești.</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6) Este interzisă folosirea utilajelor care prezintă un grad de uzură ridicat sau pierderi de carburanți și/sau lubrifianți.</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7) Se vor folosi utilaje și mijloace de transport cu motoare performante, dotate cu atenuatoare de zgomot și capotaje în vederea încadrării în nivelul de zgomot admis, respectiv limitarea pe cât posibil, a activităților generatoare de poluare fonică.     </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 Titularul activității se obligă să nu degradeze situl pentru care se aplică derogarea și va ține evidența tuturor categoriilor de deșeuri generate și a modului de eliminare al acestora.</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9) În cazul unor accidente/intervenții care produc prejudicii obiectivelor de conservare sau integrității siturilor, se vor demara lucrări de refacere ecologică ce vor fi vizate de administrator – Agenția Națională pentru Arii Naturale Protejate, iar refacerea ecologică se va face pe cheltuiala titularului activității.</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0) În cazul unui eveniment care pune în pericol mediul, se anunță imediat autoritățile pentru protecția mediului: Agenția Națională pentru Protecția Mediului, Garda Națională de Mediu, Ministerul Mediului, Apelor și Pădurilor.</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1) Pentru activitățile prevăzute la alin. (3) se va solicita şi obţine autorizaţia de mediu pentru recoltare/ captur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7 zile de la data capturării, beneficiarul are obligaţia </w:t>
      </w:r>
      <w:r>
        <w:rPr>
          <w:rFonts w:eastAsia="Times New Roman" w:cs="Times New Roman" w:ascii="Times New Roman" w:hAnsi="Times New Roman"/>
          <w:color w:val="000000"/>
          <w:sz w:val="24"/>
          <w:szCs w:val="24"/>
          <w:lang w:val="ro-RO"/>
        </w:rPr>
        <w:t xml:space="preserve">să transmită autorităţii teritoriale pentru protecţia mediului şi autorităţii teritoriale care răspunde de silvicultură un raport asupra fiecărei acţiun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și Ministerului Mediului, Apelor și Pădurilor, în maximum 45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PELOR ȘI PĂDURILOR</w:t>
      </w:r>
    </w:p>
    <w:p>
      <w:pPr>
        <w:pStyle w:val="Normal"/>
        <w:ind w:left="3600" w:firstLine="72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Barna TÁNCZOS</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autoSpaceDE w:val="false"/>
        <w:spacing w:lineRule="atLeast" w:line="20" w:before="0" w:after="0"/>
        <w:jc w:val="right"/>
        <w:rPr>
          <w:rFonts w:ascii="Times New Roman" w:hAnsi="Times New Roman" w:eastAsia="Times New Roman" w:cs="Times New Roman"/>
          <w:b/>
          <w:b/>
          <w:color w:val="000000"/>
          <w:sz w:val="24"/>
          <w:szCs w:val="24"/>
          <w:lang w:val="ro-RO"/>
        </w:rPr>
      </w:pPr>
      <w:r>
        <w:rPr>
          <w:rFonts w:eastAsia="Times New Roman" w:cs="Times New Roman" w:ascii="Times New Roman" w:hAnsi="Times New Roman"/>
          <w:b/>
          <w:color w:val="000000"/>
          <w:sz w:val="24"/>
          <w:szCs w:val="24"/>
          <w:lang w:val="ro-RO"/>
        </w:rPr>
      </w:r>
    </w:p>
    <w:p>
      <w:pPr>
        <w:pStyle w:val="Normal"/>
        <w:autoSpaceDE w:val="false"/>
        <w:spacing w:lineRule="atLeast" w:line="20" w:before="0" w:after="0"/>
        <w:jc w:val="right"/>
        <w:rPr/>
      </w:pPr>
      <w:r>
        <w:rPr>
          <w:rFonts w:cs="Times New Roman" w:ascii="Times New Roman" w:hAnsi="Times New Roman"/>
          <w:b/>
          <w:sz w:val="24"/>
          <w:szCs w:val="24"/>
          <w:lang w:val="ro-RO"/>
        </w:rPr>
        <w:t xml:space="preserve">ANEXA </w:t>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p>
      <w:pPr>
        <w:pStyle w:val="Normal"/>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3"/>
      <w:footerReference w:type="default" r:id="rId4"/>
      <w:type w:val="nextPage"/>
      <w:pgSz w:w="12240" w:h="15840"/>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126829" o:spid="shape_0" fillcolor="silver" stroked="f" o:allowincell="f" style="position:absolute;margin-left:14.95pt;margin-top:258.9pt;width:468.6pt;height:169.4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linbdy">
    <w:name w:val="s_lin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Arial Narrow" w:hAnsi="Arial Narrow" w:eastAsia="Times New Roman" w:cs="Arial Narrow"/>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50:00Z</dcterms:created>
  <dc:creator>nicolaemanta</dc:creator>
  <dc:description/>
  <cp:keywords/>
  <dc:language>en-US</dc:language>
  <cp:lastModifiedBy>Antoaneta.Oprisan</cp:lastModifiedBy>
  <cp:lastPrinted>2021-11-15T11:56:00Z</cp:lastPrinted>
  <dcterms:modified xsi:type="dcterms:W3CDTF">2021-11-22T08:24:00Z</dcterms:modified>
  <cp:revision>335</cp:revision>
  <dc:subject/>
  <dc:title/>
</cp:coreProperties>
</file>