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GUVERNUL ROMÂNIE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drawing>
          <wp:inline distT="0" distB="0" distL="0" distR="0">
            <wp:extent cx="447675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 xml:space="preserve">HOTĂRÂR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privind transmiterea unei construcții </w:t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w:t>din domeniul public al statului şi din administrarea Administrației Naționale „Apele Române” - Administrația Bazinal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ă</w:t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w:t xml:space="preserve"> de Apă Prut – B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ârlad</w:t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w:t xml:space="preserve">, instituție publică aflată în coordonarea Ministerului Mediului, Apelor şi Pădurilor, în domeniul public al municipiului Galați, județul Galați,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şi modificarea anexei nr. 12 la Hotărârea Guvernului nr. 1705/2006 pentru aprobarea inventarului centralizat al bunurilor din domeniul public al statulu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</w:r>
    </w:p>
    <w:p>
      <w:pPr>
        <w:pStyle w:val="Normal"/>
        <w:spacing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do|pa2"/>
      <w:bookmarkStart w:id="1" w:name="do|pa1"/>
      <w:bookmarkEnd w:id="0"/>
      <w:bookmarkEnd w:id="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În temeiul art. 108 din Constituţia României, republicată, al art. 288 alin. (1) şi art. 292 alin. (1) din Ordonanţa de urgenţă a Guvernului nr.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57/2019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privind Codul administrativ, cu modificările şi completările ulterioare, al art. 869 din Legea nr.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287/2009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privind Codul civil, republicată, cu modificările ulterioare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/>
        <w:ind w:firstLine="108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Guvernul României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adoptă prezenta hotărâre</w:t>
      </w:r>
    </w:p>
    <w:p>
      <w:pPr>
        <w:pStyle w:val="Normal"/>
        <w:spacing w:lineRule="auto" w:line="240"/>
        <w:ind w:firstLine="108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Art. 1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– </w:t>
      </w:r>
      <w:bookmarkStart w:id="2" w:name="do|ar1|pa1"/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e aprobă transmiterea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unei construcţi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din domeniul public al statului și </w:t>
      </w:r>
      <w:r>
        <w:rPr>
          <w:rFonts w:cs="Times New Roman" w:ascii="Times New Roman" w:hAnsi="Times New Roman"/>
          <w:bCs/>
          <w:sz w:val="24"/>
          <w:szCs w:val="24"/>
          <w:lang w:val="ro-RO" w:eastAsia="en-US"/>
        </w:rPr>
        <w:t>din administrarea Administrației Naționale „Apele Române” - Administrația Bazinal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ă</w:t>
      </w:r>
      <w:r>
        <w:rPr>
          <w:rFonts w:cs="Times New Roman" w:ascii="Times New Roman" w:hAnsi="Times New Roman"/>
          <w:bCs/>
          <w:sz w:val="24"/>
          <w:szCs w:val="24"/>
          <w:lang w:val="ro-RO" w:eastAsia="en-US"/>
        </w:rPr>
        <w:t xml:space="preserve"> de Apă Prut – Bârlad, instituție publică aflată în coordonarea Ministerului Mediului, Apelor şi Pădurilor, în domeniul public al municipiului Galați, județul Galați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vând datele de identificare prevăzute în anexa care face parte integrantă din prezenta hotărâ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Art. 2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–  Construcția prevăzută la art. 1 se va utiliza în conformitate cu scopul și destinația pentru care a fost construită, respectiv pomparea și evacuarea apelor uzat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Art. 3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redarea-preluarea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construcţiei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transmise potrivit art. 1 </w:t>
      </w:r>
      <w:bookmarkStart w:id="3" w:name="do|ar4|pa1"/>
      <w:bookmarkEnd w:id="3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e face pe bază de protocol încheiat între </w:t>
      </w:r>
      <w:r>
        <w:rPr>
          <w:rFonts w:cs="Times New Roman" w:ascii="Times New Roman" w:hAnsi="Times New Roman"/>
          <w:bCs/>
          <w:sz w:val="24"/>
          <w:szCs w:val="24"/>
          <w:lang w:val="ro-RO" w:eastAsia="en-US"/>
        </w:rPr>
        <w:t xml:space="preserve">Administrația Națională „Apele Române” prin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Administrația Bazinală de Apă Prut - Bârlad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şi Municipiul Galați, prin structurile specializate din subordine, în termen de 30 de zile de la data intrării în vigoare a prezentei hotărâri.</w:t>
      </w:r>
    </w:p>
    <w:p>
      <w:pPr>
        <w:pStyle w:val="Normal"/>
        <w:jc w:val="both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Art. 4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–  </w:t>
      </w:r>
      <w:r>
        <w:rPr>
          <w:rFonts w:cs="Times New Roman" w:ascii="Times New Roman" w:hAnsi="Times New Roman"/>
          <w:bCs/>
          <w:sz w:val="24"/>
          <w:szCs w:val="24"/>
          <w:lang w:val="ro-RO" w:eastAsia="en-US"/>
        </w:rPr>
        <w:t xml:space="preserve">Administrația Națională „Apele Române” prin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Administrația Bazinală de Apă Prut - Bârlad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îşi va actualiza în mod corespunzător datele din evidenţa cantitativ-valorică, iar 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Ministerul Mediului, Apelor şi Pădurilor, împreună cu Ministerul Finanţelor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vor opera 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>modificarea corespunzătoare a anexei nr. 12 la Hotărârea Guvernului nr. 1705/2006 pentru aprobarea inventarului centralizat al bunurilor din domeniul public al statului, cu modificările şi completările ulterioa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ro-RO" w:eastAsia="en-US"/>
        </w:rPr>
      </w:pPr>
      <w:r>
        <w:rPr>
          <w:rFonts w:cs="Times New Roman" w:ascii="Times New Roman" w:hAnsi="Times New Roman"/>
          <w:sz w:val="23"/>
          <w:szCs w:val="23"/>
          <w:lang w:val="ro-RO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PRIM – MINISTRU</w:t>
      </w:r>
    </w:p>
    <w:p>
      <w:pPr>
        <w:pStyle w:val="Normal"/>
        <w:spacing w:lineRule="auto" w:line="360" w:before="0" w:after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NICOLAE - IONEL CIUCĂ</w:t>
      </w:r>
    </w:p>
    <w:sectPr>
      <w:headerReference w:type="default" r:id="rId3"/>
      <w:footerReference w:type="default" r:id="rId4"/>
      <w:type w:val="nextPage"/>
      <w:pgSz w:w="12240" w:h="15840"/>
      <w:pgMar w:left="1152" w:right="864" w:gutter="0" w:header="0" w:top="81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8836580" o:spid="shape_0" fillcolor="silver" stroked="f" o:allowincell="f" style="position:absolute;margin-left:3.35pt;margin-top:292.35pt;width:504.45pt;height:110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 R O I E C 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1:04:00Z</dcterms:created>
  <dc:creator>dorin.avram</dc:creator>
  <dc:description/>
  <cp:keywords/>
  <dc:language>en-US</dc:language>
  <cp:lastModifiedBy>Ramona Danulet</cp:lastModifiedBy>
  <cp:lastPrinted>2021-08-09T14:49:00Z</cp:lastPrinted>
  <dcterms:modified xsi:type="dcterms:W3CDTF">2022-03-22T11:09:00Z</dcterms:modified>
  <cp:revision>3</cp:revision>
  <dc:subject/>
  <dc:title/>
</cp:coreProperties>
</file>