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GUVERNUL ROMÂNIE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drawing>
          <wp:inline distT="0" distB="0" distL="0" distR="0">
            <wp:extent cx="44767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HOTĂRÂR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>privind înscrierea unor bunuri imobile în inventarul centralizat al bunurilor din domeniul public al statului şi darea acestora în administrarea Administrației Naționale „Apele Române”, prin Administrația Bazinal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ă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 xml:space="preserve"> de Apă Dobrogea – Litora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 w:eastAsia="en-US"/>
        </w:rPr>
      </w:pPr>
      <w:r>
        <w:rPr>
          <w:rFonts w:cs="Times New Roman" w:ascii="Times New Roman" w:hAnsi="Times New Roman"/>
          <w:b/>
          <w:lang w:val="ro-RO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bookmarkStart w:id="0" w:name="do|pa2"/>
      <w:bookmarkStart w:id="1" w:name="do|pa1"/>
      <w:bookmarkEnd w:id="0"/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În temeiul art. 108 di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Constituţia Românie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republicată, al art. 288 alin. (1) şi art. 299 din Ordonanţa de urgenţă a Guvernului nr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57/201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rivind Codul administrativ, cu modificările și completările ulterioare, precum şi al art. 867 alin. (1) şi art. 868 alin. (1) din Legea nr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287/2009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rivind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Codul civil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republicată, cu modificările ulterioare, şi având în vedere prevederile art. 2 alin. (1) din Hotărârea Guvernului nr.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1705/200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pentru aprobarea inventarului centralizat al bunurilor din domeniul public al statului, cu modificările şi completările ulterioare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Guvernul Românie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adoptă prezenta hotărâ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 xml:space="preserve">Art. 1 –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e aprobă înscrierea în inventarul centralizat al bunurilor din domeniul public al statului și darea în administrarea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Administrației Naționale „Apele Române”, prin Administrația Bazinal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ă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 de Apă                  Dobrogea – Litoral, instituție publică aflată în coordonarea Ministerului Mediului, Apelor şi Pădurilor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unui bun imobil având destinația de dig, având datele de identificare prevăzute în anexa nr. 1, care face parte integrantă din prezenta hotărâre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2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</w:t>
      </w:r>
      <w:bookmarkStart w:id="2" w:name="do|ar1|pa1"/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Se aprobă înscrierea în inventarul centralizat al bunurilor din domeniul public al statului și darea în administrarea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>Administrației Naționale „Apele Române”, prin Administrația Bazinal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ă </w:t>
      </w:r>
      <w:r>
        <w:rPr>
          <w:rFonts w:cs="Times New Roman" w:ascii="Times New Roman" w:hAnsi="Times New Roman"/>
          <w:bCs/>
          <w:sz w:val="24"/>
          <w:szCs w:val="24"/>
          <w:lang w:val="ro-RO" w:eastAsia="en-US"/>
        </w:rPr>
        <w:t xml:space="preserve">de Apă Dobrogea – Litoral, instituție publică aflată în coordonarea Ministerului Mediului, Apelor şi Pădurilor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 unui bun imobil având destinația de canton hidrotehnic, având datele de identificare prevăzute în anexa nr. 2, care face parte integrantă din prezenta hotărâre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en-US"/>
        </w:rPr>
        <w:t>Art. 3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– Ministerul Mediului, Apelor şi Pădurilor, împreună cu Ministerul Finanţelor, va opera modificarea corespunzătoare a anexei nr. 12 la Hotărârea Guvernului nr. 1.705/2006 pentru aprobarea inventarului centralizat al bunurilor din domeniul public al statului, cu modificările şi completările ulterioa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lang w:val="ro-RO" w:eastAsia="en-US"/>
        </w:rPr>
      </w:pPr>
      <w:r>
        <w:rPr>
          <w:rFonts w:cs="Times New Roman" w:ascii="Times New Roman" w:hAnsi="Times New Roman"/>
          <w:b/>
          <w:lang w:val="ro-RO" w:eastAsia="en-US"/>
        </w:rPr>
        <w:t>PRIM – MINISTRU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NICOLAE - IONEL CIUCĂ</w:t>
      </w:r>
    </w:p>
    <w:sectPr>
      <w:headerReference w:type="default" r:id="rId3"/>
      <w:footerReference w:type="default" r:id="rId4"/>
      <w:type w:val="nextPage"/>
      <w:pgSz w:w="12240" w:h="15840"/>
      <w:pgMar w:left="1152" w:right="864" w:gutter="0" w:header="180" w:top="23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4583252" o:spid="shape_0" fillcolor="silver" stroked="f" o:allowincell="f" style="position:absolute;margin-left:3.35pt;margin-top:296.3pt;width:504.45pt;height:110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 R O I E C 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07:00Z</dcterms:created>
  <dc:creator>dorin.avram</dc:creator>
  <dc:description/>
  <cp:keywords/>
  <dc:language>en-US</dc:language>
  <cp:lastModifiedBy>Dorin Avram</cp:lastModifiedBy>
  <cp:lastPrinted>2011-06-08T12:02:00Z</cp:lastPrinted>
  <dcterms:modified xsi:type="dcterms:W3CDTF">2022-09-19T10:46:00Z</dcterms:modified>
  <cp:revision>146</cp:revision>
  <dc:subject/>
  <dc:title/>
</cp:coreProperties>
</file>