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EA A 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URI DE AMENAJA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. PLANURI DE RECOLTARE ŞI CULTUR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4. PLANURI PRIVIND INSTALAŢIILE DE TRANSPORT ŞI CONSTRUCŢI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PROGNOZA FONDULUI FORESTIER</w:t>
      </w:r>
    </w:p>
    <w:p>
      <w:pPr>
        <w:pStyle w:val="Corptext3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 PLANURI DE RECOLTARE ŞI CULTURĂ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 xml:space="preserve">13.1. Planuri decenale de recoltare a produselor principale 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2. Planul lucrărilor de îngrijire şi conducere a arboretelor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3. Planul lucrărilor de conserva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4. Planul lucrărilor de regenerare şi împăduri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text3"/>
        <w:jc w:val="center"/>
        <w:rPr/>
      </w:pPr>
      <w:r>
        <w:rPr>
          <w:b/>
        </w:rPr>
        <w:t>13. PLANURI DE RECOLTARE ŞI CULTURĂ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 xml:space="preserve">13.1. Planuri de recoltare a produselor principale 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 Planuri de recoltare a produselor principale – S.U.P. „A”  –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codru regulat, sortimente obişnuite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1. Evidenţa arboretelor din care se recoltează posibilitatea de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produse principale</w:t>
      </w:r>
    </w:p>
    <w:p>
      <w:pPr>
        <w:pStyle w:val="Corptext3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rptext3"/>
        <w:jc w:val="right"/>
        <w:rPr>
          <w:rFonts w:cs="Arial"/>
          <w:szCs w:val="24"/>
        </w:rPr>
      </w:pPr>
      <w:r>
        <w:rPr>
          <w:rFonts w:cs="Arial"/>
          <w:szCs w:val="24"/>
        </w:rPr>
        <w:t>Tabelul 13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3"/>
        <w:gridCol w:w="851"/>
        <w:gridCol w:w="990"/>
        <w:gridCol w:w="708"/>
        <w:gridCol w:w="708"/>
        <w:gridCol w:w="707"/>
        <w:gridCol w:w="3254"/>
        <w:gridCol w:w="969"/>
      </w:tblGrid>
      <w:tr>
        <w:trPr>
          <w:trHeight w:val="439" w:hRule="atLeast"/>
          <w:cantSplit w:val="true"/>
        </w:trPr>
        <w:tc>
          <w:tcPr>
            <w:tcW w:w="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3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3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.,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.,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 p. lumină.,ra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.,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 p. lumină.,ra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rase, împăduri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</w:tr>
      <w:tr>
        <w:trPr>
          <w:trHeight w:val="9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rase, împăduri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8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,5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031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0</w:t>
            </w:r>
          </w:p>
        </w:tc>
      </w:tr>
      <w:tr>
        <w:trPr>
          <w:trHeight w:val="227" w:hRule="atLeast"/>
          <w:cantSplit w:val="true"/>
        </w:trPr>
        <w:tc>
          <w:tcPr>
            <w:tcW w:w="988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 pe urgenţe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8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,5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031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1.1.2. Planul decenal de recoltare a produselor principale –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ru regulat, sortimente obişnuite</w:t>
      </w:r>
    </w:p>
    <w:p>
      <w:pPr>
        <w:pStyle w:val="Normal"/>
        <w:spacing w:lineRule="auto" w:line="12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.U.P. „A”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411"/>
        <w:gridCol w:w="549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în deceniul I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B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34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25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4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34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DT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411"/>
        <w:gridCol w:w="549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în deceniul I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1,40 HA C5GO5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3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25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6GO 2FA 2FR      / 5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79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76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7,58 H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1TE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4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58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29 H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1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7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5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47 H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1TE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GO          / 5 ani 0.2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95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6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3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1TE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7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80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8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5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1TE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.PROGRESIVE(p lum.,rac) IMPAD PE 2,56 HA CU 7GO3DT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85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28 H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GO          / 5 ani 0.3S intim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9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63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6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63 H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5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1TE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2S intim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28"/>
        <w:gridCol w:w="55"/>
        <w:gridCol w:w="654"/>
        <w:gridCol w:w="66"/>
        <w:gridCol w:w="359"/>
        <w:gridCol w:w="121"/>
        <w:gridCol w:w="240"/>
        <w:gridCol w:w="348"/>
        <w:gridCol w:w="132"/>
        <w:gridCol w:w="480"/>
        <w:gridCol w:w="96"/>
        <w:gridCol w:w="384"/>
        <w:gridCol w:w="42"/>
        <w:gridCol w:w="558"/>
        <w:gridCol w:w="1568"/>
        <w:gridCol w:w="1843"/>
        <w:gridCol w:w="141"/>
        <w:gridCol w:w="408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în deceniul I</w:t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 lum.,rac) IMPAD PE 2,79 HA CU 3FA7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78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70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6,95 HA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5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10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2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19 HA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1TE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4S intim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IMPAD PE 6,22 HA CU 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52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TE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55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TE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36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1TE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 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IMPAD PE 1,35 CU 10PLA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PLA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 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6,49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SC 3PLA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38 HA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PLA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59 HA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PLA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02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8SC 2PLA</w:t>
            </w:r>
          </w:p>
        </w:tc>
      </w:tr>
      <w:tr>
        <w:trPr>
          <w:trHeight w:val="306" w:hRule="atLeast"/>
        </w:trPr>
        <w:tc>
          <w:tcPr>
            <w:tcW w:w="2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suprafaţa S.U.P.: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6.58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:</w:t>
            </w:r>
          </w:p>
        </w:tc>
        <w:tc>
          <w:tcPr>
            <w:tcW w:w="708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931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total: 36031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rec.: 190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4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spacing w:lineRule="auto" w:line="120"/>
        <w:rPr>
          <w:rFonts w:eastAsia="MS Mincho;ＭＳ 明朝"/>
        </w:rPr>
      </w:pPr>
      <w:r>
        <w:rPr>
          <w:rFonts w:eastAsia="Times New Roman"/>
          <w:color w:val="FF0000"/>
        </w:rPr>
        <w:t xml:space="preserve">        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</w:t>
      </w:r>
      <w:r>
        <w:rPr>
          <w:rFonts w:eastAsia="MS Mincho;ＭＳ 明朝" w:cs="Arial" w:ascii="Arial" w:hAnsi="Arial"/>
        </w:rPr>
        <w:t>Posibilitate =  190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 2,5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3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3.1.1.3. Recapitulaţia planului decenal de recoltare a produselor principale –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- S.U.P. „A” - codru regulat, sortimente obişnuit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Tabelul 13.1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MS Mincho;ＭＳ 明朝" w:cs="Arial" w:ascii="Arial" w:hAnsi="Arial"/>
        </w:rPr>
        <w:t>Posibilitate =  190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MS Mincho;ＭＳ 明朝" w:cs="Arial" w:ascii="Arial" w:hAnsi="Arial"/>
        </w:rPr>
        <w:t>Indice de recoltare =  2,5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3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olor w:val="FF0000"/>
        </w:rPr>
      </w:pPr>
      <w:r>
        <w:rPr>
          <w:rFonts w:eastAsia="MS Mincho;ＭＳ 明朝"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1.3. Recapitulaţia posibilităţii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3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Continuare tabel 13.1</w:t>
      </w:r>
      <w:r>
        <w:rPr/>
        <w:t>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MS Mincho;ＭＳ 明朝" w:cs="Arial" w:ascii="Arial" w:hAnsi="Arial"/>
        </w:rPr>
        <w:t>Posibilitate = 190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2,5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3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   Planul lucrărilor de îngrijire şi conducere a arboretelor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1. Plan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crărilor de îngrijire a arboretelor</w:t>
      </w:r>
    </w:p>
    <w:p>
      <w:pPr>
        <w:pStyle w:val="Normal"/>
        <w:spacing w:lineRule="auto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5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18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2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18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4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1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.63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2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3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4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3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5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5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0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6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2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7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6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0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.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6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.6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6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0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6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0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8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7.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6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4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5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4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.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8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.9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8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7.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7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.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.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.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97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.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0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1.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4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7.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1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9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9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6.4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8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6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2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6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8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9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8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9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9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.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8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.9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6.4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7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9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.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8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.9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6.4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7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rupa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5.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9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5.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8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.0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8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3.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9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eneral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5.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9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5.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8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.0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8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3.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92</w:t>
            </w:r>
          </w:p>
        </w:tc>
      </w:tr>
    </w:tbl>
    <w:p>
      <w:pPr>
        <w:pStyle w:val="Normal"/>
        <w:spacing w:lineRule="exact" w:line="180"/>
        <w:ind w:firstLine="7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exact" w:line="180"/>
        <w:ind w:firstLine="7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2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pitulaţia posibilităţii decenale pe specii</w:t>
      </w:r>
    </w:p>
    <w:p>
      <w:pPr>
        <w:pStyle w:val="Normal"/>
        <w:spacing w:lineRule="exact" w:line="180"/>
        <w:ind w:left="7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2.1.</w:t>
      </w:r>
    </w:p>
    <w:tbl>
      <w:tblPr>
        <w:tblW w:w="9934" w:type="dxa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1"/>
        <w:gridCol w:w="969"/>
        <w:gridCol w:w="859"/>
        <w:gridCol w:w="859"/>
        <w:gridCol w:w="859"/>
        <w:gridCol w:w="1273"/>
        <w:gridCol w:w="993"/>
        <w:gridCol w:w="850"/>
        <w:gridCol w:w="851"/>
      </w:tblGrid>
      <w:tr>
        <w:trPr>
          <w:trHeight w:val="38" w:hRule="atLeast"/>
          <w:cantSplit w:val="true"/>
        </w:trPr>
        <w:tc>
          <w:tcPr>
            <w:tcW w:w="24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P/SUP</w:t>
            </w:r>
          </w:p>
        </w:tc>
        <w:tc>
          <w:tcPr>
            <w:tcW w:w="1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1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8" w:hRule="atLeast"/>
          <w:cantSplit w:val="true"/>
        </w:trPr>
        <w:tc>
          <w:tcPr>
            <w:tcW w:w="24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1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08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8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M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A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1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08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.5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K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M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J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sibilitate =  36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, din ca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curăţiri: 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ărituri:  31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dicele de recoltare =   0,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/h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ele de creştere curentă =  4,3 </w:t>
      </w:r>
      <w:r>
        <w:rPr>
          <w:rFonts w:eastAsia="MS Mincho;ＭＳ 明朝" w:cs="Arial" w:ascii="Arial" w:hAnsi="Arial"/>
        </w:rPr>
        <w:t>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3. Planul lucrărilor de regener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Tabelul 13.3.1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15"/>
        <w:gridCol w:w="862"/>
        <w:gridCol w:w="1729"/>
        <w:gridCol w:w="571"/>
        <w:gridCol w:w="860"/>
        <w:gridCol w:w="895"/>
        <w:gridCol w:w="895"/>
        <w:gridCol w:w="895"/>
        <w:gridCol w:w="895"/>
        <w:gridCol w:w="798"/>
      </w:tblGrid>
      <w:tr>
        <w:trPr>
          <w:trHeight w:val="112" w:hRule="atLeast"/>
        </w:trPr>
        <w:tc>
          <w:tcPr>
            <w:tcW w:w="12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7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-re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-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43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-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ajutorarea regenerării naturale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1</w:t>
            </w:r>
          </w:p>
        </w:tc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rângerea şi îndepărtarea litierei groase, unităţile amenajistice:14B, 22B, 27B, 30C, 32A, 36B, 37D, 38B, 38D, 39A, 39C, 41A, 46, 47A, 47B. Suprafaţa efectivă: 27,91 ha (20%)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7</w:t>
            </w:r>
          </w:p>
        </w:tc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ocarea drajonării la arboretele de salcâm, unităţi amenajistice: 55H, 56A, 56B, 56D. Suprafaţă efectivă: 12,48 ha (100%)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îngrijire a regenerării naturale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1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ceparea seminţişurilor sau tinereturilor de foioase vătămate, unităţi amenajistice: 22A, 22B, 27B, 28C, 30C, 38D, 39A, 39C, 41A, 55A, 55I. Suprafaţa efectivă: 2,93 ha(4%)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2</w:t>
            </w:r>
          </w:p>
        </w:tc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pleşirea seminţişurilor, unităţi amenajistice: 22A, 22B, 27B, 28C, 30C, 38D, 39A, 39C, 41A, 55A, 55I. Suprafaţa efectivă: 33,56 ha (41%)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>22a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1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GO5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G04FA/0,7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38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/0,3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FA7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A/0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5</w:t>
            </w:r>
          </w:p>
        </w:tc>
      </w:tr>
      <w:tr>
        <w:trPr>
          <w:trHeight w:val="38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16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3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3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4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16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4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2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4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opuse a fi parcurse cu tăieri de înlocuire a arboretelor necorespunzătoar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D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2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2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F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7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.1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5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7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5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73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1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3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7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tinere existent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GO4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PL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PLA2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PLA2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28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1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8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14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2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3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42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4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Continuare tabel 13.3.1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15"/>
        <w:gridCol w:w="862"/>
        <w:gridCol w:w="1729"/>
        <w:gridCol w:w="571"/>
        <w:gridCol w:w="860"/>
        <w:gridCol w:w="895"/>
        <w:gridCol w:w="895"/>
        <w:gridCol w:w="895"/>
        <w:gridCol w:w="895"/>
        <w:gridCol w:w="798"/>
      </w:tblGrid>
      <w:tr>
        <w:trPr>
          <w:trHeight w:val="112" w:hRule="atLeast"/>
        </w:trPr>
        <w:tc>
          <w:tcPr>
            <w:tcW w:w="12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7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-re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-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43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-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</w:t>
            </w:r>
          </w:p>
        </w:tc>
        <w:tc>
          <w:tcPr>
            <w:tcW w:w="911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Îngrijirea culturilor nou create, unităţile amenajistice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22A, 38D, 39C, 42D, 55F, 28C, 55A, 55I</w:t>
            </w:r>
            <w:r>
              <w:rPr>
                <w:rFonts w:cs="Arial" w:ascii="Arial" w:hAnsi="Arial"/>
                <w:sz w:val="18"/>
                <w:szCs w:val="18"/>
              </w:rPr>
              <w:t>. Suprafaţa efectivă 40,00 ha.</w:t>
            </w:r>
          </w:p>
          <w:p>
            <w:pPr>
              <w:pStyle w:val="Normal"/>
              <w:ind w:left="-57" w:right="-57" w:firstLine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întocmirea planurilor anuale, ocolul silvic va stabili suprafaţa efectivă de parcurs, ţinând seama de numărul de intervenţii dintr-un an.</w:t>
            </w:r>
          </w:p>
        </w:tc>
      </w:tr>
      <w:tr>
        <w:trPr>
          <w:trHeight w:val="195" w:hRule="atLeast"/>
        </w:trPr>
        <w:tc>
          <w:tcPr>
            <w:tcW w:w="96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 PE 76,88 HA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REGENERAR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,16</w:t>
            </w:r>
          </w:p>
        </w:tc>
        <w:tc>
          <w:tcPr>
            <w:tcW w:w="31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,74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2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16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4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2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4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opuse a fi parcurse cu tăieri de înlocuire a arboretelor necorespunzătoare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,57</w:t>
            </w:r>
          </w:p>
        </w:tc>
        <w:tc>
          <w:tcPr>
            <w:tcW w:w="316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,5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57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5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73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1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2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5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7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,28</w:t>
            </w:r>
          </w:p>
        </w:tc>
        <w:tc>
          <w:tcPr>
            <w:tcW w:w="31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tinere existente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,6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7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4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3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42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4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4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65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,15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+C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7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07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96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31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32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11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 PE 40,00 HA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3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ieţi la ha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puieţi necesari (mii buc.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1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0</w:t>
            </w:r>
          </w:p>
        </w:tc>
      </w:tr>
      <w:tr>
        <w:trPr>
          <w:trHeight w:val="195" w:hRule="atLeast"/>
        </w:trPr>
        <w:tc>
          <w:tcPr>
            <w:tcW w:w="96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a solului (orientativ) – parţial vetre (60x80): 10,14 ha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</w:t>
      </w:r>
      <w:r>
        <w:rPr>
          <w:rFonts w:cs="Arial" w:ascii="Arial" w:hAnsi="Arial"/>
          <w:b/>
        </w:rPr>
        <w:t xml:space="preserve">14. PLANURI PRIVIND INSTALAŢIILE DE TRANSPORT ŞI CONSTRUCŢII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1. Planul instalaţiilor de transport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. Planul instalaţiilor de transport</w:t>
      </w:r>
      <w:r>
        <w:rPr>
          <w:rFonts w:cs="Arial" w:ascii="Arial" w:hAnsi="Arial"/>
        </w:rPr>
        <w:t xml:space="preserve">                        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4</w:t>
      </w:r>
      <w:r>
        <w:rPr/>
        <w:t>.1.1.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567"/>
        <w:gridCol w:w="699"/>
        <w:gridCol w:w="720"/>
        <w:gridCol w:w="600"/>
        <w:gridCol w:w="561"/>
        <w:gridCol w:w="600"/>
        <w:gridCol w:w="626"/>
        <w:gridCol w:w="561"/>
        <w:gridCol w:w="561"/>
        <w:gridCol w:w="561"/>
        <w:gridCol w:w="537"/>
        <w:gridCol w:w="602"/>
      </w:tblGrid>
      <w:tr>
        <w:trPr>
          <w:trHeight w:val="338" w:hRule="atLeast"/>
          <w:cantSplit w:val="true"/>
        </w:trPr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m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un-gim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6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pr. de-serv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24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nd productiv deservit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34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a lemnoasă deservită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di-cativ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umi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l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-expl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-expl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exp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bilitatea  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-cund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-serv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gienă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154" w:hRule="atLeast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8" w:hRule="atLeast"/>
          <w:cantSplit w:val="true"/>
        </w:trPr>
        <w:tc>
          <w:tcPr>
            <w:tcW w:w="98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abelul 14</w:t>
      </w:r>
      <w:r>
        <w:rPr/>
        <w:t>.2.1.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12"/>
        <w:gridCol w:w="1142"/>
        <w:gridCol w:w="1545"/>
        <w:gridCol w:w="6"/>
        <w:gridCol w:w="1194"/>
        <w:gridCol w:w="6"/>
        <w:gridCol w:w="1194"/>
        <w:gridCol w:w="6"/>
        <w:gridCol w:w="965"/>
      </w:tblGrid>
      <w:tr>
        <w:trPr>
          <w:trHeight w:val="185" w:hRule="atLeast"/>
          <w:cantSplit w:val="true"/>
        </w:trPr>
        <w:tc>
          <w:tcPr>
            <w:tcW w:w="20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 construcţiei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 în care se află construcţia</w:t>
            </w:r>
          </w:p>
        </w:tc>
        <w:tc>
          <w:tcPr>
            <w:tcW w:w="1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clădir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9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ul din care sunt clădite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ea clădirii</w:t>
            </w:r>
          </w:p>
        </w:tc>
      </w:tr>
      <w:tr>
        <w:trPr>
          <w:trHeight w:val="137" w:hRule="atLeast"/>
          <w:cantSplit w:val="true"/>
        </w:trPr>
        <w:tc>
          <w:tcPr>
            <w:tcW w:w="20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aţi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eţi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rişul</w:t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8" w:hRule="atLeast"/>
          <w:cantSplit w:val="true"/>
        </w:trPr>
        <w:tc>
          <w:tcPr>
            <w:tcW w:w="9838" w:type="dxa"/>
            <w:gridSpan w:val="10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  PROGNOZ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2. Dinamica structurii arboretelor pe clase de vârstă 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/>
        <w:t>Tabelul 15.1.1.</w:t>
      </w:r>
    </w:p>
    <w:tbl>
      <w:tblPr>
        <w:tblW w:w="979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8"/>
        <w:gridCol w:w="946"/>
        <w:gridCol w:w="48"/>
        <w:gridCol w:w="851"/>
        <w:gridCol w:w="47"/>
        <w:gridCol w:w="948"/>
        <w:gridCol w:w="4116"/>
        <w:gridCol w:w="852"/>
      </w:tblGrid>
      <w:tr>
        <w:trPr>
          <w:trHeight w:val="56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ul ame-najării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 S.U.P.</w:t>
            </w:r>
          </w:p>
        </w:tc>
        <w:tc>
          <w:tcPr>
            <w:tcW w:w="2840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a</w:t>
            </w:r>
          </w:p>
        </w:tc>
        <w:tc>
          <w:tcPr>
            <w:tcW w:w="411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ţia speciilor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a de producţie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ârsta medie (ani)</w:t>
            </w:r>
          </w:p>
        </w:tc>
      </w:tr>
      <w:tr>
        <w:trPr>
          <w:trHeight w:val="147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împăd.</w:t>
            </w:r>
          </w:p>
        </w:tc>
        <w:tc>
          <w:tcPr>
            <w:tcW w:w="411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-sistenţa medie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terenuri din f. f.</w:t>
            </w:r>
          </w:p>
        </w:tc>
        <w:tc>
          <w:tcPr>
            <w:tcW w:w="411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6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S.U.P. „C” 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,4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,40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GO25CA18FA8DT2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2     III7    III2  III3  III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S.U.P. „H”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0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SC28CA3PLT2PA2GO2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 IV7   V0   IV0  IV0  IV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.P.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8,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4,80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GO 25CA 1PA 9DT 2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2     III8     III2  III4   III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A”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1,9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1,90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GO 27CA 19FA 2TE 2FR 8DT 1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1     IV1    III1    III1   III0  III4    IV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M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0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GO 18CA 4FA 71SC 2PLT 3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8    V0    III7    V0    III4    IV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9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. „K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0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GO 8FA 16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0     III0    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8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.P.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28,2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4,40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9GO 26CA 18FA 3SC 2TE 2FR 2DM 8DT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0      IV0    III1   IV9   III1  III0  IV0   III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5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50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GO 27CA 18FA 5TE 2FR 9DT 2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2     III4     III1   III2   III0   III2   IV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0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SC 13CA 4FA 4GO 4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 IV8    IV0  IV0   IV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K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0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GO 29FA 19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0      III0    I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O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GO 35CA 2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1     III5    IV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3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TOTAL U.P.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,7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70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GO26CA 17FA 4SC 4TE 2FR 9DT1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1      III4      III1   III9   III2   III0  III2   IV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17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17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GO30CA17FA8TE1MJ1SC1PLA1DR5DT1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1     III5   III1 III1  III0 III7  IV3  III2 III1 III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K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4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FA34GO9TE9FR9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 II0   III0  II0   I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9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SC16CR9MJ9GO6CA2DT1TE1F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IV0  IV0   IV2  IV9 V0   V0  IV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0,90</w:t>
            </w:r>
          </w:p>
        </w:tc>
        <w:tc>
          <w:tcPr>
            <w:tcW w:w="94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5,47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4"/>
                <w:sz w:val="18"/>
              </w:rPr>
            </w:pPr>
            <w:r>
              <w:rPr>
                <w:rFonts w:cs="Arial" w:ascii="Arial" w:hAnsi="Arial"/>
                <w:spacing w:val="-14"/>
                <w:sz w:val="18"/>
              </w:rPr>
              <w:t>32GO 28CA 18FA 8TE 4SC 2MJ 1FR1DR 4DT 2DM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II1    III5    III1 III1  III9  III3   II7 III2  III3   III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99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17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17</w:t>
            </w:r>
          </w:p>
        </w:tc>
        <w:tc>
          <w:tcPr>
            <w:tcW w:w="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GO24CA20FA8TE1SC1PLA1DR5DT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II0    III3   III0 III1  III7  IV3  III2 III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K”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FA34GO9TE9FR9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 II0   III0  II0   I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SC16CR9MJ9GO6CA2DT1TE1F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IV0  IV0   IV2  IV9 V0   V0  IV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99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0,9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5,47</w:t>
            </w:r>
          </w:p>
        </w:tc>
        <w:tc>
          <w:tcPr>
            <w:tcW w:w="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pacing w:val="-14"/>
                <w:sz w:val="18"/>
              </w:rPr>
              <w:t xml:space="preserve">38GO 23CA 20FA 8TE 4SC1MJ1FR1DR 4DT 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II0    III3    III0 III1  III9  III3  II7 III2  III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1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tor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99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3,17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3,17</w:t>
            </w:r>
          </w:p>
        </w:tc>
        <w:tc>
          <w:tcPr>
            <w:tcW w:w="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GO23FA3PLA14DT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0     III0    III0    I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K”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GO15FA15D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0    II0      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GO5FA3DT10D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I2   III2 III2    III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99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0,9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5,47</w:t>
            </w:r>
          </w:p>
        </w:tc>
        <w:tc>
          <w:tcPr>
            <w:tcW w:w="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GO22FA2PLA16DT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4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III0   III0    III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/>
        <w:t>Continuare tabel 15.1.1.</w:t>
      </w:r>
    </w:p>
    <w:tbl>
      <w:tblPr>
        <w:tblW w:w="97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89"/>
        <w:gridCol w:w="847"/>
        <w:gridCol w:w="849"/>
        <w:gridCol w:w="847"/>
        <w:gridCol w:w="990"/>
        <w:gridCol w:w="706"/>
        <w:gridCol w:w="707"/>
        <w:gridCol w:w="707"/>
        <w:gridCol w:w="707"/>
        <w:gridCol w:w="706"/>
        <w:gridCol w:w="885"/>
      </w:tblGrid>
      <w:tr>
        <w:trPr>
          <w:trHeight w:val="422" w:hRule="atLeast"/>
          <w:cantSplit w:val="true"/>
        </w:trPr>
        <w:tc>
          <w:tcPr>
            <w:tcW w:w="8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ndul lemnos total   (mii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reşterea curentă totală    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bilitatea anuală</w:t>
            </w:r>
          </w:p>
        </w:tc>
        <w:tc>
          <w:tcPr>
            <w:tcW w:w="1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mediu recoltat anual</w:t>
            </w:r>
          </w:p>
        </w:tc>
        <w:tc>
          <w:tcPr>
            <w:tcW w:w="2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reîmpădurit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s. reţelei instal. de trans-port (m/ha)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 creş-tere in-dica-toare  (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/an/ ha)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Sporu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o-ducti-vităţii pădu-rilor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%)</w:t>
            </w:r>
          </w:p>
        </w:tc>
      </w:tr>
      <w:tr>
        <w:trPr>
          <w:trHeight w:val="607" w:hRule="atLeast"/>
          <w:cantSplit w:val="true"/>
        </w:trPr>
        <w:tc>
          <w:tcPr>
            <w:tcW w:w="8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. </w:t>
            </w:r>
            <w:r>
              <w:rPr>
                <w:rFonts w:cs="Arial" w:ascii="Arial" w:hAnsi="Arial"/>
                <w:b/>
                <w:spacing w:val="-16"/>
                <w:sz w:val="18"/>
                <w:szCs w:val="18"/>
              </w:rPr>
              <w:t>principa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d. secund.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se </w:t>
            </w:r>
            <w:r>
              <w:rPr>
                <w:rFonts w:cs="Arial" w:ascii="Arial" w:hAnsi="Arial"/>
                <w:b/>
                <w:spacing w:val="-16"/>
                <w:sz w:val="18"/>
                <w:szCs w:val="18"/>
              </w:rPr>
              <w:t>principa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6"/>
                <w:sz w:val="18"/>
                <w:szCs w:val="18"/>
              </w:rPr>
              <w:t>secund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care: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olum mediu la ha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d. de creştere curentă 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d. de 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recolt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 h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d. de </w:t>
            </w: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recolt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răşi-noase (h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  <w:szCs w:val="18"/>
              </w:rPr>
              <w:t>în  arb. de refăcut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</w:tr>
      <w:tr>
        <w:trPr>
          <w:trHeight w:val="246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</w:tr>
      <w:tr>
        <w:trPr>
          <w:trHeight w:val="24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3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9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8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1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3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8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3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0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9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7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1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7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6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8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7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5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6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8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7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50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6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in tăieri de conservare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2. Dinamica structurii arboretelor pe clase de vârstă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sz w:val="20"/>
        </w:rPr>
        <w:t>Vechiul amenajament               Suprafaţa (ha)                  Noul amenajament                 Suprafaţa (h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ădure   în producţie                         1133,44                  Pădure în producţie                          763,17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Terenuri destinate împăduririi                      -                  Terenuri destinate împăduririi                     -  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TOTAL                                              1133,44                  TOTAL                                             763,17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4"/>
        <w:gridCol w:w="1195"/>
        <w:gridCol w:w="1195"/>
        <w:gridCol w:w="1195"/>
        <w:gridCol w:w="1195"/>
        <w:gridCol w:w="1195"/>
        <w:gridCol w:w="1195"/>
      </w:tblGrid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395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e de vârs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R.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 &gt;</w:t>
            </w:r>
          </w:p>
        </w:tc>
      </w:tr>
      <w:tr>
        <w:trPr>
          <w:trHeight w:val="68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den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5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,1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0</w:t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93</w:t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te 20 an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43</w:t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2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306820" cy="6496050"/>
            <wp:effectExtent l="0" t="0" r="0" b="0"/>
            <wp:docPr id="1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6496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PARTEA A I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IDENŢE DE AMENAJA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ŢE DE CARACTERIZARE A FONDULULUI FORESTIER</w:t>
      </w:r>
    </w:p>
    <w:p>
      <w:pPr>
        <w:pStyle w:val="Corptext2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1. Evidenţe privind descrierea unităţilor amenajistic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2. Evidenţe privind structura şi mărimea fondului forestier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3. Evidenţe privind condiţiile naturale de vegetaţi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 xml:space="preserve">16.4. Evidenţe ajutătoare pentru întocmirea planurilor de reglementare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 procesului de producţie lemnoasă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16.5. Evidenţe privind accesibilitatea fondului forestier şi a posibilităţii</w:t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start="8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0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2"/>
      <w:numFmt w:val="decimal"/>
      <w:lvlText w:val="%1.%2."/>
      <w:lvlJc w:val="left"/>
      <w:pPr>
        <w:tabs>
          <w:tab w:val="num" w:pos="1104"/>
        </w:tabs>
        <w:ind w:left="1104" w:hanging="744"/>
      </w:pPr>
      <w:rPr/>
    </w:lvl>
    <w:lvl w:ilvl="2">
      <w:start w:val="2"/>
      <w:numFmt w:val="decimal"/>
      <w:lvlText w:val="%1.%2.%3."/>
      <w:lvlJc w:val="left"/>
      <w:pPr>
        <w:tabs>
          <w:tab w:val="num" w:pos="1464"/>
        </w:tabs>
        <w:ind w:left="1464" w:hanging="74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8"/>
      <w:szCs w:val="24"/>
    </w:rPr>
  </w:style>
  <w:style w:type="character" w:styleId="Indentcorptext3Caracter">
    <w:name w:val="Indent corp text 3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CaracterCaracter8">
    <w:name w:val="Caracter Caracter8"/>
    <w:basedOn w:val="Fontdeparagrafimplicit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spacing w:lineRule="exact" w:line="260"/>
      <w:ind w:firstLine="567"/>
      <w:jc w:val="both"/>
    </w:pPr>
    <w:rPr>
      <w:sz w:val="28"/>
    </w:rPr>
  </w:style>
  <w:style w:type="paragraph" w:styleId="Indentcorptext3">
    <w:name w:val="Indent corp text 3"/>
    <w:basedOn w:val="Normal"/>
    <w:qFormat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ind w:firstLine="567"/>
      <w:jc w:val="both"/>
    </w:pPr>
    <w:rPr/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hortReturnAddress">
    <w:name w:val="Short Return Address"/>
    <w:basedOn w:val="Normal"/>
    <w:qFormat/>
    <w:pPr/>
    <w:rPr>
      <w:sz w:val="20"/>
      <w:szCs w:val="20"/>
    </w:rPr>
  </w:style>
  <w:style w:type="paragraph" w:styleId="Frspaiere2">
    <w:name w:val="Fără spațiere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2:00Z</dcterms:created>
  <dc:creator>rodica</dc:creator>
  <dc:description/>
  <cp:keywords/>
  <dc:language>en-US</dc:language>
  <cp:lastModifiedBy>DUMITRELEA ION</cp:lastModifiedBy>
  <cp:lastPrinted>2016-06-09T12:23:00Z</cp:lastPrinted>
  <dcterms:modified xsi:type="dcterms:W3CDTF">2016-11-14T09:03:00Z</dcterms:modified>
  <cp:revision>34</cp:revision>
  <dc:subject/>
  <dc:title>REGIA NAŢIONALĂ A PĂDURILOR</dc:title>
</cp:coreProperties>
</file>