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1.2. Evidenţa unităţilor amenajistice inventariat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Tabelul 16.1.2.1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81"/>
        <w:gridCol w:w="3175"/>
        <w:gridCol w:w="1494"/>
        <w:gridCol w:w="1275"/>
        <w:gridCol w:w="777"/>
      </w:tblGrid>
      <w:tr>
        <w:trPr>
          <w:trHeight w:val="213" w:hRule="atLeast"/>
          <w:cantSplit w:val="true"/>
        </w:trPr>
        <w:tc>
          <w:tcPr>
            <w:tcW w:w="14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tea amenajistică</w:t>
            </w:r>
          </w:p>
        </w:tc>
        <w:tc>
          <w:tcPr>
            <w:tcW w:w="168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)</w:t>
            </w:r>
          </w:p>
        </w:tc>
        <w:tc>
          <w:tcPr>
            <w:tcW w:w="3175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eul de inventariere</w:t>
            </w:r>
          </w:p>
        </w:tc>
        <w:tc>
          <w:tcPr>
            <w:tcW w:w="149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 la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0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rafaţa efectivă</w:t>
            </w:r>
          </w:p>
        </w:tc>
      </w:tr>
      <w:tr>
        <w:trPr>
          <w:trHeight w:val="146" w:hRule="atLeast"/>
          <w:cantSplit w:val="true"/>
        </w:trPr>
        <w:tc>
          <w:tcPr>
            <w:tcW w:w="14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B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rcuri 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,75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,04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1.3. Evidenţa arboretelor marcate de oc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Tabelul 16.1.3.1.</w:t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84"/>
        <w:gridCol w:w="4207"/>
        <w:gridCol w:w="2528"/>
      </w:tblGrid>
      <w:tr>
        <w:trPr>
          <w:trHeight w:val="246" w:hRule="atLeast"/>
          <w:cantSplit w:val="true"/>
        </w:trPr>
        <w:tc>
          <w:tcPr>
            <w:tcW w:w="1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420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 de extr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1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A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3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.)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 ras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B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 ras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</w:tr>
      <w:tr>
        <w:trPr>
          <w:trHeight w:val="38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71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7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 Evidenţe privind mărimea şi structura fondului foresti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1. Repartiţia suprafeţelor pe categorii de folosinţă ş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e funcţionale</w:t>
      </w:r>
    </w:p>
    <w:p>
      <w:pPr>
        <w:pStyle w:val="Normal"/>
        <w:jc w:val="right"/>
        <w:rPr/>
      </w:pPr>
      <w:r>
        <w:rPr/>
        <w:t>Tabelul 16.2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992"/>
        <w:gridCol w:w="850"/>
        <w:gridCol w:w="851"/>
      </w:tblGrid>
      <w:tr>
        <w:trPr>
          <w:trHeight w:val="247" w:hRule="atLeast"/>
          <w:cantSplit w:val="true"/>
        </w:trPr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ATEGORIE    DE    FOLOSINŢĂ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Suprafaţa (Ha)</w:t>
            </w:r>
          </w:p>
        </w:tc>
      </w:tr>
      <w:tr>
        <w:trPr>
          <w:trHeight w:val="53" w:hRule="atLeast"/>
          <w:cantSplit w:val="true"/>
        </w:trPr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GRF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GRF.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Total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 - Paduri si terenuri destinate impaduririi sau reimpaduriri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5.4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5.47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  - Paduri si terenuri destinate impaduririi pentru care se reglemente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3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3.17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ecoltarea de produse princip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1 - Paduri inclusiv plantatii cu reusita definitiv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2.84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2.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    14 A  14 B  14 C  20 A  20 B  21 A  22 A  22 B  26    27 B  27 C  27 D  27 E  28 A 28 B  30 A  30 B  30 C  30 D  31    32 A  33 A  33 B  33 C  34 A  34 B  34 C  36 A  36 B 37 A  37 B  37 C  37 D  37 E  37 F  38 A  38 B  38 C  38 D  39 A  39 B  39 C  40 A  40 B  40 C 41 A 41 B  42 A  42 B  42 D  43    44    45    46    47 A  47 B  48    49 A  49 B 49 C  50    51    52    53 A  53 B  54 A  54 B  55 A  55 B  55 C  55 D  55 E  55 F  55 G 55 H  55 I  56 A  56 B  56 C  56 D  56 E  56 F  56 G  56 H  60 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2 - Regenerari pe cale artifici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3 - Regenerari pe cale natur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.33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 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4 - Terenuri de reimpadurit in urma taierilor rase, a doboriturilor de v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au a altor cauz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5 - Poieni sau goluri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6 - Terenuri degradate prevazute a se impadu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17 - Rachitarii naturale ori create prin cul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2  - Paduri si terenuri destinate impaduririi pentru care nu se reglemente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2.3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ecoltarea de produse princip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21 - Paduri inclusiv plantatii cu reusita defini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2.3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    21 B  21 C  27 A  29    42 C  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22 - Terenuri impadurite pe cale naturala sau artific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u reusita partia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23 - Terenuri de reimpadurit in urma doboriturilor de vint sau a altor cau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24 - Poieni sau goluri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25 - Terenuri degradate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 - Terenuri afectate gospodaririi sil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43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1  - Linii parcelare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2  - Linii de vinatoare si terenuri pentru hrana vina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07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V   55V   56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3  - Instalatii de transport forestier: drumuri, cai fe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.54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i funiculare permane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1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4  - Cladiri, curti si depozite perma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.26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5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5  - Pepiniere si plantatii seminc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6  - Culturi de arbusti fructiferi, de plante medicinale si melifere, e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7  - Terenuri cultivate pentru nevoile administra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.56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5A   60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8  - Terenuri cu fazanerii, pastravarii, centre de prelucrare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fructelor de padure, uscatorii de seminte, etc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9  - Ape care fac parte din fondul fores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10 - Culoare pentru linii de inalta tensiu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11- Fasii de frontiera si instalatii aferente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 - Terenuri neproductive: stincarii, saraturi, mlastini, ravene, et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.0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7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 - Terenuri scoase temporar din fondul fores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1  - Transmise prin acte normative in folosinta temporare a unor organizatii 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stalatii electrice,petroliere sau hidrotehnice,pentru cariere,depozite, etc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2  - Detinute de persoane fizice sau juridice fara aprobarile leg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ecesare, ocupatii si litig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TAL  : A + B + C +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.9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2. Repartiţia suprafeţelor pe categorii funcţion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2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"/>
        <w:gridCol w:w="629"/>
        <w:gridCol w:w="848"/>
        <w:gridCol w:w="7938"/>
      </w:tblGrid>
      <w:tr>
        <w:trPr>
          <w:trHeight w:val="354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GF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FCT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FCT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U N I T A T I    A M E N A J I S T I C E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32V   55A   55C   55V   56V   57N   60A   61D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:               8 UA     15.4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1:        8 UA     15.4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GF:0        8 UA     15.4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2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2A5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5    27 A  29    42 C  59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:2A5M           5 UA     37.96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1:2A      5 UA     37.96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H5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21 B  21 C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:5H5M           2 UA     34.3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1:5H      2 UA     34.34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3    14 A  14 B  14 C  20 A  20 B  21 A  22 A  22 B  26    27 B  27 C  27 D 27 E 28 A 28 B 28 C  30 A  30 B  30 C  30 D  31    32 A  33 A  33 B  33 C  34 A  34 B  34 C  36 A 36 B  37 A  37 B  37 C  37 D  37 E  37 F  38 A  38 B  38 C  38 D  39 A  39 B  39 C 40 A 40 B 40 C 41 A 41 B  42 A  42 B  42 D  43    44    45    46    47 A  47 B  48    49 A  49 B  49 C  50    51    52    53 A  53 B  54 A  54 B  60 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:5M            70 UA    701.68 Ha</w:t>
            </w:r>
          </w:p>
        </w:tc>
      </w:tr>
      <w:tr>
        <w:trPr>
          <w:trHeight w:val="5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M1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5 A  55 B  55 C  55 D  55 E  55 F  55 G  55 H  55 I  56 A  56 B  56 C  56 D  56 E  56 F</w:t>
            </w:r>
          </w:p>
        </w:tc>
      </w:tr>
      <w:tr>
        <w:trPr>
          <w:trHeight w:val="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56 G  56 H</w:t>
            </w:r>
          </w:p>
        </w:tc>
      </w:tr>
      <w:tr>
        <w:trPr>
          <w:trHeight w:val="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:5M1D          17 UA     61.49 Ha</w:t>
            </w:r>
          </w:p>
        </w:tc>
      </w:tr>
      <w:tr>
        <w:trPr>
          <w:trHeight w:val="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FCT1:5M     87 UA    763.17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GF:1       94 UA    835.47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otal UP:       102 UA    850.90 Ha</w:t>
            </w:r>
          </w:p>
        </w:tc>
      </w:tr>
    </w:tbl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3. Situaţia sintetică pe specii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70" w:hanging="0"/>
        <w:jc w:val="right"/>
        <w:rPr/>
      </w:pPr>
      <w:r>
        <w:rPr/>
        <w:t>Tabelul  16.2.3.1.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556"/>
        <w:gridCol w:w="15"/>
        <w:gridCol w:w="263"/>
        <w:gridCol w:w="557"/>
        <w:gridCol w:w="174"/>
        <w:gridCol w:w="107"/>
        <w:gridCol w:w="432"/>
        <w:gridCol w:w="395"/>
        <w:gridCol w:w="60"/>
        <w:gridCol w:w="511"/>
        <w:gridCol w:w="209"/>
        <w:gridCol w:w="73"/>
        <w:gridCol w:w="418"/>
        <w:gridCol w:w="283"/>
        <w:gridCol w:w="420"/>
        <w:gridCol w:w="223"/>
        <w:gridCol w:w="195"/>
        <w:gridCol w:w="283"/>
        <w:gridCol w:w="366"/>
        <w:gridCol w:w="132"/>
        <w:gridCol w:w="322"/>
        <w:gridCol w:w="264"/>
        <w:gridCol w:w="276"/>
        <w:gridCol w:w="115"/>
        <w:gridCol w:w="380"/>
        <w:gridCol w:w="219"/>
        <w:gridCol w:w="37"/>
        <w:gridCol w:w="333"/>
        <w:gridCol w:w="322"/>
        <w:gridCol w:w="327"/>
        <w:gridCol w:w="255"/>
        <w:gridCol w:w="117"/>
        <w:gridCol w:w="301"/>
        <w:gridCol w:w="284"/>
        <w:gridCol w:w="294"/>
      </w:tblGrid>
      <w:tr>
        <w:trPr>
          <w:trHeight w:val="122" w:hRule="atLeast"/>
          <w:cantSplit w:val="true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ecia</w:t>
            </w:r>
          </w:p>
        </w:tc>
        <w:tc>
          <w:tcPr>
            <w:tcW w:w="167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 U P R A F A T A</w:t>
            </w:r>
          </w:p>
        </w:tc>
        <w:tc>
          <w:tcPr>
            <w:tcW w:w="8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 O L U M</w:t>
            </w:r>
          </w:p>
        </w:tc>
        <w:tc>
          <w:tcPr>
            <w:tcW w:w="8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Vârsta medie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Clp. med</w:t>
            </w:r>
          </w:p>
        </w:tc>
        <w:tc>
          <w:tcPr>
            <w:tcW w:w="11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ctivitate</w:t>
            </w:r>
          </w:p>
        </w:tc>
        <w:tc>
          <w:tcPr>
            <w:tcW w:w="147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  <w:tc>
          <w:tcPr>
            <w:tcW w:w="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mestec</w:t>
            </w:r>
          </w:p>
        </w:tc>
        <w:tc>
          <w:tcPr>
            <w:tcW w:w="10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od regenerare</w:t>
            </w:r>
          </w:p>
        </w:tc>
        <w:tc>
          <w:tcPr>
            <w:tcW w:w="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italitate</w:t>
            </w:r>
          </w:p>
        </w:tc>
      </w:tr>
      <w:tr>
        <w:trPr>
          <w:trHeight w:val="283" w:hRule="atLeast"/>
          <w:cantSplit w:val="true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Grupa I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Totala</w:t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0,1-0,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0,4-0,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0,7-1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&lt;5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0-8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&gt;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SM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PL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L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vig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nor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lb</w:t>
            </w:r>
          </w:p>
        </w:tc>
      </w:tr>
      <w:tr>
        <w:trPr>
          <w:trHeight w:val="300" w:hRule="atLeast"/>
          <w:cantSplit w:val="true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3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3.43</w:t>
            </w:r>
          </w:p>
        </w:tc>
        <w:tc>
          <w:tcPr>
            <w:tcW w:w="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3.43</w:t>
            </w:r>
          </w:p>
        </w:tc>
        <w:tc>
          <w:tcPr>
            <w:tcW w:w="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5720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936</w:t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6.9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36.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49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21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6.58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46.5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0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.2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7.2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55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19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.9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.9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.8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.8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.1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.1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.98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1.9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3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.19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.1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8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C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27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.2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8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4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2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0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.0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6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PA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9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9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C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6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.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3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PL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89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8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2.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JU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9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0.4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575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61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w w:val="9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9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pr. totala</w:t>
            </w:r>
          </w:p>
        </w:tc>
        <w:tc>
          <w:tcPr>
            <w:tcW w:w="99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50.9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ha</w:t>
            </w:r>
          </w:p>
        </w:tc>
        <w:tc>
          <w:tcPr>
            <w:tcW w:w="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. parcele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141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pr. medie parcela</w:t>
            </w:r>
          </w:p>
        </w:tc>
        <w:tc>
          <w:tcPr>
            <w:tcW w:w="8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21.27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ha</w:t>
            </w:r>
          </w:p>
        </w:tc>
        <w:tc>
          <w:tcPr>
            <w:tcW w:w="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. u.a.</w:t>
            </w:r>
          </w:p>
        </w:tc>
        <w:tc>
          <w:tcPr>
            <w:tcW w:w="7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127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pr. medie u.a.</w:t>
            </w:r>
          </w:p>
        </w:tc>
        <w:tc>
          <w:tcPr>
            <w:tcW w:w="99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  <w:szCs w:val="14"/>
                <w:lang w:eastAsia="en-US"/>
              </w:rPr>
              <w:t>8.3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16.2.4. Structura şi mărimea fondului forestier pe grupe, subgrup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categorii funcţionale</w:t>
      </w:r>
    </w:p>
    <w:p>
      <w:pPr>
        <w:pStyle w:val="Normal"/>
        <w:jc w:val="right"/>
        <w:rPr/>
      </w:pPr>
      <w:r>
        <w:rPr/>
        <w:t>Tabelul 16.2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26"/>
        <w:gridCol w:w="425"/>
        <w:gridCol w:w="425"/>
        <w:gridCol w:w="425"/>
        <w:gridCol w:w="567"/>
        <w:gridCol w:w="426"/>
        <w:gridCol w:w="425"/>
        <w:gridCol w:w="567"/>
        <w:gridCol w:w="283"/>
        <w:gridCol w:w="418"/>
        <w:gridCol w:w="575"/>
        <w:gridCol w:w="283"/>
        <w:gridCol w:w="425"/>
        <w:gridCol w:w="426"/>
        <w:gridCol w:w="425"/>
        <w:gridCol w:w="283"/>
        <w:gridCol w:w="426"/>
        <w:gridCol w:w="708"/>
        <w:gridCol w:w="709"/>
        <w:gridCol w:w="709"/>
      </w:tblGrid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g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CT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Cls. 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.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0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9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5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96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96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47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7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8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4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6.91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6.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8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7.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53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9.38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6.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5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7.34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6.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5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7.34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5. Structura şi mărimea fondului forestier pe grupe funcţionale şi specii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ul 16.2.5.1.</w:t>
      </w:r>
    </w:p>
    <w:tbl>
      <w:tblPr>
        <w:tblW w:w="9897" w:type="dxa"/>
        <w:jc w:val="left"/>
        <w:tblInd w:w="-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"/>
        <w:gridCol w:w="470"/>
        <w:gridCol w:w="539"/>
        <w:gridCol w:w="413"/>
        <w:gridCol w:w="547"/>
        <w:gridCol w:w="537"/>
        <w:gridCol w:w="536"/>
        <w:gridCol w:w="544"/>
        <w:gridCol w:w="344"/>
        <w:gridCol w:w="469"/>
        <w:gridCol w:w="547"/>
        <w:gridCol w:w="272"/>
        <w:gridCol w:w="406"/>
        <w:gridCol w:w="416"/>
        <w:gridCol w:w="469"/>
        <w:gridCol w:w="480"/>
        <w:gridCol w:w="407"/>
        <w:gridCol w:w="587"/>
        <w:gridCol w:w="632"/>
        <w:gridCol w:w="678"/>
      </w:tblGrid>
      <w:tr>
        <w:trPr>
          <w:trHeight w:val="36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cia</w:t>
            </w:r>
          </w:p>
        </w:tc>
        <w:tc>
          <w:tcPr>
            <w:tcW w:w="25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46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ta</w:t>
            </w:r>
          </w:p>
        </w:tc>
        <w:tc>
          <w:tcPr>
            <w:tcW w:w="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1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365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1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3.40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.68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3.43</w:t>
            </w:r>
          </w:p>
        </w:tc>
        <w:tc>
          <w:tcPr>
            <w:tcW w:w="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720</w:t>
            </w:r>
          </w:p>
        </w:tc>
        <w:tc>
          <w:tcPr>
            <w:tcW w:w="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4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6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3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1.58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.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6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6.9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90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9.0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.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.5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1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2.75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9.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.2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55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.50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.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.9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3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.92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10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9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3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3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.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1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8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15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4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13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6.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2.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E+0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7.3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6.9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2.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E+0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7.3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6. Structura şi mărimea fondului forestier pe spec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6.1.</w:t>
      </w:r>
    </w:p>
    <w:tbl>
      <w:tblPr>
        <w:tblW w:w="9886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440"/>
        <w:gridCol w:w="588"/>
        <w:gridCol w:w="592"/>
        <w:gridCol w:w="492"/>
        <w:gridCol w:w="540"/>
        <w:gridCol w:w="592"/>
        <w:gridCol w:w="375"/>
        <w:gridCol w:w="363"/>
        <w:gridCol w:w="738"/>
        <w:gridCol w:w="294"/>
        <w:gridCol w:w="738"/>
        <w:gridCol w:w="590"/>
        <w:gridCol w:w="445"/>
        <w:gridCol w:w="442"/>
        <w:gridCol w:w="411"/>
        <w:gridCol w:w="567"/>
        <w:gridCol w:w="567"/>
        <w:gridCol w:w="671"/>
      </w:tblGrid>
      <w:tr>
        <w:trPr>
          <w:trHeight w:val="298" w:hRule="atLeast"/>
          <w:cantSplit w:val="true"/>
        </w:trPr>
        <w:tc>
          <w:tcPr>
            <w:tcW w:w="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pe-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ia</w:t>
            </w:r>
          </w:p>
        </w:tc>
        <w:tc>
          <w:tcPr>
            <w:tcW w:w="265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lasa de producţie</w:t>
            </w:r>
          </w:p>
        </w:tc>
        <w:tc>
          <w:tcPr>
            <w:tcW w:w="4135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T O T A L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ar-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ta</w:t>
            </w:r>
          </w:p>
        </w:tc>
        <w:tc>
          <w:tcPr>
            <w:tcW w:w="41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 xml:space="preserve">Cls.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pr.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ed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onsistenţa</w:t>
            </w:r>
          </w:p>
        </w:tc>
      </w:tr>
      <w:tr>
        <w:trPr>
          <w:trHeight w:val="79" w:hRule="atLeast"/>
          <w:cantSplit w:val="true"/>
        </w:trPr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I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II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uprafaţa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olum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reştere</w:t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&lt;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0,4 - 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&gt;0,6</w:t>
            </w:r>
          </w:p>
        </w:tc>
      </w:tr>
      <w:tr>
        <w:trPr>
          <w:trHeight w:val="315" w:hRule="atLeast"/>
          <w:cantSplit w:val="true"/>
        </w:trPr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/Ha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/H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Ani</w:t>
            </w:r>
          </w:p>
        </w:tc>
        <w:tc>
          <w:tcPr>
            <w:tcW w:w="4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3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8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0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1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2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3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4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5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8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GO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.61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3.40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7.6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74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73.43</w:t>
            </w:r>
          </w:p>
        </w:tc>
        <w:tc>
          <w:tcPr>
            <w:tcW w:w="37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2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9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5720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7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4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36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4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0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8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02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61.58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C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6.5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5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6.9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90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.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9.0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F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2.6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6.5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4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2.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2.75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T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9.8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7.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55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6.50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S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7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0.9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53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9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0.92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MJ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.7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.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.10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F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7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.9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3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.3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5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7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4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73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.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6.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88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6.15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.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0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.13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Tota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.8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06.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2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.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35.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575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6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9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77.34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7. Structura şi mărimea fondului forestier pe grupe funcţionale şi spec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ntru fondul productiv 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7.1.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399"/>
        <w:gridCol w:w="567"/>
        <w:gridCol w:w="567"/>
        <w:gridCol w:w="708"/>
        <w:gridCol w:w="567"/>
        <w:gridCol w:w="567"/>
        <w:gridCol w:w="709"/>
        <w:gridCol w:w="284"/>
        <w:gridCol w:w="283"/>
        <w:gridCol w:w="709"/>
        <w:gridCol w:w="283"/>
        <w:gridCol w:w="426"/>
        <w:gridCol w:w="567"/>
        <w:gridCol w:w="425"/>
        <w:gridCol w:w="283"/>
        <w:gridCol w:w="284"/>
        <w:gridCol w:w="567"/>
        <w:gridCol w:w="567"/>
        <w:gridCol w:w="567"/>
      </w:tblGrid>
      <w:tr>
        <w:trPr>
          <w:trHeight w:val="223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3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9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2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3.4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.52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70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8.5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1.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9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3.4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.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4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.42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.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.8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3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1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7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44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6.91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3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8.5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1.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9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3.4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.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4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.42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.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.8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3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1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7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44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6.91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8. Structura şi mărimea fondului forestier pe speci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tru fondul neproductiv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8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84"/>
        <w:gridCol w:w="567"/>
        <w:gridCol w:w="709"/>
        <w:gridCol w:w="567"/>
        <w:gridCol w:w="425"/>
        <w:gridCol w:w="567"/>
        <w:gridCol w:w="425"/>
        <w:gridCol w:w="284"/>
        <w:gridCol w:w="638"/>
        <w:gridCol w:w="425"/>
        <w:gridCol w:w="715"/>
        <w:gridCol w:w="431"/>
        <w:gridCol w:w="10"/>
        <w:gridCol w:w="403"/>
        <w:gridCol w:w="425"/>
        <w:gridCol w:w="567"/>
        <w:gridCol w:w="567"/>
        <w:gridCol w:w="709"/>
        <w:gridCol w:w="638"/>
      </w:tblGrid>
      <w:tr>
        <w:trPr>
          <w:trHeight w:val="328" w:hRule="atLeast"/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5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89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t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9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88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GO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.6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5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.9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9</w:t>
            </w:r>
          </w:p>
        </w:tc>
        <w:tc>
          <w:tcPr>
            <w:tcW w:w="43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413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87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.04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62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F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.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.33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62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S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.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.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.42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M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37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F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25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D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78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.43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9. Structura şi mărimea fondului forestier pe subunităţi d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ţie / protecţie după vârstă, grupe funcţionale şi spec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.U.P. „A” – codru regulat, sortimente obişnui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abelu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.3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.30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8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3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7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.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.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7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.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9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.7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1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8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8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7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7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0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8.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.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9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.7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1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8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8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7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.7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0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8.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23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7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09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.0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5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.0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59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9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9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6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7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0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7.8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7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09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.0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5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.0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59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9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9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6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7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0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7.8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.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1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6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.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.16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.0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6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.0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2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8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5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.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8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93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8.98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.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1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6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.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.16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.0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6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.0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2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8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4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5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.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8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93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8.98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6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8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1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.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.1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2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.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.35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6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8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.1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.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.1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2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.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.35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8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8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3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70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8.5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3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1.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9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3.4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4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.42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.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.5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.88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19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5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7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8.6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440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6.9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3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8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70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8.5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3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1.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9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3.47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.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48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9.42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.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.5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.88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3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50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19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73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.5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94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7.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8.6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440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6.91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.U.P. „K” – rezervaţii de seminţ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abel 16.2.9.2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9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.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.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9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.U.P. „M” – păduri supuse regimului de conservare deosebit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abel 16.2.9.3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9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JU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JU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3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JU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3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JU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.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10. Structura şi mărimea fondului forestier productiv pe clase 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loatabilitate şi spec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10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3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28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.67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659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.0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.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.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1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5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4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0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1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8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5.1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.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7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.4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9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.0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7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1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7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6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3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7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2.10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9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4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9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9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8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.1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0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.0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9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9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6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2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8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7.7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7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8.6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3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44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6.9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" – codru regulat, sortimente obişnui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</w:t>
      </w:r>
      <w:r>
        <w:rPr/>
        <w:t>6.2.10.2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.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6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.0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.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.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1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5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4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0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1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8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5.1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.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7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.4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9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.0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8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.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7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1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7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2.10.2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6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5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7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9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4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9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.9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8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.1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5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6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0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.0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1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9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7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.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.1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2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8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7.7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7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8.6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3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44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6.9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16.3. Evidenţe privind condiţiile naturale şi de vegetaţie 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3.1. Evidenţa tipurilor de staţiune şi a tipurilor de pădur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1.1.</w:t>
      </w:r>
    </w:p>
    <w:tbl>
      <w:tblPr>
        <w:tblW w:w="9931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10"/>
        <w:gridCol w:w="425"/>
        <w:gridCol w:w="709"/>
        <w:gridCol w:w="567"/>
        <w:gridCol w:w="426"/>
        <w:gridCol w:w="567"/>
        <w:gridCol w:w="425"/>
        <w:gridCol w:w="426"/>
        <w:gridCol w:w="426"/>
        <w:gridCol w:w="709"/>
        <w:gridCol w:w="569"/>
        <w:gridCol w:w="567"/>
        <w:gridCol w:w="706"/>
        <w:gridCol w:w="709"/>
        <w:gridCol w:w="710"/>
        <w:gridCol w:w="572"/>
      </w:tblGrid>
      <w:tr>
        <w:trPr>
          <w:trHeight w:val="228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ip staţiune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ip       pădure</w:t>
            </w:r>
          </w:p>
        </w:tc>
        <w:tc>
          <w:tcPr>
            <w:tcW w:w="652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erenuri goale</w:t>
            </w:r>
          </w:p>
        </w:tc>
        <w:tc>
          <w:tcPr>
            <w:tcW w:w="12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derivat de prod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ânar nede-fini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pădur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-prod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9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2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2.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3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7.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8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.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2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5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5.8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3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3.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3.1.1.</w:t>
      </w:r>
    </w:p>
    <w:tbl>
      <w:tblPr>
        <w:tblW w:w="9931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10"/>
        <w:gridCol w:w="425"/>
        <w:gridCol w:w="709"/>
        <w:gridCol w:w="567"/>
        <w:gridCol w:w="426"/>
        <w:gridCol w:w="567"/>
        <w:gridCol w:w="425"/>
        <w:gridCol w:w="426"/>
        <w:gridCol w:w="426"/>
        <w:gridCol w:w="709"/>
        <w:gridCol w:w="569"/>
        <w:gridCol w:w="567"/>
        <w:gridCol w:w="706"/>
        <w:gridCol w:w="709"/>
        <w:gridCol w:w="710"/>
        <w:gridCol w:w="572"/>
      </w:tblGrid>
      <w:tr>
        <w:trPr>
          <w:trHeight w:val="228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ip staţiune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ip       pădure</w:t>
            </w:r>
          </w:p>
        </w:tc>
        <w:tc>
          <w:tcPr>
            <w:tcW w:w="652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erenuri goale</w:t>
            </w:r>
          </w:p>
        </w:tc>
        <w:tc>
          <w:tcPr>
            <w:tcW w:w="12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derivat de prod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ânar nede-fini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pădur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-prod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.5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0.4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4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0.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2. Recapitulaţie formaţii forestie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</w:t>
      </w:r>
      <w:r>
        <w:rPr/>
        <w:t>abelul 16.3.2.1.</w:t>
      </w:r>
    </w:p>
    <w:tbl>
      <w:tblPr>
        <w:tblW w:w="9937" w:type="dxa"/>
        <w:jc w:val="left"/>
        <w:tblInd w:w="-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567"/>
        <w:gridCol w:w="708"/>
        <w:gridCol w:w="567"/>
        <w:gridCol w:w="567"/>
        <w:gridCol w:w="709"/>
        <w:gridCol w:w="425"/>
        <w:gridCol w:w="426"/>
        <w:gridCol w:w="425"/>
        <w:gridCol w:w="709"/>
        <w:gridCol w:w="567"/>
        <w:gridCol w:w="567"/>
        <w:gridCol w:w="567"/>
        <w:gridCol w:w="567"/>
        <w:gridCol w:w="567"/>
        <w:gridCol w:w="425"/>
      </w:tblGrid>
      <w:tr>
        <w:trPr>
          <w:trHeight w:val="247" w:hRule="atLeast"/>
          <w:cantSplit w:val="true"/>
        </w:trPr>
        <w:tc>
          <w:tcPr>
            <w:tcW w:w="15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ormaţia                    forestiera</w:t>
            </w:r>
          </w:p>
        </w:tc>
        <w:tc>
          <w:tcPr>
            <w:tcW w:w="680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ere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nuri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goale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47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otal derivat de prod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ânăr nede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ini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Total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ădu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b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 FAGETE P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.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E DEAL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3 FAG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6.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AMESTEC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 GORUN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2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3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3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2 GORUNETO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AG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3 SLEAURI 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7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1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EAL CU GOR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1 PLOPIS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PURE DE P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.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4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7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0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13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35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0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3. Repartiţia suprafeţelor pe formaţii forestiere, altitudi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înclinare şi expoziţie</w:t>
      </w:r>
    </w:p>
    <w:p>
      <w:pPr>
        <w:pStyle w:val="Normal"/>
        <w:jc w:val="right"/>
        <w:rPr/>
      </w:pPr>
      <w:r>
        <w:rPr/>
        <w:t>Tabelul 16.3.3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48"/>
        <w:gridCol w:w="567"/>
        <w:gridCol w:w="567"/>
        <w:gridCol w:w="567"/>
        <w:gridCol w:w="567"/>
        <w:gridCol w:w="709"/>
        <w:gridCol w:w="553"/>
        <w:gridCol w:w="442"/>
        <w:gridCol w:w="567"/>
        <w:gridCol w:w="425"/>
        <w:gridCol w:w="426"/>
        <w:gridCol w:w="422"/>
        <w:gridCol w:w="425"/>
        <w:gridCol w:w="567"/>
        <w:gridCol w:w="709"/>
        <w:gridCol w:w="570"/>
        <w:gridCol w:w="564"/>
      </w:tblGrid>
      <w:tr>
        <w:trPr>
          <w:trHeight w:val="234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Formatia       forest.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ateg. de altitudine</w:t>
            </w:r>
          </w:p>
        </w:tc>
        <w:tc>
          <w:tcPr>
            <w:tcW w:w="623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4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4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118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3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3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3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.05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5.4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3.9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.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3.9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.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1.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9.57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9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9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.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8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6.51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6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3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9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1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0.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5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9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5.57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4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6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1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0.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76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6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53.21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  <w:t>Tabelul 16.3.3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48"/>
        <w:gridCol w:w="567"/>
        <w:gridCol w:w="567"/>
        <w:gridCol w:w="567"/>
        <w:gridCol w:w="567"/>
        <w:gridCol w:w="709"/>
        <w:gridCol w:w="553"/>
        <w:gridCol w:w="442"/>
        <w:gridCol w:w="567"/>
        <w:gridCol w:w="425"/>
        <w:gridCol w:w="426"/>
        <w:gridCol w:w="422"/>
        <w:gridCol w:w="425"/>
        <w:gridCol w:w="567"/>
        <w:gridCol w:w="709"/>
        <w:gridCol w:w="570"/>
        <w:gridCol w:w="564"/>
      </w:tblGrid>
      <w:tr>
        <w:trPr>
          <w:trHeight w:val="234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Formatia       forest.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ateg. de altitudine</w:t>
            </w:r>
          </w:p>
        </w:tc>
        <w:tc>
          <w:tcPr>
            <w:tcW w:w="623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4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4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118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1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18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53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5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5.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54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95.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8.8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2.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2.47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18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5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5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5.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54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27.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8.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01.3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.92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8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7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1 -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.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0.7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38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34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5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0.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22.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23.79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9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9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6.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76.41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5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74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25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17.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7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8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28.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50.9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570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42.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37.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850.9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CAT.INCL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4. Repartiţia suprafeţelor pe etaje fitoclimatice, înclinare şi expoziţ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4.1.</w:t>
      </w:r>
    </w:p>
    <w:tbl>
      <w:tblPr>
        <w:tblW w:w="9909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27"/>
        <w:gridCol w:w="511"/>
        <w:gridCol w:w="472"/>
        <w:gridCol w:w="614"/>
        <w:gridCol w:w="679"/>
        <w:gridCol w:w="542"/>
        <w:gridCol w:w="679"/>
        <w:gridCol w:w="677"/>
        <w:gridCol w:w="512"/>
        <w:gridCol w:w="567"/>
        <w:gridCol w:w="687"/>
        <w:gridCol w:w="542"/>
        <w:gridCol w:w="542"/>
        <w:gridCol w:w="542"/>
        <w:gridCol w:w="542"/>
        <w:gridCol w:w="546"/>
      </w:tblGrid>
      <w:tr>
        <w:trPr>
          <w:trHeight w:val="21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Etaje                     fitocli-matice</w:t>
            </w:r>
          </w:p>
        </w:tc>
        <w:tc>
          <w:tcPr>
            <w:tcW w:w="700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172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1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172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89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43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 FD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2.8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4.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5.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8.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8.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4.71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7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76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9.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4.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5.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5.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8.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0.9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5. Evidenţa arboretelor slab productiv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5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3"/>
      </w:tblGrid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T                                 U N I T A T I     A M E N A J I S T I C E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atural fundamental prod. inf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 A  55 I  56 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3 UA      4.33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atural fundamental subprod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 B  15    27 A  27 B  27 E  30 C  36 B  37 D  38 B  38 D  42 C  47 B  55 E  56 F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14 UA     55.75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derivat de prod. mij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 A  42 D  60 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3 UA     10.47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derivat de prod. inf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1 UA      0.85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Artificial de prod. inf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 A  55 B  55 F  55 H  56 B  56 C  56 D  56 H  59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9 UA     47.72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UP     30 UA    119.12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6. Repartiţia suprafeţelor în raport cu eroziunea  şi înclinarea terenului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ul 16.3.6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1"/>
        <w:gridCol w:w="1035"/>
        <w:gridCol w:w="1182"/>
        <w:gridCol w:w="1611"/>
        <w:gridCol w:w="1611"/>
        <w:gridCol w:w="1624"/>
        <w:gridCol w:w="1529"/>
      </w:tblGrid>
      <w:tr>
        <w:trPr>
          <w:trHeight w:val="33" w:hRule="atLeast"/>
          <w:cantSplit w:val="true"/>
        </w:trPr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Natura si          intensitatea                eroziunii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ategoria de inclinare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ren g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4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 a d u r e   c u   c o n s i s t e n t a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1 - 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5 - 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8 - 1,0</w:t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Fara eroziune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8.01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18.83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13.45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570.29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.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59.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4.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28.39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4.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4.2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7.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7.9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2.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78.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629.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850.90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r.in adinci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xces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r.in supraf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ntinuare tabel 16.3.6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1"/>
        <w:gridCol w:w="1035"/>
        <w:gridCol w:w="1182"/>
        <w:gridCol w:w="1611"/>
        <w:gridCol w:w="1611"/>
        <w:gridCol w:w="1624"/>
        <w:gridCol w:w="1529"/>
      </w:tblGrid>
      <w:tr>
        <w:trPr>
          <w:trHeight w:val="33" w:hRule="atLeast"/>
          <w:cantSplit w:val="true"/>
        </w:trPr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Natura si          intensitatea                eroziunii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ategoria de inclinare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ren g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4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 a d u r e   c u   c o n s i s t e n t a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1 - 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5 - 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0,8 - 1,0</w:t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Exces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T o t a l U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8.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18.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13.4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570.29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.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59.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64.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28.39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4.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4.2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7.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37.9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42.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178.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629.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  <w:t>850.9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7. Repartiţia suprafeţelor în raport cu natura ş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nsitatea poluării</w:t>
      </w:r>
    </w:p>
    <w:p>
      <w:pPr>
        <w:pStyle w:val="Normal"/>
        <w:jc w:val="right"/>
        <w:rPr/>
      </w:pPr>
      <w:r>
        <w:rPr/>
        <w:t>Tabelul 16.3.7.1.</w:t>
      </w:r>
    </w:p>
    <w:tbl>
      <w:tblPr>
        <w:tblW w:w="99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90"/>
        <w:gridCol w:w="1390"/>
        <w:gridCol w:w="1391"/>
        <w:gridCol w:w="1425"/>
        <w:gridCol w:w="1358"/>
      </w:tblGrid>
      <w:tr>
        <w:trPr>
          <w:trHeight w:val="58" w:hRule="atLeast"/>
          <w:cantSplit w:val="true"/>
        </w:trPr>
        <w:tc>
          <w:tcPr>
            <w:tcW w:w="297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Natura poluării</w:t>
            </w:r>
          </w:p>
        </w:tc>
        <w:tc>
          <w:tcPr>
            <w:tcW w:w="55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rborate afectate cu intensitatea poluării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82" w:hRule="atLeast"/>
          <w:cantSplit w:val="true"/>
        </w:trPr>
        <w:tc>
          <w:tcPr>
            <w:tcW w:w="297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9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84" w:hRule="atLeast"/>
          <w:cantSplit w:val="true"/>
        </w:trPr>
        <w:tc>
          <w:tcPr>
            <w:tcW w:w="297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ompuşi sulf si pulberi metal: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PB, ZN, CD, CU, F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ompuşi azot si gaze pulber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dustria lemnului si chimica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Pulberi si gaze emis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 la termoficar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Reziduuri lichide si soli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in industrie si zootehni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Pulberi fabrice ci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iverşi factori poluanţ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otal po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Fără poluare vizibi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850.90</w:t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otal U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850.90</w:t>
            </w:r>
          </w:p>
        </w:tc>
      </w:tr>
    </w:tbl>
    <w:p>
      <w:pPr>
        <w:pStyle w:val="Textsimplu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 Evidenţe ajutătoare pentru întocmirea planurilor de reglement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rocesului de producţie lemnoasă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.1. Repartiţia arboretelor exploatabile pe subunităţi, urgenţe de regenerare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esibilitate şi specii</w:t>
      </w:r>
    </w:p>
    <w:p>
      <w:pPr>
        <w:pStyle w:val="Textsimplu"/>
        <w:spacing w:lineRule="exact" w:line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" – codru regulat, sortimente obişnuite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  <w:r>
        <w:rPr>
          <w:rFonts w:cs="Arial" w:ascii="Arial" w:hAnsi="Arial"/>
        </w:rPr>
        <w:t>Tabelul 16.4.1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378"/>
        <w:gridCol w:w="645"/>
        <w:gridCol w:w="644"/>
        <w:gridCol w:w="516"/>
        <w:gridCol w:w="516"/>
        <w:gridCol w:w="645"/>
        <w:gridCol w:w="387"/>
        <w:gridCol w:w="516"/>
        <w:gridCol w:w="516"/>
        <w:gridCol w:w="388"/>
        <w:gridCol w:w="516"/>
        <w:gridCol w:w="516"/>
        <w:gridCol w:w="387"/>
        <w:gridCol w:w="516"/>
        <w:gridCol w:w="516"/>
        <w:gridCol w:w="387"/>
        <w:gridCol w:w="516"/>
        <w:gridCol w:w="516"/>
        <w:gridCol w:w="507"/>
      </w:tblGrid>
      <w:tr>
        <w:trPr>
          <w:trHeight w:val="192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G</w:t>
            </w:r>
          </w:p>
        </w:tc>
        <w:tc>
          <w:tcPr>
            <w:tcW w:w="37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ACC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15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GORUN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ARPEN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FAG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EI ARG.</w:t>
            </w:r>
          </w:p>
        </w:tc>
        <w:tc>
          <w:tcPr>
            <w:tcW w:w="153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Alte specii</w:t>
            </w:r>
          </w:p>
        </w:tc>
      </w:tr>
      <w:tr>
        <w:trPr>
          <w:trHeight w:val="192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</w:tr>
      <w:tr>
        <w:trPr>
          <w:trHeight w:val="204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2.06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9560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5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5.85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048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0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8.3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042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86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.33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055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0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.3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20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3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0.1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95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0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.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.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7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.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9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.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.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.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6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8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.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4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.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64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.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5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.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8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.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4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.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.5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.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8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6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.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9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8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.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0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.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.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6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.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29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8.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3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.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.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46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.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8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.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+2+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1.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8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2.6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65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.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1.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4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.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6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.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7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4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8.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17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1.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9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3.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48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.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38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6.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87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9</w:t>
            </w:r>
          </w:p>
        </w:tc>
      </w:tr>
      <w:tr>
        <w:trPr>
          <w:trHeight w:val="113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.2. Repartiţia speciilor în raport cu exploatabilitate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participarea în amestec</w:t>
      </w:r>
    </w:p>
    <w:p>
      <w:pPr>
        <w:pStyle w:val="Normal"/>
        <w:jc w:val="right"/>
        <w:rPr/>
      </w:pPr>
      <w:r>
        <w:rPr/>
        <w:t>Tabelul 16.4.2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7"/>
        <w:gridCol w:w="1417"/>
        <w:gridCol w:w="1559"/>
        <w:gridCol w:w="1418"/>
        <w:gridCol w:w="1981"/>
        <w:gridCol w:w="1421"/>
      </w:tblGrid>
      <w:tr>
        <w:trPr>
          <w:trHeight w:val="104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Exploata-bilitate</w:t>
            </w:r>
          </w:p>
        </w:tc>
        <w:tc>
          <w:tcPr>
            <w:tcW w:w="63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 M E S T E C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gt; = 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0 - 8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0 - 50 %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lt; 30 %</w:t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O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74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9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.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6.1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.0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.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.3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.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.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3.4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6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7.3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.8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9.0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7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8.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.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6.9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9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3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.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.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6.9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.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6.5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6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8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.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.3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.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.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.2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.4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.9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7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7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.8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3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.1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5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1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9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8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2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1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9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9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2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7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7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9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6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3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4.2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7"/>
        <w:gridCol w:w="1417"/>
        <w:gridCol w:w="1559"/>
        <w:gridCol w:w="1418"/>
        <w:gridCol w:w="1981"/>
        <w:gridCol w:w="1421"/>
      </w:tblGrid>
      <w:tr>
        <w:trPr>
          <w:trHeight w:val="104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Exploata-bilitate</w:t>
            </w:r>
          </w:p>
        </w:tc>
        <w:tc>
          <w:tcPr>
            <w:tcW w:w="63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 M E S T E C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gt; = 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50 - 8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30 - 50 %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&lt; 30 %</w:t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4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7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.3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3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3.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.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4.5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.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9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8.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3.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8.2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9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3.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.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5.4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4.3. Stabilirea vârstei medii a exploatabilităţii şi a ciclului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4.3.1.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851"/>
        <w:gridCol w:w="992"/>
        <w:gridCol w:w="567"/>
        <w:gridCol w:w="850"/>
        <w:gridCol w:w="851"/>
        <w:gridCol w:w="709"/>
        <w:gridCol w:w="992"/>
        <w:gridCol w:w="709"/>
        <w:gridCol w:w="992"/>
        <w:gridCol w:w="709"/>
        <w:gridCol w:w="992"/>
      </w:tblGrid>
      <w:tr>
        <w:trPr>
          <w:trHeight w:val="251" w:hRule="atLeast"/>
          <w:cantSplit w:val="true"/>
        </w:trPr>
        <w:tc>
          <w:tcPr>
            <w:tcW w:w="7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UP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 O T A L   A R B O R E T E</w:t>
            </w:r>
          </w:p>
        </w:tc>
        <w:tc>
          <w:tcPr>
            <w:tcW w:w="43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rborete nat. partial derivate                                      artif. de prod. sup. si mij.</w:t>
            </w:r>
          </w:p>
        </w:tc>
      </w:tr>
      <w:tr>
        <w:trPr>
          <w:trHeight w:val="251" w:hRule="atLeast"/>
          <w:cantSplit w:val="true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uprafa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icl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Suprafaţ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l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iclu</w:t>
            </w:r>
          </w:p>
        </w:tc>
      </w:tr>
      <w:tr>
        <w:trPr>
          <w:trHeight w:val="266" w:hRule="atLeast"/>
          <w:cantSplit w:val="true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G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8.5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6.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1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 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3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 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2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 M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 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 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 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 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 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3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86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399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.4. Lista unităţilor amenajistice exploatabile şi preexploatabile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4.4.1.</w:t>
      </w:r>
    </w:p>
    <w:tbl>
      <w:tblPr>
        <w:tblW w:w="9927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18"/>
        <w:gridCol w:w="570"/>
        <w:gridCol w:w="570"/>
        <w:gridCol w:w="425"/>
        <w:gridCol w:w="425"/>
        <w:gridCol w:w="710"/>
        <w:gridCol w:w="425"/>
        <w:gridCol w:w="567"/>
        <w:gridCol w:w="568"/>
        <w:gridCol w:w="425"/>
        <w:gridCol w:w="356"/>
        <w:gridCol w:w="13"/>
        <w:gridCol w:w="482"/>
        <w:gridCol w:w="425"/>
        <w:gridCol w:w="567"/>
        <w:gridCol w:w="567"/>
        <w:gridCol w:w="425"/>
        <w:gridCol w:w="426"/>
        <w:gridCol w:w="567"/>
        <w:gridCol w:w="425"/>
      </w:tblGrid>
      <w:tr>
        <w:trPr>
          <w:trHeight w:val="271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X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sta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3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49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arst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  <w:szCs w:val="14"/>
                <w:lang w:eastAsia="en-US"/>
              </w:rPr>
              <w:t>CRS</w:t>
            </w:r>
          </w:p>
        </w:tc>
      </w:tr>
      <w:tr>
        <w:trPr>
          <w:trHeight w:val="255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.0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5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B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 C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.8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0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.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8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8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 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.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.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6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.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.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.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.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 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 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 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.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4.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87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58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 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.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.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.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 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 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pre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.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0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SUP pentru unitati amenajistice exploatabile si pre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4.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6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78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UP pentru unitati amenajistice 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4.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87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58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UP pentru unitati amenajistice pre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.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0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Total UP pentru unitati amenajistice exploatabile+preexploatabile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4.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6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5. Evidenţe privind accesibilitatea fondului forestier şi a posibilităţ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5.1. Accesibilitatea fondului forestier şi a posibilităţii decenal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produse principale şi secundar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5.1.1.</w:t>
      </w:r>
    </w:p>
    <w:tbl>
      <w:tblPr>
        <w:tblW w:w="995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"/>
        <w:gridCol w:w="584"/>
        <w:gridCol w:w="439"/>
        <w:gridCol w:w="643"/>
        <w:gridCol w:w="670"/>
        <w:gridCol w:w="588"/>
        <w:gridCol w:w="584"/>
        <w:gridCol w:w="584"/>
        <w:gridCol w:w="439"/>
        <w:gridCol w:w="291"/>
        <w:gridCol w:w="438"/>
        <w:gridCol w:w="439"/>
        <w:gridCol w:w="438"/>
        <w:gridCol w:w="438"/>
        <w:gridCol w:w="438"/>
        <w:gridCol w:w="457"/>
        <w:gridCol w:w="420"/>
        <w:gridCol w:w="456"/>
        <w:gridCol w:w="420"/>
        <w:gridCol w:w="602"/>
      </w:tblGrid>
      <w:tr>
        <w:trPr>
          <w:trHeight w:val="272" w:hRule="atLeast"/>
          <w:cantSplit w:val="true"/>
        </w:trPr>
        <w:tc>
          <w:tcPr>
            <w:tcW w:w="58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Drum / Acces.</w:t>
            </w:r>
          </w:p>
        </w:tc>
        <w:tc>
          <w:tcPr>
            <w:tcW w:w="58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43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cces.</w:t>
            </w:r>
          </w:p>
        </w:tc>
        <w:tc>
          <w:tcPr>
            <w:tcW w:w="306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OND  FORESTIER  PRODUCTIV</w:t>
            </w:r>
          </w:p>
        </w:tc>
        <w:tc>
          <w:tcPr>
            <w:tcW w:w="5276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 O S I B I L I T A T E A   D E C E N A L A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xploatabil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eex-ploat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eex-ploa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PRINCIPALE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SECUNDARE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edie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Grad.+ trans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vasi-grad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Succ.+ progr.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se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ang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princ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aieri cons.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ri-turi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ura-tiri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ec.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giena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Km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05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6.4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7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6.5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7.30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202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.01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92.2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0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67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40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4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75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9.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5.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.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5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.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2.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28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2.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9.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.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3.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34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DP0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.9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.9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.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8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.DP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95.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8.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8.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4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8.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0.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0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8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355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FE0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5.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4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6.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3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.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15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837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.F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5.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44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6.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13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.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8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15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837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0.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4.5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7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8.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9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5.2. Situaţia fondului forestier şi a posibilităţii decenale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secundare în raport cu distanţa de colectare</w:t>
      </w:r>
    </w:p>
    <w:p>
      <w:pPr>
        <w:pStyle w:val="Normal"/>
        <w:jc w:val="right"/>
        <w:rPr/>
      </w:pPr>
      <w:r>
        <w:rPr/>
        <w:t>Tabelul 16.5.2.1.</w:t>
      </w:r>
    </w:p>
    <w:tbl>
      <w:tblPr>
        <w:tblW w:w="9929" w:type="dxa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532"/>
        <w:gridCol w:w="417"/>
        <w:gridCol w:w="574"/>
        <w:gridCol w:w="567"/>
        <w:gridCol w:w="660"/>
        <w:gridCol w:w="480"/>
        <w:gridCol w:w="480"/>
        <w:gridCol w:w="361"/>
        <w:gridCol w:w="429"/>
        <w:gridCol w:w="430"/>
        <w:gridCol w:w="429"/>
        <w:gridCol w:w="425"/>
        <w:gridCol w:w="567"/>
        <w:gridCol w:w="708"/>
        <w:gridCol w:w="429"/>
        <w:gridCol w:w="307"/>
        <w:gridCol w:w="556"/>
        <w:gridCol w:w="425"/>
        <w:gridCol w:w="567"/>
      </w:tblGrid>
      <w:tr>
        <w:trPr>
          <w:trHeight w:val="262" w:hRule="atLeast"/>
          <w:cantSplit w:val="true"/>
        </w:trPr>
        <w:tc>
          <w:tcPr>
            <w:tcW w:w="58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Dist. de colec-tare</w:t>
            </w:r>
          </w:p>
        </w:tc>
        <w:tc>
          <w:tcPr>
            <w:tcW w:w="53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Acces.</w:t>
            </w:r>
          </w:p>
        </w:tc>
        <w:tc>
          <w:tcPr>
            <w:tcW w:w="276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FOND  FORESTIER  PRODUCTIV</w:t>
            </w:r>
          </w:p>
        </w:tc>
        <w:tc>
          <w:tcPr>
            <w:tcW w:w="5633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 O S I B I L I T A T E A   D E C E N A L A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Exploatabil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eex-ploat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Neex-ploat</w:t>
            </w:r>
          </w:p>
        </w:tc>
        <w:tc>
          <w:tcPr>
            <w:tcW w:w="2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PRINCIPALE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PRODUSE    SECUNDARE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edie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Grad.+ trans-gr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Cvasi-grad.</w:t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14"/>
                <w:szCs w:val="14"/>
                <w:lang w:eastAsia="en-US"/>
              </w:rPr>
              <w:t>Succ.+ progr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se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ra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princ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aieri cons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Rari-turi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Cura-tiri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 sec.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Igien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Supraf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Km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1 - 0.3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0.97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20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58.4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1.66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908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1.9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4.77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878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8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16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146</w:t>
            </w:r>
          </w:p>
        </w:tc>
        <w:tc>
          <w:tcPr>
            <w:tcW w:w="30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45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39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377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 - 0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2.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4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75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2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0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65.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7.7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4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02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834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 - 0.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7.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9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0.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.7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8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81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50.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763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4.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87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80.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28.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590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18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26192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16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FooterChar">
    <w:name w:val="Footer Char"/>
    <w:basedOn w:val="Fontdeparagrafimplicit"/>
    <w:qFormat/>
    <w:rPr>
      <w:sz w:val="24"/>
      <w:szCs w:val="24"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180"/>
      <w:ind w:left="-113" w:hanging="0"/>
    </w:pPr>
    <w:rPr>
      <w:rFonts w:ascii="Courier New" w:hAnsi="Courier New" w:eastAsia="MS Mincho;ＭＳ 明朝" w:cs="Courier New"/>
      <w:spacing w:val="-42"/>
      <w:w w:val="9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3:00Z</dcterms:created>
  <dc:creator>rodica</dc:creator>
  <dc:description/>
  <cp:keywords/>
  <dc:language>en-US</dc:language>
  <cp:lastModifiedBy>Dana</cp:lastModifiedBy>
  <cp:lastPrinted>2016-11-01T08:40:00Z</cp:lastPrinted>
  <dcterms:modified xsi:type="dcterms:W3CDTF">2016-11-01T06:40:00Z</dcterms:modified>
  <cp:revision>17</cp:revision>
  <dc:subject/>
  <dc:title>15</dc:title>
</cp:coreProperties>
</file>