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EA A 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URI DE AMENAJA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. PLANURI DE RECOLTARE ŞI CULTUR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. PLANURI PRIVIND INSTALAŢIILE DE TRANSPORT ŞI CONSTRUCŢI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PROGNOZA FONDULUI FORESTIER</w:t>
      </w:r>
    </w:p>
    <w:p>
      <w:pPr>
        <w:pStyle w:val="Corptext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 PLANURI DE RECOLTARE ŞI CULTURĂ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 xml:space="preserve">13.1. Planuri decenale de recoltare a produselor principale 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2. Planul lucrărilor de îngrijire şi conducere a arboretelor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3. Planul lucrărilor de conserva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4. Planul lucrărilor de regenerare şi împăduri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text3"/>
        <w:jc w:val="center"/>
        <w:rPr/>
      </w:pPr>
      <w:r>
        <w:rPr>
          <w:b/>
        </w:rPr>
        <w:t>13. PLANURI DE RECOLTARE ŞI CULTURĂ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 xml:space="preserve">13.1. Planuri de recoltare a produselor principale 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 Planuri de recoltare a produselor principale – S.U.P. „A”  –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codru regulat, sortimente obişnuite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text3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abelul 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"/>
        <w:gridCol w:w="786"/>
        <w:gridCol w:w="850"/>
        <w:gridCol w:w="1128"/>
        <w:gridCol w:w="708"/>
        <w:gridCol w:w="708"/>
        <w:gridCol w:w="858"/>
        <w:gridCol w:w="2835"/>
        <w:gridCol w:w="1238"/>
      </w:tblGrid>
      <w:tr>
        <w:trPr>
          <w:trHeight w:val="439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85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12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 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as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 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as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 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. progresive( însămânţar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 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. progresive( însămânţar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 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punere în lumin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5 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punere în lumin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 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punere în lumin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 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. progresive( însămânţar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594</w:t>
            </w:r>
          </w:p>
        </w:tc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700</w:t>
            </w:r>
          </w:p>
        </w:tc>
      </w:tr>
      <w:tr>
        <w:trPr>
          <w:trHeight w:val="38" w:hRule="atLeast"/>
          <w:cantSplit w:val="true"/>
        </w:trPr>
        <w:tc>
          <w:tcPr>
            <w:tcW w:w="988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rg. 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63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9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7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rg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3</w:t>
            </w:r>
          </w:p>
        </w:tc>
      </w:tr>
      <w:tr>
        <w:trPr>
          <w:trHeight w:val="58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</w:tr>
      <w:tr>
        <w:trPr>
          <w:trHeight w:val="227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64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rg. 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94</w:t>
            </w:r>
          </w:p>
        </w:tc>
      </w:tr>
      <w:tr>
        <w:trPr>
          <w:trHeight w:val="38" w:hRule="atLeast"/>
          <w:cantSplit w:val="true"/>
        </w:trPr>
        <w:tc>
          <w:tcPr>
            <w:tcW w:w="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594</w:t>
            </w:r>
          </w:p>
        </w:tc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7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 xml:space="preserve">13.1.1.2. Planul decenal de recoltare a produselor principale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.U.P. „A” – codru regulat, sortimente obişnuite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1.1.2.1.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1"/>
        <w:gridCol w:w="450"/>
        <w:gridCol w:w="610"/>
        <w:gridCol w:w="683"/>
        <w:gridCol w:w="525"/>
        <w:gridCol w:w="313"/>
        <w:gridCol w:w="417"/>
        <w:gridCol w:w="606"/>
        <w:gridCol w:w="584"/>
        <w:gridCol w:w="646"/>
        <w:gridCol w:w="2959"/>
        <w:gridCol w:w="600"/>
        <w:gridCol w:w="480"/>
      </w:tblGrid>
      <w:tr>
        <w:trPr>
          <w:trHeight w:val="127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Supr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P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rb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luc.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în deceniul I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e recol-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tr.</w:t>
            </w:r>
          </w:p>
        </w:tc>
      </w:tr>
      <w:tr>
        <w:trPr>
          <w:trHeight w:val="34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N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9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71 HA CU 4ST4STB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9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4ST 4STB 2DT </w:t>
            </w:r>
          </w:p>
        </w:tc>
      </w:tr>
      <w:tr>
        <w:trPr>
          <w:trHeight w:val="238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35 HA CU 4ST4STB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4ST 4STB 2DT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08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08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TB 2D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  <w:t>Continuare tabel 13.1.1.2.1.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1"/>
        <w:gridCol w:w="450"/>
        <w:gridCol w:w="610"/>
        <w:gridCol w:w="501"/>
        <w:gridCol w:w="182"/>
        <w:gridCol w:w="525"/>
        <w:gridCol w:w="313"/>
        <w:gridCol w:w="417"/>
        <w:gridCol w:w="606"/>
        <w:gridCol w:w="42"/>
        <w:gridCol w:w="542"/>
        <w:gridCol w:w="646"/>
        <w:gridCol w:w="894"/>
        <w:gridCol w:w="2065"/>
        <w:gridCol w:w="600"/>
        <w:gridCol w:w="480"/>
      </w:tblGrid>
      <w:tr>
        <w:trPr>
          <w:trHeight w:val="127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6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Supr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P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rb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luc.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5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în deceniul I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e recol-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tr.</w:t>
            </w:r>
          </w:p>
        </w:tc>
      </w:tr>
      <w:tr>
        <w:trPr>
          <w:trHeight w:val="34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39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3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TB 2DT 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60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60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8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TB 2DT 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STB 1DT        / 5 ani 0.4S mixt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9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49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33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TB 2DT 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STB          / 5 ani 0.2S mixt 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2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12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1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08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7STB 3DT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STB 2DT        / 5 ani 0.2S mixt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6 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B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7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- Mobiliz. solului pe 0,47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6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7STB 3DT</w:t>
            </w:r>
          </w:p>
        </w:tc>
      </w:tr>
      <w:tr>
        <w:trPr>
          <w:trHeight w:val="54" w:hRule="atLeast"/>
        </w:trPr>
        <w:tc>
          <w:tcPr>
            <w:tcW w:w="26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suprafaţa S.U.P.: </w:t>
            </w:r>
            <w:r>
              <w:rPr>
                <w:rFonts w:cs="Arial" w:ascii="Arial" w:hAnsi="Arial"/>
                <w:sz w:val="16"/>
                <w:szCs w:val="16"/>
              </w:rPr>
              <w:t xml:space="preserve"> 8.24 </w:t>
            </w:r>
            <w:r>
              <w:rPr>
                <w:rFonts w:cs="Arial" w:ascii="Arial" w:hAnsi="Arial"/>
                <w:b/>
                <w:sz w:val="16"/>
                <w:szCs w:val="16"/>
              </w:rPr>
              <w:t>ha</w:t>
            </w:r>
          </w:p>
        </w:tc>
        <w:tc>
          <w:tcPr>
            <w:tcW w:w="2085" w:type="dxa"/>
            <w:gridSpan w:val="6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: </w:t>
            </w:r>
            <w:r>
              <w:rPr>
                <w:rFonts w:cs="Arial" w:ascii="Arial" w:hAnsi="Arial"/>
                <w:sz w:val="16"/>
                <w:szCs w:val="16"/>
              </w:rPr>
              <w:t>15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082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 total: </w:t>
            </w:r>
            <w:r>
              <w:rPr>
                <w:rFonts w:cs="Arial" w:ascii="Arial" w:hAnsi="Arial"/>
                <w:sz w:val="16"/>
                <w:szCs w:val="16"/>
              </w:rPr>
              <w:t>159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 rec.: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spacing w:lineRule="auto" w:line="12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 w:cs="Arial" w:ascii="Arial" w:hAnsi="Arial"/>
        </w:rPr>
        <w:t>Posibilitate = 7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1,1 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3,4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1.1.3. Recapitulaţia planului decenal de recoltare a produselor princip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.U.P. „A” - 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59"/>
        <w:gridCol w:w="767"/>
        <w:gridCol w:w="649"/>
        <w:gridCol w:w="972"/>
        <w:gridCol w:w="820"/>
        <w:gridCol w:w="972"/>
        <w:gridCol w:w="750"/>
        <w:gridCol w:w="1169"/>
        <w:gridCol w:w="850"/>
        <w:gridCol w:w="584"/>
      </w:tblGrid>
      <w:tr>
        <w:trPr>
          <w:trHeight w:val="217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93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6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8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Continuare tabel 13.1.1.3.1.</w:t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59"/>
        <w:gridCol w:w="767"/>
        <w:gridCol w:w="649"/>
        <w:gridCol w:w="972"/>
        <w:gridCol w:w="820"/>
        <w:gridCol w:w="972"/>
        <w:gridCol w:w="750"/>
        <w:gridCol w:w="1169"/>
        <w:gridCol w:w="850"/>
        <w:gridCol w:w="584"/>
      </w:tblGrid>
      <w:tr>
        <w:trPr>
          <w:trHeight w:val="217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93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6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8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8" w:hRule="atLeast"/>
        </w:trPr>
        <w:tc>
          <w:tcPr>
            <w:tcW w:w="666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Posibilitate = 7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1,1 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3,4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13.1.2. Planul de recoltare a produselor principale SUP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es-ES"/>
        </w:rPr>
        <w:t xml:space="preserve">Q” – crâng simplu, 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salcâm</w:t>
      </w:r>
    </w:p>
    <w:p>
      <w:pPr>
        <w:pStyle w:val="Textsimplu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simplu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13.1.2.1. </w:t>
      </w:r>
      <w:r>
        <w:rPr>
          <w:rFonts w:cs="Arial" w:ascii="Arial" w:hAnsi="Arial"/>
          <w:b/>
          <w:w w:val="90"/>
          <w:sz w:val="24"/>
          <w:szCs w:val="24"/>
        </w:rPr>
        <w:t>Repartizarea arboretelor pe deceniile ciclului de crâng</w:t>
      </w:r>
    </w:p>
    <w:p>
      <w:pPr>
        <w:pStyle w:val="Normal"/>
        <w:spacing w:lineRule="auto" w:line="120"/>
        <w:rPr>
          <w:rFonts w:ascii="Arial" w:hAnsi="Arial" w:eastAsia="MS Mincho;ＭＳ 明朝" w:cs="Arial"/>
          <w:b/>
          <w:b/>
          <w:w w:val="90"/>
          <w:sz w:val="24"/>
          <w:szCs w:val="24"/>
        </w:rPr>
      </w:pPr>
      <w:r>
        <w:rPr>
          <w:rFonts w:eastAsia="MS Mincho;ＭＳ 明朝" w:cs="Arial" w:ascii="Arial" w:hAnsi="Arial"/>
          <w:b/>
          <w:w w:val="90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MS Mincho;ＭＳ 明朝" w:cs="Arial" w:ascii="Arial" w:hAnsi="Arial"/>
        </w:rPr>
        <w:t>Tabelul 13.1.2</w:t>
      </w:r>
      <w:r>
        <w:rPr/>
        <w:t>.1.1.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88"/>
        <w:gridCol w:w="1126"/>
      </w:tblGrid>
      <w:tr>
        <w:trPr>
          <w:trHeight w:val="81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ce-ni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e de vârstă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ele sau subparcele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(ha)</w:t>
            </w:r>
          </w:p>
        </w:tc>
      </w:tr>
      <w:tr>
        <w:trPr>
          <w:trHeight w:val="3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simpl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H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1</w:t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A, 13L, 14B, 30D, 31A, 31D, 32K, 33A, 37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3</w:t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F, 2H, 13B, 13N, 27B, 28C, 28D, 29C, 29D, 30F, 30G, 30H, 30I, 31F, 32D, 32J, 32L, 32M, 35B, 37D, 37K, 37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</w:tr>
      <w:tr>
        <w:trPr>
          <w:trHeight w:val="205" w:hRule="atLeast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deceniul I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,84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, 13J, 13M, 14F, 14I, 26A, 26B, 26C, 26E, 27A, 27C, 28B, 28E, 29A, 29B, 30A, 30E, 30J, 31E, 32A, 32F, 32H, 32I, 32O, 34, 35A, 36B, 37A, 37B, 37C, 37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6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C, 3G, 27D, 37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0</w:t>
            </w:r>
          </w:p>
        </w:tc>
      </w:tr>
      <w:tr>
        <w:trPr>
          <w:trHeight w:val="155" w:hRule="atLeast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deceniul al II-lea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,76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D, 1F, 1K, 1P, 2B, 3G, 11A, 11F, 12, 13C, 13I, 13P, 14A, 15B, 26D, 27D, 28A, 30B, 30C, 31B, 31C, 31G, 31H, 31I, 32B, 32C, 32E, 32G, 32N, 36C, 37E, 37H, 37I, 37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6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deceniul al III-lea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46</w:t>
            </w:r>
          </w:p>
        </w:tc>
      </w:tr>
      <w:tr>
        <w:trPr>
          <w:trHeight w:val="205" w:hRule="atLeast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6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6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3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1</w:t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simplu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 P.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simplu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,06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13.1.2.2. Planul decenal de recoltare a produselor principal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- SU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en-US"/>
        </w:rPr>
        <w:t xml:space="preserve">Q” – </w:t>
      </w:r>
      <w:r>
        <w:rPr>
          <w:rFonts w:cs="Arial" w:ascii="Arial" w:hAnsi="Arial"/>
          <w:b/>
        </w:rPr>
        <w:t>crâng simplu - salcâm</w:t>
      </w:r>
    </w:p>
    <w:p>
      <w:pPr>
        <w:pStyle w:val="Normal"/>
        <w:spacing w:lineRule="auto" w:line="12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3.1.2.2.1.</w:t>
      </w:r>
    </w:p>
    <w:tbl>
      <w:tblPr>
        <w:tblW w:w="997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8"/>
        <w:gridCol w:w="542"/>
        <w:gridCol w:w="534"/>
        <w:gridCol w:w="430"/>
        <w:gridCol w:w="358"/>
        <w:gridCol w:w="480"/>
        <w:gridCol w:w="480"/>
        <w:gridCol w:w="456"/>
        <w:gridCol w:w="24"/>
        <w:gridCol w:w="480"/>
        <w:gridCol w:w="480"/>
        <w:gridCol w:w="480"/>
        <w:gridCol w:w="600"/>
        <w:gridCol w:w="2760"/>
        <w:gridCol w:w="600"/>
      </w:tblGrid>
      <w:tr>
        <w:trPr>
          <w:trHeight w:val="202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ra-fata</w:t>
            </w:r>
          </w:p>
        </w:tc>
        <w:tc>
          <w:tcPr>
            <w:tcW w:w="150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i</w:t>
            </w:r>
          </w:p>
        </w:tc>
        <w:tc>
          <w:tcPr>
            <w:tcW w:w="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âr-sta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Tulp. nes.</w:t>
            </w:r>
          </w:p>
        </w:tc>
        <w:tc>
          <w:tcPr>
            <w:tcW w:w="9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s. anuala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. actual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+    5XCR</w:t>
            </w:r>
          </w:p>
        </w:tc>
        <w:tc>
          <w:tcPr>
            <w:tcW w:w="2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in deceniul I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Vol. med. de rec. in dec.</w:t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P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P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9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7SC 3FR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CRING, IMPAD PE 0,12 CU 10SC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24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H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31 HA</w:t>
            </w:r>
          </w:p>
        </w:tc>
        <w:tc>
          <w:tcPr>
            <w:tcW w:w="6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H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7SC 2FR 1PIN 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Continuare tabel 13.1.2.2.1.</w:t>
      </w:r>
    </w:p>
    <w:tbl>
      <w:tblPr>
        <w:tblW w:w="997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8"/>
        <w:gridCol w:w="542"/>
        <w:gridCol w:w="534"/>
        <w:gridCol w:w="430"/>
        <w:gridCol w:w="358"/>
        <w:gridCol w:w="480"/>
        <w:gridCol w:w="480"/>
        <w:gridCol w:w="480"/>
        <w:gridCol w:w="480"/>
        <w:gridCol w:w="480"/>
        <w:gridCol w:w="480"/>
        <w:gridCol w:w="600"/>
        <w:gridCol w:w="2760"/>
        <w:gridCol w:w="600"/>
      </w:tblGrid>
      <w:tr>
        <w:trPr>
          <w:trHeight w:val="202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ra-fata</w:t>
            </w:r>
          </w:p>
        </w:tc>
        <w:tc>
          <w:tcPr>
            <w:tcW w:w="150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i</w:t>
            </w:r>
          </w:p>
        </w:tc>
        <w:tc>
          <w:tcPr>
            <w:tcW w:w="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âr-sta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Tulp. nes.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s. anuala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. actual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+    5XCR</w:t>
            </w:r>
          </w:p>
        </w:tc>
        <w:tc>
          <w:tcPr>
            <w:tcW w:w="2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in deceniul I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Vol. med. de rec. in dec.</w:t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P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P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37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44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6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C 2GL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04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22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C 2GL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23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23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 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72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73 HA CU 10SC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 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24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CRING, IMPAD PE 0,14 CU 10SC 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46 HA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65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 8SC 2SL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49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H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66 HA CU 10SC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50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 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70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  <w:t>Continuare tabel 13.1.2.2.1.</w:t>
      </w:r>
    </w:p>
    <w:tbl>
      <w:tblPr>
        <w:tblW w:w="997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8"/>
        <w:gridCol w:w="542"/>
        <w:gridCol w:w="534"/>
        <w:gridCol w:w="149"/>
        <w:gridCol w:w="281"/>
        <w:gridCol w:w="358"/>
        <w:gridCol w:w="480"/>
        <w:gridCol w:w="480"/>
        <w:gridCol w:w="173"/>
        <w:gridCol w:w="307"/>
        <w:gridCol w:w="480"/>
        <w:gridCol w:w="480"/>
        <w:gridCol w:w="480"/>
        <w:gridCol w:w="379"/>
        <w:gridCol w:w="221"/>
        <w:gridCol w:w="2760"/>
        <w:gridCol w:w="600"/>
      </w:tblGrid>
      <w:tr>
        <w:trPr>
          <w:trHeight w:val="202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ra-fata</w:t>
            </w:r>
          </w:p>
        </w:tc>
        <w:tc>
          <w:tcPr>
            <w:tcW w:w="150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i</w:t>
            </w:r>
          </w:p>
        </w:tc>
        <w:tc>
          <w:tcPr>
            <w:tcW w:w="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âr-sta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Tulp. nes.</w:t>
            </w:r>
          </w:p>
        </w:tc>
        <w:tc>
          <w:tcPr>
            <w:tcW w:w="9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s. anuala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. actual</w:t>
            </w:r>
          </w:p>
        </w:tc>
        <w:tc>
          <w:tcPr>
            <w:tcW w:w="6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+    5XCR</w:t>
            </w:r>
          </w:p>
        </w:tc>
        <w:tc>
          <w:tcPr>
            <w:tcW w:w="2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in deceniul I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Vol. med. de rec. in dec.</w:t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P</w:t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P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H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c/ ua</w:t>
            </w:r>
          </w:p>
        </w:tc>
        <w:tc>
          <w:tcPr>
            <w:tcW w:w="6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40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 F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58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11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J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98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K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19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63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30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 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81 H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16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7 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18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7 K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CRING, IMPAD PE 0,94 CU 10PL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7 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PLN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40 H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7 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02" w:hRule="atLeast"/>
        </w:trPr>
        <w:tc>
          <w:tcPr>
            <w:tcW w:w="9972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ţie tel 10SC </w:t>
            </w:r>
          </w:p>
        </w:tc>
      </w:tr>
      <w:tr>
        <w:trPr>
          <w:trHeight w:val="246" w:hRule="atLeast"/>
        </w:trPr>
        <w:tc>
          <w:tcPr>
            <w:tcW w:w="24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tal supr. S.U.P. 59.84  Ha</w:t>
            </w:r>
          </w:p>
        </w:tc>
        <w:tc>
          <w:tcPr>
            <w:tcW w:w="177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lum 2945 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1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lum total 476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5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decenala 4600 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1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46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1,8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5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1.2.3. Recapitulaţia planului decenal de recoltare a produselor princip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.U.P. „Q”– crâng simplu, salcâm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.1.2</w:t>
      </w:r>
      <w:r>
        <w:rPr/>
        <w:t>.3.1.</w:t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94"/>
        <w:gridCol w:w="932"/>
        <w:gridCol w:w="649"/>
        <w:gridCol w:w="972"/>
        <w:gridCol w:w="820"/>
        <w:gridCol w:w="972"/>
        <w:gridCol w:w="750"/>
        <w:gridCol w:w="1169"/>
        <w:gridCol w:w="850"/>
        <w:gridCol w:w="584"/>
      </w:tblGrid>
      <w:tr>
        <w:trPr>
          <w:trHeight w:val="217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509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6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7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7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120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46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1,8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5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1.3. Recapitulaţia posibilităţii de produse principale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1.3.1.</w:t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59"/>
        <w:gridCol w:w="767"/>
        <w:gridCol w:w="649"/>
        <w:gridCol w:w="972"/>
        <w:gridCol w:w="820"/>
        <w:gridCol w:w="972"/>
        <w:gridCol w:w="750"/>
        <w:gridCol w:w="1169"/>
        <w:gridCol w:w="850"/>
        <w:gridCol w:w="584"/>
      </w:tblGrid>
      <w:tr>
        <w:trPr>
          <w:trHeight w:val="217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93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6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7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3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abel 13</w:t>
      </w:r>
      <w:r>
        <w:rPr/>
        <w:t>.1.3.1.</w:t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59"/>
        <w:gridCol w:w="767"/>
        <w:gridCol w:w="649"/>
        <w:gridCol w:w="972"/>
        <w:gridCol w:w="820"/>
        <w:gridCol w:w="972"/>
        <w:gridCol w:w="750"/>
        <w:gridCol w:w="1169"/>
        <w:gridCol w:w="850"/>
        <w:gridCol w:w="584"/>
      </w:tblGrid>
      <w:tr>
        <w:trPr>
          <w:trHeight w:val="217" w:hRule="atLeast"/>
        </w:trPr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93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6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eri in cring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6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5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666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3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Posibilitate = 53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1,6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4,9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   Planul lucrărilor de îngrijire şi conducere a arboretelor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1. Plan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crărilor de îngrijire a arboretelor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1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4"/>
        <w:gridCol w:w="424"/>
        <w:gridCol w:w="284"/>
        <w:gridCol w:w="291"/>
        <w:gridCol w:w="547"/>
        <w:gridCol w:w="466"/>
        <w:gridCol w:w="255"/>
        <w:gridCol w:w="488"/>
        <w:gridCol w:w="492"/>
        <w:gridCol w:w="339"/>
        <w:gridCol w:w="524"/>
        <w:gridCol w:w="299"/>
        <w:gridCol w:w="268"/>
        <w:gridCol w:w="387"/>
        <w:gridCol w:w="313"/>
        <w:gridCol w:w="367"/>
        <w:gridCol w:w="354"/>
        <w:gridCol w:w="425"/>
        <w:gridCol w:w="567"/>
        <w:gridCol w:w="418"/>
        <w:gridCol w:w="575"/>
        <w:gridCol w:w="425"/>
        <w:gridCol w:w="567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7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5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-pra-faţ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-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1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.5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 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5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5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 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1 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1 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5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1 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4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4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2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9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.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.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.5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.5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F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5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P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3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3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.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7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3 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3 F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3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3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 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3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3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F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P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5 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6 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F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6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6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.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.0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.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.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5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rupa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5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eneral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4.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.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5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42</w:t>
            </w:r>
          </w:p>
        </w:tc>
      </w:tr>
    </w:tbl>
    <w:p>
      <w:pPr>
        <w:pStyle w:val="Normal"/>
        <w:numPr>
          <w:ilvl w:val="2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ţia posibilităţii decenale pe spec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.2.2</w:t>
      </w:r>
      <w:r>
        <w:rPr/>
        <w:t>.1.</w:t>
      </w:r>
    </w:p>
    <w:tbl>
      <w:tblPr>
        <w:tblW w:w="9870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4"/>
        <w:gridCol w:w="851"/>
        <w:gridCol w:w="850"/>
        <w:gridCol w:w="1134"/>
        <w:gridCol w:w="992"/>
        <w:gridCol w:w="1276"/>
        <w:gridCol w:w="851"/>
        <w:gridCol w:w="708"/>
        <w:gridCol w:w="794"/>
      </w:tblGrid>
      <w:tr>
        <w:trPr>
          <w:trHeight w:val="265" w:hRule="atLeast"/>
          <w:cantSplit w:val="true"/>
        </w:trPr>
        <w:tc>
          <w:tcPr>
            <w:tcW w:w="241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Specificări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9" w:hRule="atLeast"/>
          <w:cantSplit w:val="true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987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A”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T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UL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87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M”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987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Q”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</w:tbl>
    <w:p>
      <w:pPr>
        <w:pStyle w:val="Textsimplu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sibilitate = 1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, din ca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urăţiri: 8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ărituri: 2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dicele de recoltare = 0,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ele de creştere curentă = 4,5 </w:t>
      </w:r>
      <w:r>
        <w:rPr>
          <w:rFonts w:eastAsia="MS Mincho;ＭＳ 明朝" w:cs="Arial" w:ascii="Arial" w:hAnsi="Arial"/>
        </w:rPr>
        <w:t>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3.  Planul lucrărilor de conserv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3.1.  Planul lucrărilor de conserv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tăieri de conservare şi alte lucrări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1.1</w:t>
      </w:r>
      <w:r>
        <w:rPr/>
        <w:t>.</w:t>
      </w:r>
    </w:p>
    <w:tbl>
      <w:tblPr>
        <w:tblW w:w="9913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8"/>
        <w:gridCol w:w="603"/>
        <w:gridCol w:w="420"/>
        <w:gridCol w:w="12"/>
        <w:gridCol w:w="429"/>
        <w:gridCol w:w="428"/>
        <w:gridCol w:w="216"/>
        <w:gridCol w:w="219"/>
        <w:gridCol w:w="467"/>
        <w:gridCol w:w="215"/>
        <w:gridCol w:w="226"/>
        <w:gridCol w:w="720"/>
        <w:gridCol w:w="163"/>
        <w:gridCol w:w="555"/>
        <w:gridCol w:w="437"/>
        <w:gridCol w:w="1230"/>
        <w:gridCol w:w="737"/>
        <w:gridCol w:w="1010"/>
        <w:gridCol w:w="124"/>
        <w:gridCol w:w="581"/>
        <w:gridCol w:w="433"/>
      </w:tblGrid>
      <w:tr>
        <w:trPr>
          <w:trHeight w:val="151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.A./</w:t>
            </w:r>
          </w:p>
        </w:tc>
        <w:tc>
          <w:tcPr>
            <w:tcW w:w="6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R</w:t>
            </w:r>
          </w:p>
        </w:tc>
        <w:tc>
          <w:tcPr>
            <w:tcW w:w="43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NS</w:t>
            </w:r>
          </w:p>
        </w:tc>
        <w:tc>
          <w:tcPr>
            <w:tcW w:w="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lm.  arb.</w:t>
            </w:r>
          </w:p>
        </w:tc>
        <w:tc>
          <w:tcPr>
            <w:tcW w:w="4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P</w:t>
            </w:r>
          </w:p>
        </w:tc>
        <w:tc>
          <w:tcPr>
            <w:tcW w:w="4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44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P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7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8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ucrări  propuse în deceniul I</w:t>
            </w:r>
          </w:p>
        </w:tc>
        <w:tc>
          <w:tcPr>
            <w:tcW w:w="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 ex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    extr.</w:t>
            </w:r>
          </w:p>
        </w:tc>
      </w:tr>
      <w:tr>
        <w:trPr>
          <w:trHeight w:val="322" w:hRule="atLeast"/>
        </w:trPr>
        <w:tc>
          <w:tcPr>
            <w:tcW w:w="6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38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42 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3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JUTORAREA REG NATUR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1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oziţie tel 10SC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42 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A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3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IERI DE CONSERVARE, IMPAD (dupa T. de reg) PE 0,27 HA CU 9SA1S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JUTORAREA REG NATUR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0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1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oziţie tel  9SA 1SC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43 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3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IERI DE CONSERVARE, IMPAD (dupa T. de reg) PE 0,89 HA CU 10P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JUTORAREA REG NATUR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77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1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oziţie tel 10PLA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44 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3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IERI DE CONSERVARE, IMPAD (dupa T. de reg) PE 0,30 HA CU 10S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JUTORAREA REG NATUR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3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07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6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3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1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oziţie tel 10SC</w:t>
            </w:r>
          </w:p>
        </w:tc>
      </w:tr>
      <w:tr>
        <w:trPr>
          <w:trHeight w:val="252" w:hRule="atLeast"/>
        </w:trPr>
        <w:tc>
          <w:tcPr>
            <w:tcW w:w="17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supr. SUP</w:t>
            </w:r>
          </w:p>
        </w:tc>
        <w:tc>
          <w:tcPr>
            <w:tcW w:w="10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20 Ha</w:t>
            </w:r>
          </w:p>
        </w:tc>
        <w:tc>
          <w:tcPr>
            <w:tcW w:w="90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</w:t>
            </w:r>
          </w:p>
        </w:tc>
        <w:tc>
          <w:tcPr>
            <w:tcW w:w="110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5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l. total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. rec.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2. Recapitulaţia tăierilor de conservare pe specii</w:t>
      </w:r>
    </w:p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2</w:t>
      </w:r>
      <w:r>
        <w:rPr/>
        <w:t>.1.</w:t>
      </w:r>
    </w:p>
    <w:tbl>
      <w:tblPr>
        <w:tblW w:w="99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75"/>
        <w:gridCol w:w="2552"/>
        <w:gridCol w:w="1984"/>
        <w:gridCol w:w="993"/>
        <w:gridCol w:w="986"/>
      </w:tblGrid>
      <w:tr>
        <w:trPr>
          <w:trHeight w:val="271" w:hRule="atLeast"/>
        </w:trPr>
        <w:tc>
          <w:tcPr>
            <w:tcW w:w="1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a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(ha)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Volum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8"/>
                <w:lang w:eastAsia="en-US"/>
              </w:rPr>
              <w:t>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Volum la mij. de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8"/>
                <w:lang w:eastAsia="en-US"/>
              </w:rPr>
              <w:t>)</w:t>
            </w:r>
          </w:p>
        </w:tc>
        <w:tc>
          <w:tcPr>
            <w:tcW w:w="1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 de extras</w:t>
            </w:r>
          </w:p>
        </w:tc>
      </w:tr>
      <w:tr>
        <w:trPr>
          <w:trHeight w:val="271" w:hRule="atLeast"/>
        </w:trPr>
        <w:tc>
          <w:tcPr>
            <w:tcW w:w="1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2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4. Planul lucrărilor de regenerar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418"/>
        <w:gridCol w:w="567"/>
        <w:gridCol w:w="853"/>
        <w:gridCol w:w="673"/>
        <w:gridCol w:w="675"/>
        <w:gridCol w:w="673"/>
        <w:gridCol w:w="674"/>
        <w:gridCol w:w="675"/>
        <w:gridCol w:w="674"/>
        <w:gridCol w:w="773"/>
      </w:tblGrid>
      <w:tr>
        <w:trPr>
          <w:trHeight w:val="112" w:hRule="atLeast"/>
        </w:trPr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-re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-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48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-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356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</w:tc>
        <w:tc>
          <w:tcPr>
            <w:tcW w:w="9356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ajutorarea regenerării natural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1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ângerea şi îndepărtarea litierei groase, unităţile amenajistice: 13G, 14C, 15A, 35C, 36A, 36D. Suprafaţa efectivă: 2,15 ha (30%)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4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bilizarea solului, unităţile amenajistice</w:t>
            </w:r>
            <w:r>
              <w:rPr>
                <w:rFonts w:cs="Arial" w:ascii="Arial" w:hAnsi="Arial"/>
                <w:color w:val="548DD4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13G, 14C, 15A, 35C, 36A, 36D Suprafaţa efectivă: 2,15 ha (30%)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7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ocarea drajonării la arboretele de salcâm, unităţi amenajistice: 2F, 11H, 13A, 13B, 13L, 13N, 14B, 27B, 28C, 28D, 29D, 30F, 30G, 30H, 31A, 31D, 31F, 32D, 32J, 32K, 32L, 32M, 33A, 35B,37D, 37K, 37M, 42A, 44B. Suprafaţă efectivă: 57,95 ha (100%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tinuare tabe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"/>
        <w:gridCol w:w="992"/>
        <w:gridCol w:w="1418"/>
        <w:gridCol w:w="567"/>
        <w:gridCol w:w="853"/>
        <w:gridCol w:w="673"/>
        <w:gridCol w:w="675"/>
        <w:gridCol w:w="673"/>
        <w:gridCol w:w="674"/>
        <w:gridCol w:w="675"/>
        <w:gridCol w:w="674"/>
        <w:gridCol w:w="773"/>
      </w:tblGrid>
      <w:tr>
        <w:trPr>
          <w:trHeight w:val="112" w:hRule="atLeast"/>
        </w:trPr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-re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-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48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-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îngrijire a regenerării natural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1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area seminţişurilor sau tinereturilor de foioase vătămate, unităţi amenajistice: 15A, 35C, 36A. Suprafaţa efectivă: 0,12 ha (3%)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2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pleşirea seminţişurilor, unităţi amenajistice: 15A, 35C, 36A . Suprafaţa efectivă: 1,20 ha (30%)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terenuri goale din fondul forestier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b.1.1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poieni şi goluri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14k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.2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.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Împăduriri în terenuri parcurse anterior cu tăieri rase, neregenerate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4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1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.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1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1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8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8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1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B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SA1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SA1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.2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6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9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4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3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6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golurile din arboretele parcurse sau prevăzute a fi parcurse cu tăieri în crâng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.2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.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1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.2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0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6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7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6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3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4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9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.4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ST4STB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ST4STB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.4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ST4STB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ST4STB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9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9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9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4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4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8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tinuare tabe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418"/>
        <w:gridCol w:w="567"/>
        <w:gridCol w:w="619"/>
        <w:gridCol w:w="234"/>
        <w:gridCol w:w="469"/>
        <w:gridCol w:w="204"/>
        <w:gridCol w:w="500"/>
        <w:gridCol w:w="175"/>
        <w:gridCol w:w="528"/>
        <w:gridCol w:w="145"/>
        <w:gridCol w:w="559"/>
        <w:gridCol w:w="115"/>
        <w:gridCol w:w="588"/>
        <w:gridCol w:w="87"/>
        <w:gridCol w:w="617"/>
        <w:gridCol w:w="57"/>
        <w:gridCol w:w="773"/>
      </w:tblGrid>
      <w:tr>
        <w:trPr>
          <w:trHeight w:val="112" w:hRule="atLeast"/>
        </w:trPr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-re</w:t>
            </w:r>
          </w:p>
        </w:tc>
        <w:tc>
          <w:tcPr>
            <w:tcW w:w="8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-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4817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-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B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1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SC5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SC5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SC5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SC5G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7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6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1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548DD4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4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6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3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6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1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grijirea culturilor tinere existente, unităţile amenajistice: 31B, 31C, 31G, 37J. Suprafaţa efectivă 6,96 ha (100%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grijirea culturilor tinere nou create, unităţile amenajistice: 1N, 1O, 2H, 14K, 29C, 30D, 30I, 31B, 31C, 31G, 37L, 42B, 43D, 44A,  44B. Suprafaţa efectivă 9,46 ha (100%). La întocmirea planurilor anuale, ocolul silvic va stabili suprafaţa efectivă de parcurs, ţinând seama de numărul de intervenţii dintr-un an.</w:t>
            </w:r>
          </w:p>
        </w:tc>
      </w:tr>
      <w:tr>
        <w:trPr>
          <w:trHeight w:val="195" w:hRule="atLeast"/>
        </w:trPr>
        <w:tc>
          <w:tcPr>
            <w:tcW w:w="9923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 PE 67,44 HA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REGENER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terenuri goale din fondul forestier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7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poieni şi goluri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8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terenuri parcurse anterior cu tăieri rase, neregenera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8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8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1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4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9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4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în golurile din arboretele parcurse sau prevăzute a fi parcurse cu tăieri în crâng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9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7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6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4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9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4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43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5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9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40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9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3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4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4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8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80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29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67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9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9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9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5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40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9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4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9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3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6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1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49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+C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13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2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7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9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6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9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35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 PE 16,42 HA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ieţi la ha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puieţi necesari (mii buc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5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,8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8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9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20</w:t>
            </w:r>
          </w:p>
        </w:tc>
      </w:tr>
      <w:tr>
        <w:trPr>
          <w:trHeight w:val="195" w:hRule="atLeast"/>
        </w:trPr>
        <w:tc>
          <w:tcPr>
            <w:tcW w:w="9923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solului (orientativ) – parţial vetre (60x80): 2,62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4. PLANURI PRIVIND INSTALAŢIILE DE TRANSPORT ŞI CONSTRUCŢ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1. Planul instalaţiilor de transport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 Planul instalaţiilor de transport</w:t>
      </w:r>
      <w:r>
        <w:rPr>
          <w:rFonts w:cs="Arial" w:ascii="Arial" w:hAnsi="Arial"/>
        </w:rPr>
        <w:t xml:space="preserve">                       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4</w:t>
      </w:r>
      <w:r>
        <w:rPr/>
        <w:t>.1.1.</w:t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39"/>
        <w:gridCol w:w="480"/>
        <w:gridCol w:w="720"/>
        <w:gridCol w:w="792"/>
        <w:gridCol w:w="672"/>
        <w:gridCol w:w="672"/>
        <w:gridCol w:w="672"/>
        <w:gridCol w:w="672"/>
        <w:gridCol w:w="579"/>
        <w:gridCol w:w="580"/>
        <w:gridCol w:w="521"/>
        <w:gridCol w:w="600"/>
        <w:gridCol w:w="618"/>
      </w:tblGrid>
      <w:tr>
        <w:trPr>
          <w:trHeight w:val="338" w:hRule="atLeast"/>
          <w:cantSplit w:val="true"/>
        </w:trPr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m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un-gim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r. deserv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28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nd productiv deservi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357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a lemnoasă deservită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di-cativ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umire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l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-expl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expl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exp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 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-cund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-serv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0"/>
                <w:sz w:val="16"/>
                <w:szCs w:val="16"/>
              </w:rPr>
              <w:t>igienă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98" w:hRule="atLeast"/>
          <w:cantSplit w:val="true"/>
        </w:trPr>
        <w:tc>
          <w:tcPr>
            <w:tcW w:w="997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abelul 14</w:t>
      </w:r>
      <w:r>
        <w:rPr/>
        <w:t>.2.1.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25"/>
        <w:gridCol w:w="960"/>
        <w:gridCol w:w="1442"/>
        <w:gridCol w:w="1093"/>
        <w:gridCol w:w="1169"/>
        <w:gridCol w:w="1580"/>
      </w:tblGrid>
      <w:tr>
        <w:trPr>
          <w:trHeight w:val="185" w:hRule="atLeast"/>
          <w:cantSplit w:val="true"/>
        </w:trPr>
        <w:tc>
          <w:tcPr>
            <w:tcW w:w="207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 construcţiei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 în care se află construcţia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clădirii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7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ul din care sunt clădite</w:t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ea clădirii</w:t>
            </w:r>
          </w:p>
        </w:tc>
      </w:tr>
      <w:tr>
        <w:trPr>
          <w:trHeight w:val="137" w:hRule="atLeast"/>
          <w:cantSplit w:val="true"/>
        </w:trPr>
        <w:tc>
          <w:tcPr>
            <w:tcW w:w="207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ţ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eţi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rişul</w:t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40" w:hRule="atLeast"/>
          <w:cantSplit w:val="true"/>
        </w:trPr>
        <w:tc>
          <w:tcPr>
            <w:tcW w:w="983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  PROGNOZ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2. Dinamica structurii arboretelor pe clase de vârstă 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/>
        <w:t>Tabelu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992"/>
        <w:gridCol w:w="1176"/>
        <w:gridCol w:w="4114"/>
        <w:gridCol w:w="947"/>
      </w:tblGrid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-najării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-mi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U.P.)</w:t>
            </w:r>
          </w:p>
        </w:tc>
        <w:tc>
          <w:tcPr>
            <w:tcW w:w="3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S u p r a f a ţ a</w:t>
            </w:r>
          </w:p>
        </w:tc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  <w:t>Proporţia speciilo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Clasa de producţie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ârst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is-ten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urit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in fondul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estier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ru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7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7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STB2SC34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4   IV1  III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â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SC1STB1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5    III8    II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PLEA12D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V2       III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culti-vab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SC9PLEA33D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8    IV7     IV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4,2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1,0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20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SC21PLEA18STB22DT3DM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0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7       IV3       III4     III5   IV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W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8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8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PLEA39PLA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V4      IV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L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STB21FR23PI6ST16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9      III5   III4  III6  IV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T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SC1CD1PLA1G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8    IV6   V0   V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4,7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0,8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60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SC26PI10STB7PI13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,3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8    III4     II9   III4  III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4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4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STB29FR20PIN2SC12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3      III0    III4   IV4   III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Q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SC5SL2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9  IV0  III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X”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0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PLEA39PLA1DT</w:t>
            </w:r>
          </w:p>
        </w:tc>
        <w:tc>
          <w:tcPr>
            <w:tcW w:w="94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V4      IV3   V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SC33SL11PIN8PLA3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IV5    III9     V0  III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,8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5,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50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SC11STB11PLEA8FR7PLA9DT 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8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  II2         IV5    II8   IV4  IV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9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9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STB33FR13DR14DT2DM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2      III4     III5   III3   III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Q”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40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SC10SL9PLA4GL3PLEA2DT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9   III7    III9   III2    III6   IV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SC25SL16PIN3DT4DM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4   IV3    IV0   V0   IV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7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3,00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6,8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0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SC10STB10SL9FR7PLA6DR6DT3DM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20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9       II2     III9   III4  III9  III7  III5   III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4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4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STB36FR2SC5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2      III1   IV0 III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Q”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6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SC13PLA7SL5PLN2GL1FR1DT</w:t>
            </w:r>
          </w:p>
        </w:tc>
        <w:tc>
          <w:tcPr>
            <w:tcW w:w="94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5     III7    III9  III1   III3  III1  IV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E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SC3S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IV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SL23PIN15SC14GL8PLA2PI2DT2D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9   III7     IV4     III5   III2  III9 III6   III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9,5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9,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8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SC13SL9PLA8STB6PIN5FR5GL2DT3DM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,8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6    III9    III9    II2    III7  III4  III9 III7   III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>
          <w:rFonts w:cs="Arial" w:ascii="Arial" w:hAnsi="Arial"/>
        </w:rPr>
        <w:t>Continuare t</w:t>
      </w:r>
      <w:r>
        <w:rPr/>
        <w:t>abel 15.1.1.</w:t>
      </w:r>
    </w:p>
    <w:tbl>
      <w:tblPr>
        <w:tblW w:w="9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5"/>
        <w:gridCol w:w="7"/>
        <w:gridCol w:w="994"/>
        <w:gridCol w:w="985"/>
        <w:gridCol w:w="7"/>
        <w:gridCol w:w="850"/>
        <w:gridCol w:w="854"/>
        <w:gridCol w:w="567"/>
        <w:gridCol w:w="709"/>
        <w:gridCol w:w="850"/>
        <w:gridCol w:w="851"/>
        <w:gridCol w:w="708"/>
        <w:gridCol w:w="851"/>
      </w:tblGrid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Fondul lemnos total   (mii 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Creşterea curentă totală    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19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osibilitatea anuală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Volum mediu recoltat anual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Terenuri de reîmpădurit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ens. reţelei instal. de trans-port (m/ha)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e  creş-tere indica-toar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 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Sporul pro-ducti-vităţii pădu-rilor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%)</w:t>
            </w:r>
          </w:p>
        </w:tc>
      </w:tr>
      <w:tr>
        <w:trPr>
          <w:trHeight w:val="71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. principal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. secund.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use princi-ale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%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us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un-d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h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in care: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Volum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mediu la ha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creştere curentă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ha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recoltar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 h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recoltare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ha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cu răşi-noase (h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în  arb.  de refăcut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9</w:t>
            </w:r>
          </w:p>
        </w:tc>
        <w:tc>
          <w:tcPr>
            <w:tcW w:w="100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0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1</w:t>
            </w:r>
          </w:p>
        </w:tc>
        <w:tc>
          <w:tcPr>
            <w:tcW w:w="85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2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8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19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8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3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,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,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6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,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8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54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7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94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7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2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4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95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77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53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fr-FR"/>
        </w:rPr>
        <w:t>*</w:t>
      </w:r>
      <w:r>
        <w:rPr>
          <w:rFonts w:cs="Arial" w:ascii="Arial" w:hAnsi="Arial"/>
          <w:sz w:val="22"/>
          <w:szCs w:val="22"/>
        </w:rPr>
        <w:t>Din tăieri de conservare.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>
          <w:rFonts w:cs="Arial" w:ascii="Arial" w:hAnsi="Arial"/>
        </w:rPr>
        <w:t>Continuare t</w:t>
      </w:r>
      <w:r>
        <w:rPr/>
        <w:t>abe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992"/>
        <w:gridCol w:w="1176"/>
        <w:gridCol w:w="4114"/>
        <w:gridCol w:w="94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-najării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-mi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U.P.)</w:t>
            </w:r>
          </w:p>
        </w:tc>
        <w:tc>
          <w:tcPr>
            <w:tcW w:w="3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S u p r a f a ţ a</w:t>
            </w:r>
          </w:p>
        </w:tc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  <w:t>Proporţia speciilo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Clasa de producţie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ârst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is-ten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urit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in fondul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estier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</w:t>
            </w:r>
          </w:p>
        </w:tc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4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2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STB29FR1SC4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2      III1  IV0   III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Q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SC13PLA7SL5PLN2GL1FR1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5     III7    III9  III1   III3  III1  IV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E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SC3S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IV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SL23PIN15SC14GL8PLA2PI2DT2D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9   III7     IV4     III5   III2  III9 III6   III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9,5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2,68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SC13SL9PLA9STB6PIN4FR5GL2DT3DM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,8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6    III9    III9    II2    III7  III4  III9 III7   III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4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4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STB8ST1STP20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III0    III0    III0  III0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.U.P. „X”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74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74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PL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E”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4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S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V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5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STB13STP61PLA8D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II3      III3       III3  III0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9,5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2,68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STB3ST4STP52PLA10DT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,8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I2    III2  III2     III3     III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abel 15.1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5"/>
        <w:gridCol w:w="7"/>
        <w:gridCol w:w="993"/>
        <w:gridCol w:w="985"/>
        <w:gridCol w:w="7"/>
        <w:gridCol w:w="850"/>
        <w:gridCol w:w="854"/>
        <w:gridCol w:w="706"/>
        <w:gridCol w:w="708"/>
        <w:gridCol w:w="851"/>
        <w:gridCol w:w="712"/>
        <w:gridCol w:w="847"/>
        <w:gridCol w:w="71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Fondul lemnos total   (mii 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Creşterea curentă totală    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osibilitatea anuală</w:t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Volum mediu recoltat anual</w:t>
            </w:r>
          </w:p>
        </w:tc>
        <w:tc>
          <w:tcPr>
            <w:tcW w:w="22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Terenuri de reîmpădurit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ens. reţelei instal. de trans-port (m/ha)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e  creş-tere indica-toar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 ha)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Sporul pro-ducti-vităţii pădu-rilor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%)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. principal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. secund.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use princi-ale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%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odus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un-d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%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h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Din care:</w:t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Volum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mediu la ha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creştere curentă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h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recoltare 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 h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Ind. de recoltare (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/an/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ha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cu răşi-noase (h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în  arb. de refăcut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ha)</w:t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85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7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>
          <w:trHeight w:val="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fr-FR"/>
        </w:rPr>
        <w:t>*</w:t>
      </w:r>
      <w:r>
        <w:rPr>
          <w:rFonts w:cs="Arial" w:ascii="Arial" w:hAnsi="Arial"/>
          <w:sz w:val="22"/>
          <w:szCs w:val="22"/>
        </w:rPr>
        <w:t>Din tăieri de conservare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40"/>
        <w:ind w:firstLine="56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/>
      </w:pPr>
      <w:r>
        <w:rPr>
          <w:rFonts w:cs="Arial" w:ascii="Arial" w:hAnsi="Arial"/>
          <w:b/>
        </w:rPr>
        <w:t>15.2. Dinamica structurii arboretelor pe clase de vârstă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chiul amenajament               Suprafaţa (ha)                  Noul amenajament                        Suprafaţa (ha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ădure în producţie                       173,90                         Pădure în producţie                            61,84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Terenuri destinate împăduririi               -                           Terenuri destinate împăduririi               3,18  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b/>
          <w:sz w:val="20"/>
        </w:rPr>
        <w:t>TOTAL                                          173,90</w:t>
      </w:r>
      <w:r>
        <w:rPr>
          <w:rFonts w:cs="Arial" w:ascii="Arial" w:hAnsi="Arial"/>
          <w:b/>
          <w:color w:val="FF0000"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 xml:space="preserve">           TOTAL                                                65,02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395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e de vârs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R.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 &gt;</w:t>
            </w:r>
          </w:p>
        </w:tc>
      </w:tr>
      <w:tr>
        <w:trPr>
          <w:trHeight w:val="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,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e 20 an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6285865" cy="6326505"/>
            <wp:effectExtent l="0" t="0" r="0" b="0"/>
            <wp:docPr id="1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6326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ind w:left="-851" w:firstLine="720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ARTEA A I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IDENŢE DE AMENAJA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ŢE DE CARACTERIZARE A FONDULULUI FORESTIER</w:t>
      </w:r>
    </w:p>
    <w:p>
      <w:pPr>
        <w:pStyle w:val="Corptext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1. Evidenţe privind descrierea unităţilor amenajistic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2. Evidenţe privind structura şi mărimea fondului forestier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3. Evidenţe privind condiţiile naturale de vegetaţi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 xml:space="preserve">16.4. Evidenţe ajutătoare pentru întocmirea planurilor de reglementare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procesului de producţie lemnoas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16.5. Evidenţe privind accesibilitatea fondului forestier şi a posibilităţii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start="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2"/>
      <w:numFmt w:val="decimal"/>
      <w:lvlText w:val="%1.%2."/>
      <w:lvlJc w:val="left"/>
      <w:pPr>
        <w:tabs>
          <w:tab w:val="num" w:pos="1104"/>
        </w:tabs>
        <w:ind w:left="1104" w:hanging="744"/>
      </w:pPr>
      <w:rPr/>
    </w:lvl>
    <w:lvl w:ilvl="2">
      <w:start w:val="2"/>
      <w:numFmt w:val="decimal"/>
      <w:lvlText w:val="%1.%2.%3."/>
      <w:lvlJc w:val="left"/>
      <w:pPr>
        <w:tabs>
          <w:tab w:val="num" w:pos="1464"/>
        </w:tabs>
        <w:ind w:left="1464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8"/>
      <w:szCs w:val="24"/>
    </w:rPr>
  </w:style>
  <w:style w:type="character" w:styleId="Indentcorptext3Caracter">
    <w:name w:val="Indent corp text 3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2">
    <w:name w:val="Caracter Caracter2"/>
    <w:basedOn w:val="Fontdeparagrafimplicit"/>
    <w:qFormat/>
    <w:rPr>
      <w:lang w:val="ro-RO" w:bidi="ar-SA"/>
    </w:rPr>
  </w:style>
  <w:style w:type="character" w:styleId="CaracterCaracter8">
    <w:name w:val="Caracter Caracter8"/>
    <w:basedOn w:val="Fontdeparagrafimplici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spacing w:lineRule="exact" w:line="260"/>
      <w:ind w:firstLine="567"/>
      <w:jc w:val="both"/>
    </w:pPr>
    <w:rPr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ind w:firstLine="567"/>
      <w:jc w:val="both"/>
    </w:pPr>
    <w:rPr/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hortReturnAddress">
    <w:name w:val="Short Return Address"/>
    <w:basedOn w:val="Normal"/>
    <w:qFormat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5:00Z</dcterms:created>
  <dc:creator>rodica</dc:creator>
  <dc:description/>
  <cp:keywords/>
  <dc:language>en-US</dc:language>
  <cp:lastModifiedBy>DUMITRELEA ION</cp:lastModifiedBy>
  <cp:lastPrinted>2016-11-01T11:40:00Z</cp:lastPrinted>
  <dcterms:modified xsi:type="dcterms:W3CDTF">2016-12-06T07:08:00Z</dcterms:modified>
  <cp:revision>54</cp:revision>
  <dc:subject/>
  <dc:title>REGIA NAŢIONALĂ A PĂDURILOR</dc:title>
</cp:coreProperties>
</file>