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1.2. Evidenţa unităţilor amenajistice inventariate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567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>Tabelul 16.1.2.1.</w:t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81"/>
        <w:gridCol w:w="3175"/>
        <w:gridCol w:w="1494"/>
        <w:gridCol w:w="1275"/>
        <w:gridCol w:w="777"/>
      </w:tblGrid>
      <w:tr>
        <w:trPr>
          <w:trHeight w:val="213" w:hRule="atLeast"/>
          <w:cantSplit w:val="true"/>
        </w:trPr>
        <w:tc>
          <w:tcPr>
            <w:tcW w:w="14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1681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ha)</w:t>
            </w:r>
          </w:p>
        </w:tc>
        <w:tc>
          <w:tcPr>
            <w:tcW w:w="3175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edeul de inventariere</w:t>
            </w:r>
          </w:p>
        </w:tc>
        <w:tc>
          <w:tcPr>
            <w:tcW w:w="149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 la h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05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 efectivă</w:t>
            </w:r>
          </w:p>
        </w:tc>
      </w:tr>
      <w:tr>
        <w:trPr>
          <w:trHeight w:val="146" w:hRule="atLeast"/>
          <w:cantSplit w:val="true"/>
        </w:trPr>
        <w:tc>
          <w:tcPr>
            <w:tcW w:w="14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75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N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71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71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,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,6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,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6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6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,5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8,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8,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 Evidenţe privind mărimea şi structura fondului foresti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2.1. Repartiţia suprafeţelor pe categorii de folosinţă ş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e funcţionale</w:t>
      </w:r>
    </w:p>
    <w:p>
      <w:pPr>
        <w:pStyle w:val="Normal"/>
        <w:jc w:val="right"/>
        <w:rPr/>
      </w:pPr>
      <w:r>
        <w:rPr/>
        <w:t>Tabelul 16.2.1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992"/>
        <w:gridCol w:w="850"/>
        <w:gridCol w:w="851"/>
      </w:tblGrid>
      <w:tr>
        <w:trPr>
          <w:trHeight w:val="247" w:hRule="atLeast"/>
          <w:cantSplit w:val="true"/>
        </w:trPr>
        <w:tc>
          <w:tcPr>
            <w:tcW w:w="72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ATEGORIE    DE    FOLOSINŢĂ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 (Ha)</w:t>
            </w:r>
          </w:p>
        </w:tc>
      </w:tr>
      <w:tr>
        <w:trPr>
          <w:trHeight w:val="53" w:hRule="atLeast"/>
          <w:cantSplit w:val="true"/>
        </w:trPr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RF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RF.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otal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 - Paduri si terenuri destinate impaduririi sau reimpaduriri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2.6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2.68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  - Paduri si terenuri destinate impaduririi pentru care se reglementea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7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7.08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coltarea de produse principa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1 - Paduri inclusiv plantatii cu reusita defini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1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1.83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 A   1 B   1 C   1 D   1 E   1 F   1 G   1 H   1 I   1 J   1 K   1 L   1 M   1 N   1 O 1 P   2 A   2 B   2 C   2 D   2 E   2 F   2 G   2 H   3 A   3 B   3 C   3 D   3 E   3 F  3 G   3 H  11 A  11 B  11 C  11 D  11 E  11 F  11 G  11 H  11 I  12    13 A  13 B  13 C  13 D  13 E  13 F  13 G  13 H  13 I  13 J  13 K  13 L  13 M  13 N  13 O  13 P  14 A  14 B 14 C  14 D  14 E  14 F  14 G  14 H  14 I  14 J  15 A  15 B  26 A  26 B  26 C  26 D  26 E   27 A  27 B  27 C  27 D  28 A  28 B  28 C  28 D  28 E  29 A  29 B  29 C  29 D  30 A  30 B  30 C  30 D  30 E  30 F  30 G  30 H  30 I  30 J  31 A  31 B  31 C  31 D  31 E  31 F  31 G  31 H  31 I  32 A  32 B  32 C  32 D  32 E  32 F  32 G  32 H  32 I  32 J  32 K  32 L  32 M 32 N  32 O  33 A  34    35 A  35 B  35 C  36 A  36 B  36 C  36 D  37 A  37 B  37 C  37 D 37 E  37 G  37 H  37 I  37 J  37 K  37 L  37 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2 - Regenerari pe cale artificiala cu reusita parti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07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37 F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3 - Regenerari pe cale naturala cu reusita parti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4 - Terenuri de reimpadurit in urma taierilor rase, a doboriturilor de v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81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au a altor cauz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44 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5 - Poieni sau goluri destinate impaduri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37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4 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6 - Terenuri degradate prevazute a se impadu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7 - Rachitarii naturale ori create prin cul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  - Paduri si terenuri destinate impaduririi pentru care nu se reglementea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.60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coltarea de produse principa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1 - Paduri inclusiv plantatii cu reusita defini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.60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4 A   4 B   4 C   5 A   5 B   5 C   6 A   6 B   6 C   6 D   6 E   6 F   7 A   7 B   7 C  7 D   7 E   7 F   7 G   7 H   8 A   9 A   9 B  10 A  10 B  10 C  10 D  10 E  38 A  38 B  38 C  38 D  39    40    41    42 A  42 B  42 C  42 D  42 E  43 A  43 B  43 C  43 D  43 E  43 F 44 B 44 C  44 D  46 A  47 A  47 B  47 C  50    52 A  52 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2 - Terenuri impadurite pe cale naturala sau artifici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u reusita partia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3 - Terenuri de reimpadurit in urma doboriturilor de vint sau a altor cau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4 - Poieni sau goluri destinate impaduri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5 - Terenuri degradate destinate impaduri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 - Terenuri afectate gospodaririi sil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76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1  - Linii parcelare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2  - Linii de vinatoare si terenuri pentru hrana vinat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36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V   32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3  - Instalatii de transport forestier: drumuri, cai fer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i funiculare permanent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4  - Cladiri, curti si depozite perman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46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C    8C   17C   30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5  - Pepiniere si plantatii seminc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6  - Culturi de arbusti fructiferi, de plante medicinale si melifere, et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6.2.1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992"/>
        <w:gridCol w:w="850"/>
        <w:gridCol w:w="851"/>
      </w:tblGrid>
      <w:tr>
        <w:trPr>
          <w:trHeight w:val="247" w:hRule="atLeast"/>
          <w:cantSplit w:val="true"/>
        </w:trPr>
        <w:tc>
          <w:tcPr>
            <w:tcW w:w="72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ATEGORIE    DE    FOLOSINŢĂ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 (Ha)</w:t>
            </w:r>
          </w:p>
        </w:tc>
      </w:tr>
      <w:tr>
        <w:trPr>
          <w:trHeight w:val="53" w:hRule="atLeast"/>
          <w:cantSplit w:val="true"/>
        </w:trPr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RF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RF.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otal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7  - Terenuri cultivate pentru nevoile administrat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84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A   13A   30A   31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8  - Terenuri cu fazanerii, pastravarii, centre de prelucrare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10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fructelor de padure, uscatorii de seminte, etc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51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9  - Ape care fac parte din fondul fores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10 - Culoare pentru linii de inalta tensiu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11- Fasii de frontiera si instalatii aferente (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 - Terenuri neproductive: stincarii, saraturi, mlastini, ravene, et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.62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4N    6N    7N    9N   10N   15N   33N   42N1  42N2  42N3  43N   44N1  44N2  44N3  45N  46N1  46N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 - Terenuri scoase temporar din fondul fores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50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1  - Transmise prin acte normative in folosinta temporare a unor organizatii p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50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nstalatii electrice,petroliere sau hidrotehnice,pentru cariere,depozite, etc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53F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2  - Detinute de persoane fizice sau juridice fara aprobarile leg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ecesare, ocupatii si litig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OTAL  : A + B + C +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2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9.5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2.2. Repartiţia suprafeţelor pe categorii funcţion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2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8"/>
        <w:gridCol w:w="629"/>
        <w:gridCol w:w="848"/>
        <w:gridCol w:w="7938"/>
      </w:tblGrid>
      <w:tr>
        <w:trPr>
          <w:trHeight w:val="354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F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CT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CT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 N I T A T I    A M E N A J I S T I C E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A    2C    2V    4N    6N    7N    8C    9N   10N   13A   15N   17C   30A   30C   31A  32V   33N   42N1  42N2  42N3  43N   44N1  44N2  44N3  45N   46N1  46N2  51S   53F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              29 UA     36.88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       29 UA     36.88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GF:0       29 UA     36.88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    42 A  42 E  44 B  44 D  52 A  52 B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2A             7 UA     27.37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A4B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 A   7 C   7 H  40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2A4B           4 UA      7.58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2A     11 UA     34.95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 B  42 C  42 D  43 A  43 B  43 C  43 D  43 E  43 F  44 A  44 C  46 A  47 A  47 B  47 C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2E            15 UA     28.94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E4B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 A   4 B   4 C   5 A   5 B   5 C   6 A   6 B   6 C   6 D   6 E   6 F   7 B   7 D   7 E  7 F   7 G   9 A   9 B  10 A  10 B  10 C  10 D  10 E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2E4B          24 UA     62.96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2E     39 UA     91.90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A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 A   1 B   1 C   1 D   1 E   1 F   1 G   1 H   1 I   1 J   1 K   1 L   1 M   1 N   1 O 1 P   2 A  2 B  2 C   2 D   2 E   2 F   2 G   2 H   3 A   3 B   3 C   3 D   3 E   3 F 3 G   3 H  11 A  11 B  11 C  11 D  11 E  11 F  11 G  11 H  11 I  12    13 A  13 B  13 C 13 D  13 E  13 F  13 G  13 H  13 I  13 J  13 K  13 L  13 M  13 N  13 O  13 P  14 A  14 B      14 C  14 D  14 E  14 F  14 G  14 H  14 I  14 J  14 K  15 A  15 B  35 A  35 B  35 C  36 A 36 B  36 C  36 D  37 A  37 B  37 C  37 D  37 E  37 F  37 G  37 H  37 I  37 J  37 K  37 L  37 M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3A            91 UA    168.34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3A     91 UA    168.34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C2A5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 A  38 B  38 C  38 D  39    50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5C2A5M         6 UA     20.04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5C      6 UA     20.04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 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5K             1 UA      1.52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5K      1 UA      1.52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M1D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 A  26 B  26 C  26 D  26 E  27 A  27 B  27 C  27 D  28 A  28 B  28 C  28 D  28 E  29 A  29 B  29 C  29 D  30 A  30 B  30 C  30 D  30 E  30 F  30 G  30 H  30 I  30 J  31 A  31 B 31 C  31 D  31 E  31 F  31 G  31 H  31 I  32 A  32 B  32 C  32 D  32 E  32 F  32 G  32 H  32 I  32 J  32 K  32 L  32 M  32 N  32 O  33 A  34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5M1D          54 UA    155.93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5M     54 UA    155.93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GF:1      202 UA    472.68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UP:       231 UA    509.56 Ha</w:t>
            </w:r>
          </w:p>
        </w:tc>
      </w:tr>
    </w:tbl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3. Situaţia sintetică pe specii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70" w:hanging="0"/>
        <w:jc w:val="right"/>
        <w:rPr/>
      </w:pPr>
      <w:r>
        <w:rPr/>
        <w:t>Tabelul  16.2.3.1.</w:t>
      </w:r>
    </w:p>
    <w:tbl>
      <w:tblPr>
        <w:tblW w:w="9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556"/>
        <w:gridCol w:w="15"/>
        <w:gridCol w:w="263"/>
        <w:gridCol w:w="557"/>
        <w:gridCol w:w="174"/>
        <w:gridCol w:w="107"/>
        <w:gridCol w:w="432"/>
        <w:gridCol w:w="395"/>
        <w:gridCol w:w="60"/>
        <w:gridCol w:w="511"/>
        <w:gridCol w:w="209"/>
        <w:gridCol w:w="73"/>
        <w:gridCol w:w="418"/>
        <w:gridCol w:w="283"/>
        <w:gridCol w:w="420"/>
        <w:gridCol w:w="223"/>
        <w:gridCol w:w="195"/>
        <w:gridCol w:w="283"/>
        <w:gridCol w:w="366"/>
        <w:gridCol w:w="132"/>
        <w:gridCol w:w="322"/>
        <w:gridCol w:w="264"/>
        <w:gridCol w:w="276"/>
        <w:gridCol w:w="115"/>
        <w:gridCol w:w="380"/>
        <w:gridCol w:w="219"/>
        <w:gridCol w:w="37"/>
        <w:gridCol w:w="333"/>
        <w:gridCol w:w="322"/>
        <w:gridCol w:w="327"/>
        <w:gridCol w:w="255"/>
        <w:gridCol w:w="117"/>
        <w:gridCol w:w="301"/>
        <w:gridCol w:w="284"/>
        <w:gridCol w:w="294"/>
      </w:tblGrid>
      <w:tr>
        <w:trPr>
          <w:trHeight w:val="122" w:hRule="atLeast"/>
          <w:cantSplit w:val="true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ecia</w:t>
            </w:r>
          </w:p>
        </w:tc>
        <w:tc>
          <w:tcPr>
            <w:tcW w:w="167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 U P R A F A T A</w:t>
            </w:r>
          </w:p>
        </w:tc>
        <w:tc>
          <w:tcPr>
            <w:tcW w:w="8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 O L U M</w:t>
            </w:r>
          </w:p>
        </w:tc>
        <w:tc>
          <w:tcPr>
            <w:tcW w:w="85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Vârsta medie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Clp. med</w:t>
            </w:r>
          </w:p>
        </w:tc>
        <w:tc>
          <w:tcPr>
            <w:tcW w:w="11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oductivitate</w:t>
            </w:r>
          </w:p>
        </w:tc>
        <w:tc>
          <w:tcPr>
            <w:tcW w:w="147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  <w:tc>
          <w:tcPr>
            <w:tcW w:w="9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mestec</w:t>
            </w:r>
          </w:p>
        </w:tc>
        <w:tc>
          <w:tcPr>
            <w:tcW w:w="10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od regenerare</w:t>
            </w:r>
          </w:p>
        </w:tc>
        <w:tc>
          <w:tcPr>
            <w:tcW w:w="8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italitate</w:t>
            </w:r>
          </w:p>
        </w:tc>
      </w:tr>
      <w:tr>
        <w:trPr>
          <w:trHeight w:val="283" w:hRule="atLeast"/>
          <w:cantSplit w:val="true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Grupa I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Totala</w:t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ed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ed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0,1-0,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0,4-0,6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0,7-1,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&lt;5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50-8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&gt;8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SM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PL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LS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ig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nor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lb</w:t>
            </w:r>
          </w:p>
        </w:tc>
      </w:tr>
      <w:tr>
        <w:trPr>
          <w:trHeight w:val="300" w:hRule="atLeast"/>
          <w:cantSplit w:val="true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Mc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3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25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37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3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7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9.72</w:t>
            </w:r>
          </w:p>
        </w:tc>
        <w:tc>
          <w:tcPr>
            <w:tcW w:w="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9.72</w:t>
            </w:r>
          </w:p>
        </w:tc>
        <w:tc>
          <w:tcPr>
            <w:tcW w:w="2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533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266</w:t>
            </w:r>
          </w:p>
        </w:tc>
        <w:tc>
          <w:tcPr>
            <w:tcW w:w="2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3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9.2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9.2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6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44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3.68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3.6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9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83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.34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.3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06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.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.3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.3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7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.7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.7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8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5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.76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.7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3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LN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.41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.4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6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.1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.1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2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97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9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O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27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2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9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S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UL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6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6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7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LZ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FR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DD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19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1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ULV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69.5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69.5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69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12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9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r. totala</w:t>
            </w:r>
          </w:p>
        </w:tc>
        <w:tc>
          <w:tcPr>
            <w:tcW w:w="99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09.56</w:t>
            </w:r>
            <w:r>
              <w:rPr>
                <w:rFonts w:cs="Arial" w:ascii="Arial" w:hAnsi="Arial"/>
                <w:sz w:val="14"/>
                <w:szCs w:val="14"/>
              </w:rPr>
              <w:t xml:space="preserve"> ha</w:t>
            </w:r>
          </w:p>
        </w:tc>
        <w:tc>
          <w:tcPr>
            <w:tcW w:w="99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 parcele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141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r. medie parcela</w:t>
            </w:r>
          </w:p>
        </w:tc>
        <w:tc>
          <w:tcPr>
            <w:tcW w:w="8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.13</w:t>
            </w:r>
            <w:r>
              <w:rPr>
                <w:rFonts w:cs="Arial" w:ascii="Arial" w:hAnsi="Arial"/>
                <w:sz w:val="14"/>
                <w:szCs w:val="14"/>
              </w:rPr>
              <w:t xml:space="preserve"> ha</w:t>
            </w:r>
          </w:p>
        </w:tc>
        <w:tc>
          <w:tcPr>
            <w:tcW w:w="99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 u.a.</w:t>
            </w:r>
          </w:p>
        </w:tc>
        <w:tc>
          <w:tcPr>
            <w:tcW w:w="71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1</w:t>
            </w:r>
          </w:p>
        </w:tc>
        <w:tc>
          <w:tcPr>
            <w:tcW w:w="1274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upr. medie u.a.</w:t>
            </w:r>
          </w:p>
        </w:tc>
        <w:tc>
          <w:tcPr>
            <w:tcW w:w="99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21</w:t>
            </w:r>
            <w:r>
              <w:rPr>
                <w:rFonts w:cs="Arial" w:ascii="Arial" w:hAnsi="Arial"/>
                <w:sz w:val="14"/>
                <w:szCs w:val="14"/>
              </w:rPr>
              <w:t xml:space="preserve"> h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16.2.4. Structura şi mărimea fondului forestier pe grupe, subgrup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şi categorii funcţionale</w:t>
      </w:r>
    </w:p>
    <w:p>
      <w:pPr>
        <w:pStyle w:val="Normal"/>
        <w:jc w:val="right"/>
        <w:rPr/>
      </w:pPr>
      <w:r>
        <w:rPr/>
        <w:t>Tabelul 16.2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26"/>
        <w:gridCol w:w="425"/>
        <w:gridCol w:w="425"/>
        <w:gridCol w:w="354"/>
        <w:gridCol w:w="638"/>
        <w:gridCol w:w="426"/>
        <w:gridCol w:w="425"/>
        <w:gridCol w:w="567"/>
        <w:gridCol w:w="283"/>
        <w:gridCol w:w="418"/>
        <w:gridCol w:w="575"/>
        <w:gridCol w:w="283"/>
        <w:gridCol w:w="425"/>
        <w:gridCol w:w="426"/>
        <w:gridCol w:w="425"/>
        <w:gridCol w:w="283"/>
        <w:gridCol w:w="426"/>
        <w:gridCol w:w="708"/>
        <w:gridCol w:w="709"/>
        <w:gridCol w:w="709"/>
      </w:tblGrid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bg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CT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Cls. 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.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4"/>
                <w:szCs w:val="14"/>
                <w:lang w:eastAsia="en-US"/>
              </w:rPr>
              <w:t>med.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8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6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0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95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6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4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50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9.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.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.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.67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.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2.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4.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2.17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ubg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1.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.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7.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9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1.76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1.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.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7.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9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1.76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ubg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04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2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.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5.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5.47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.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1.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7.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9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7.03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ubg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1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grupa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8.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1.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9.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6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0.96</w:t>
            </w:r>
          </w:p>
        </w:tc>
      </w:tr>
      <w:tr>
        <w:trPr>
          <w:trHeight w:val="11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</w:tr>
      <w:tr>
        <w:trPr>
          <w:trHeight w:val="11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8.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1.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9.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6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0.96</w:t>
            </w:r>
          </w:p>
        </w:tc>
      </w:tr>
      <w:tr>
        <w:trPr>
          <w:trHeight w:val="11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5. Structura şi mărimea fondului forestier pe grupe funcţionale şi specii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5.1.</w:t>
      </w:r>
    </w:p>
    <w:tbl>
      <w:tblPr>
        <w:tblW w:w="9897" w:type="dxa"/>
        <w:jc w:val="left"/>
        <w:tblInd w:w="-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"/>
        <w:gridCol w:w="470"/>
        <w:gridCol w:w="539"/>
        <w:gridCol w:w="413"/>
        <w:gridCol w:w="547"/>
        <w:gridCol w:w="537"/>
        <w:gridCol w:w="536"/>
        <w:gridCol w:w="544"/>
        <w:gridCol w:w="344"/>
        <w:gridCol w:w="469"/>
        <w:gridCol w:w="547"/>
        <w:gridCol w:w="272"/>
        <w:gridCol w:w="406"/>
        <w:gridCol w:w="416"/>
        <w:gridCol w:w="469"/>
        <w:gridCol w:w="480"/>
        <w:gridCol w:w="407"/>
        <w:gridCol w:w="587"/>
        <w:gridCol w:w="632"/>
        <w:gridCol w:w="678"/>
      </w:tblGrid>
      <w:tr>
        <w:trPr>
          <w:trHeight w:val="36" w:hRule="atLeast"/>
          <w:cantSplit w:val="true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cia</w:t>
            </w:r>
          </w:p>
        </w:tc>
        <w:tc>
          <w:tcPr>
            <w:tcW w:w="257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46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a</w:t>
            </w:r>
          </w:p>
        </w:tc>
        <w:tc>
          <w:tcPr>
            <w:tcW w:w="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21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365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44" w:hRule="atLeast"/>
          <w:cantSplit w:val="true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2.21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7.38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13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9.72</w:t>
            </w:r>
          </w:p>
        </w:tc>
        <w:tc>
          <w:tcPr>
            <w:tcW w:w="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33</w:t>
            </w:r>
          </w:p>
        </w:tc>
        <w:tc>
          <w:tcPr>
            <w:tcW w:w="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66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6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7.86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.6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.2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6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.19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.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.6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.91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.5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.3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6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.70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3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7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.66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.7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8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.75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5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.7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.76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7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6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62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.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1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54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5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8.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1.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9.5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69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0.96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5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8.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1.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9.5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69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0.96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6. Structura şi mărimea fondului forestier pe specii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6.1.</w:t>
      </w:r>
    </w:p>
    <w:tbl>
      <w:tblPr>
        <w:tblW w:w="9886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440"/>
        <w:gridCol w:w="588"/>
        <w:gridCol w:w="592"/>
        <w:gridCol w:w="492"/>
        <w:gridCol w:w="540"/>
        <w:gridCol w:w="592"/>
        <w:gridCol w:w="375"/>
        <w:gridCol w:w="363"/>
        <w:gridCol w:w="738"/>
        <w:gridCol w:w="294"/>
        <w:gridCol w:w="738"/>
        <w:gridCol w:w="590"/>
        <w:gridCol w:w="445"/>
        <w:gridCol w:w="442"/>
        <w:gridCol w:w="411"/>
        <w:gridCol w:w="567"/>
        <w:gridCol w:w="567"/>
        <w:gridCol w:w="671"/>
      </w:tblGrid>
      <w:tr>
        <w:trPr>
          <w:trHeight w:val="298" w:hRule="atLeast"/>
          <w:cantSplit w:val="true"/>
        </w:trPr>
        <w:tc>
          <w:tcPr>
            <w:tcW w:w="44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Spe-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ia</w:t>
            </w:r>
          </w:p>
        </w:tc>
        <w:tc>
          <w:tcPr>
            <w:tcW w:w="265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lasa de producţie</w:t>
            </w:r>
          </w:p>
        </w:tc>
        <w:tc>
          <w:tcPr>
            <w:tcW w:w="4135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T O T A L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Var-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sta</w:t>
            </w:r>
          </w:p>
        </w:tc>
        <w:tc>
          <w:tcPr>
            <w:tcW w:w="41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 xml:space="preserve">Cls.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pr.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ed</w:t>
            </w:r>
          </w:p>
        </w:tc>
        <w:tc>
          <w:tcPr>
            <w:tcW w:w="180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onsistenţa</w:t>
            </w:r>
          </w:p>
        </w:tc>
      </w:tr>
      <w:tr>
        <w:trPr>
          <w:trHeight w:val="79" w:hRule="atLeast"/>
          <w:cantSplit w:val="true"/>
        </w:trPr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I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II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V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Suprafaţa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Volum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reştere</w:t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4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&lt;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0,4 - 0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&gt;0,6</w:t>
            </w:r>
          </w:p>
        </w:tc>
      </w:tr>
      <w:tr>
        <w:trPr>
          <w:trHeight w:val="315" w:hRule="atLeast"/>
          <w:cantSplit w:val="true"/>
        </w:trPr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%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%K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%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/Ha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/H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Ani</w:t>
            </w:r>
          </w:p>
        </w:tc>
        <w:tc>
          <w:tcPr>
            <w:tcW w:w="4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3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4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6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7</w:t>
            </w:r>
          </w:p>
        </w:tc>
        <w:tc>
          <w:tcPr>
            <w:tcW w:w="3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8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9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0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1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2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3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4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5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8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9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SC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2.21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7.3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0.13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9.72</w:t>
            </w:r>
          </w:p>
        </w:tc>
        <w:tc>
          <w:tcPr>
            <w:tcW w:w="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9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1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533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4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3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266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5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5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86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7.86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S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3.6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7.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.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9.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26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4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8.19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PL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9.5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4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3.6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9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8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7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1.91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STB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6.5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.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5.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06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1.70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PI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.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0.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9.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37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.66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FR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9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0.9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.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4.7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58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5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4.75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G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2.5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.7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3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.76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DR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9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7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97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8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6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.6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3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.62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.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4.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3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.54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Tota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8.5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98.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11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9.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69.5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69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1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7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50.96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2.7. Structura şi mărimea fondului forestier pe grupe funcţionale şi spec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ntru fondul productiv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7.1.</w:t>
      </w:r>
    </w:p>
    <w:tbl>
      <w:tblPr>
        <w:tblW w:w="9925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399"/>
        <w:gridCol w:w="567"/>
        <w:gridCol w:w="567"/>
        <w:gridCol w:w="708"/>
        <w:gridCol w:w="567"/>
        <w:gridCol w:w="567"/>
        <w:gridCol w:w="709"/>
        <w:gridCol w:w="284"/>
        <w:gridCol w:w="283"/>
        <w:gridCol w:w="709"/>
        <w:gridCol w:w="283"/>
        <w:gridCol w:w="426"/>
        <w:gridCol w:w="567"/>
        <w:gridCol w:w="425"/>
        <w:gridCol w:w="283"/>
        <w:gridCol w:w="284"/>
        <w:gridCol w:w="567"/>
        <w:gridCol w:w="567"/>
        <w:gridCol w:w="567"/>
      </w:tblGrid>
      <w:tr>
        <w:trPr>
          <w:trHeight w:val="223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3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97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22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3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36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3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1.0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.1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.39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49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3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0.69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3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.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.26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.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.70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.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.75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7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0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69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7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6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3.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7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7.2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.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4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0.69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3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.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.26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.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.70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.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.75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7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0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69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7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6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3.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7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7.2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2.8. Structura şi mărimea fondului forestier pe speci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ntru fondul neproductiv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8.1.</w:t>
      </w:r>
    </w:p>
    <w:tbl>
      <w:tblPr>
        <w:tblW w:w="9924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84"/>
        <w:gridCol w:w="567"/>
        <w:gridCol w:w="709"/>
        <w:gridCol w:w="567"/>
        <w:gridCol w:w="425"/>
        <w:gridCol w:w="567"/>
        <w:gridCol w:w="425"/>
        <w:gridCol w:w="284"/>
        <w:gridCol w:w="638"/>
        <w:gridCol w:w="425"/>
        <w:gridCol w:w="715"/>
        <w:gridCol w:w="431"/>
        <w:gridCol w:w="10"/>
        <w:gridCol w:w="403"/>
        <w:gridCol w:w="425"/>
        <w:gridCol w:w="567"/>
        <w:gridCol w:w="567"/>
        <w:gridCol w:w="709"/>
        <w:gridCol w:w="638"/>
      </w:tblGrid>
      <w:tr>
        <w:trPr>
          <w:trHeight w:val="328" w:hRule="atLeast"/>
          <w:cantSplit w:val="true"/>
        </w:trPr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55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89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a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9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88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C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2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.9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.3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4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4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16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.17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.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.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.85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65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P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.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.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.23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G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.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.89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97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12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5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To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.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5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3.73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%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2.9. Structura şi mărimea fondului forestier pe subunităţi d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oducţie / protecţie după vârstă, grupe funcţionale şi spec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.U.P. „A” – codru regulat, sortimente obişnui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Tabelul 16.2.9.1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LV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0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0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LV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0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0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8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5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L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.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8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.3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8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5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L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.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8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.3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5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5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5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3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3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7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5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5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5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3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3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7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.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7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9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7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L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.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.4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.4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.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7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9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7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L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.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.4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.4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8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8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Continuare t</w:t>
      </w:r>
      <w:r>
        <w:rPr>
          <w:rFonts w:cs="Arial" w:ascii="Arial" w:hAnsi="Arial"/>
          <w:sz w:val="28"/>
          <w:szCs w:val="28"/>
        </w:rPr>
        <w:t>abel 16.2.9.1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.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.3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.7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.9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.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.4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L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LV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.5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.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1.8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79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8.2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.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.3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.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.9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.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.4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L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LV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.5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.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1.8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79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8.2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.U.P. „E” – </w:t>
      </w:r>
      <w:r>
        <w:rPr>
          <w:rFonts w:cs="Arial" w:ascii="Arial" w:hAnsi="Arial"/>
          <w:b/>
        </w:rPr>
        <w:t>rezervaţii pentru ocrotirea integrală a naturii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Tabelul 16.2.9.2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6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.0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.0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6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.0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.0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.U.P. „M” – păduri supuse regimului de conservare deosebită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Tabelul 16.2.9.3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9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9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.6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.6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9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4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4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2.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7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6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.1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9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9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.6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.6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9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4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4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2.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7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6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.1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.8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.8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.8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.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.0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4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7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3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O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.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.8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6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3.9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.8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.8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.8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.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.0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4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7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3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O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.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.8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6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3.9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4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1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4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1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Continuare t</w:t>
      </w:r>
      <w:r>
        <w:rPr>
          <w:rFonts w:cs="Arial" w:ascii="Arial" w:hAnsi="Arial"/>
          <w:sz w:val="28"/>
          <w:szCs w:val="28"/>
        </w:rPr>
        <w:t>abel 16.2.9.3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.6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1.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.1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.3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.9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.2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7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8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8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8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6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O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2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.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2.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.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5.5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4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3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.6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1.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.1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.3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.9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.2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7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8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8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8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6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O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6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5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2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2.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2.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.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5.5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4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3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.U.P. „Q” – crâng simplu, salcâ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Tabelul 16.2.9.4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9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.9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.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.4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.4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9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2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.9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7.5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9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7.5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9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.9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.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.4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.4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9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2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.9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7.5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9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8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7.5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.6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.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5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4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5.1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7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7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.8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.8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8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.8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9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3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2.6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7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2.4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.6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.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5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94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5.1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7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7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.8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.8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8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.8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9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3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2.6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7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2.4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.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.6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.1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5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5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.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5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Continuare t</w:t>
      </w:r>
      <w:r>
        <w:rPr>
          <w:rFonts w:cs="Arial" w:ascii="Arial" w:hAnsi="Arial"/>
          <w:sz w:val="28"/>
          <w:szCs w:val="28"/>
        </w:rPr>
        <w:t>abel 16.2.9.4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.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.6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.1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5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5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.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5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8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9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0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4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9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.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.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.2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.2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.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3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3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.0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4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8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9.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2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2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0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9.0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0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9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0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4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9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.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2.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.2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3.2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.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3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.3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L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.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.0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4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8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.7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I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9.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2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62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00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.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59.0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10. Structura şi mărimea fondului forestier productiv pe clase d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loatabilitate şi spec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.P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10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423"/>
        <w:gridCol w:w="568"/>
        <w:gridCol w:w="566"/>
        <w:gridCol w:w="708"/>
        <w:gridCol w:w="567"/>
        <w:gridCol w:w="571"/>
        <w:gridCol w:w="709"/>
        <w:gridCol w:w="284"/>
        <w:gridCol w:w="283"/>
        <w:gridCol w:w="567"/>
        <w:gridCol w:w="284"/>
        <w:gridCol w:w="425"/>
        <w:gridCol w:w="425"/>
        <w:gridCol w:w="425"/>
        <w:gridCol w:w="426"/>
        <w:gridCol w:w="352"/>
        <w:gridCol w:w="498"/>
        <w:gridCol w:w="709"/>
        <w:gridCol w:w="567"/>
      </w:tblGrid>
      <w:tr>
        <w:trPr>
          <w:trHeight w:val="231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Clas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xpl.</w:t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e-cia</w:t>
            </w:r>
          </w:p>
        </w:tc>
        <w:tc>
          <w:tcPr>
            <w:tcW w:w="2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O T A L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ar-sta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s. pr. med</w:t>
            </w:r>
          </w:p>
        </w:tc>
        <w:tc>
          <w:tcPr>
            <w:tcW w:w="17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onsistenţa</w:t>
            </w:r>
          </w:p>
        </w:tc>
      </w:tr>
      <w:tr>
        <w:trPr>
          <w:trHeight w:val="23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eştere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gt;0,6</w:t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ni</w:t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0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6.51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.57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90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4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.8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2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8.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.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8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.4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.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1.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.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6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.8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7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7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L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1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2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9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.6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.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6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.2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.5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L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4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4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5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7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.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6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6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4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9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7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6.4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3.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7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7.2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.U.P. „A" – codru regulat, sortimente obişnuite</w:t>
      </w:r>
    </w:p>
    <w:p>
      <w:pPr>
        <w:pStyle w:val="Normal"/>
        <w:jc w:val="right"/>
        <w:rPr/>
      </w:pPr>
      <w:r>
        <w:rPr/>
        <w:t>Tabelul 16.2.10.2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423"/>
        <w:gridCol w:w="568"/>
        <w:gridCol w:w="566"/>
        <w:gridCol w:w="708"/>
        <w:gridCol w:w="567"/>
        <w:gridCol w:w="571"/>
        <w:gridCol w:w="709"/>
        <w:gridCol w:w="284"/>
        <w:gridCol w:w="283"/>
        <w:gridCol w:w="567"/>
        <w:gridCol w:w="284"/>
        <w:gridCol w:w="425"/>
        <w:gridCol w:w="425"/>
        <w:gridCol w:w="425"/>
        <w:gridCol w:w="426"/>
        <w:gridCol w:w="352"/>
        <w:gridCol w:w="498"/>
        <w:gridCol w:w="709"/>
        <w:gridCol w:w="567"/>
      </w:tblGrid>
      <w:tr>
        <w:trPr>
          <w:trHeight w:val="231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Clas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xpl.</w:t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e-cia</w:t>
            </w:r>
          </w:p>
        </w:tc>
        <w:tc>
          <w:tcPr>
            <w:tcW w:w="2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O T A L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ar-sta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s. pr. med</w:t>
            </w:r>
          </w:p>
        </w:tc>
        <w:tc>
          <w:tcPr>
            <w:tcW w:w="17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onsistenţa</w:t>
            </w:r>
          </w:p>
        </w:tc>
      </w:tr>
      <w:tr>
        <w:trPr>
          <w:trHeight w:val="23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eştere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gt;0,6</w:t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ni</w:t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UL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6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6.2.10.2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423"/>
        <w:gridCol w:w="568"/>
        <w:gridCol w:w="566"/>
        <w:gridCol w:w="708"/>
        <w:gridCol w:w="567"/>
        <w:gridCol w:w="571"/>
        <w:gridCol w:w="709"/>
        <w:gridCol w:w="284"/>
        <w:gridCol w:w="283"/>
        <w:gridCol w:w="567"/>
        <w:gridCol w:w="284"/>
        <w:gridCol w:w="425"/>
        <w:gridCol w:w="425"/>
        <w:gridCol w:w="425"/>
        <w:gridCol w:w="426"/>
        <w:gridCol w:w="352"/>
        <w:gridCol w:w="498"/>
        <w:gridCol w:w="709"/>
        <w:gridCol w:w="567"/>
      </w:tblGrid>
      <w:tr>
        <w:trPr>
          <w:trHeight w:val="231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Clas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xpl.</w:t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e-cia</w:t>
            </w:r>
          </w:p>
        </w:tc>
        <w:tc>
          <w:tcPr>
            <w:tcW w:w="2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O T A L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ar-sta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s. pr. med</w:t>
            </w:r>
          </w:p>
        </w:tc>
        <w:tc>
          <w:tcPr>
            <w:tcW w:w="17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onsistenţa</w:t>
            </w:r>
          </w:p>
        </w:tc>
      </w:tr>
      <w:tr>
        <w:trPr>
          <w:trHeight w:val="23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eştere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gt;0,6</w:t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ni</w:t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1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8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UL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.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8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.2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5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8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.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.9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4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9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UL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.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.8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7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.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.U.P. „Q" – crâng simplu, salcâm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10.3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423"/>
        <w:gridCol w:w="568"/>
        <w:gridCol w:w="566"/>
        <w:gridCol w:w="708"/>
        <w:gridCol w:w="567"/>
        <w:gridCol w:w="571"/>
        <w:gridCol w:w="709"/>
        <w:gridCol w:w="284"/>
        <w:gridCol w:w="283"/>
        <w:gridCol w:w="567"/>
        <w:gridCol w:w="284"/>
        <w:gridCol w:w="425"/>
        <w:gridCol w:w="425"/>
        <w:gridCol w:w="425"/>
        <w:gridCol w:w="426"/>
        <w:gridCol w:w="352"/>
        <w:gridCol w:w="498"/>
        <w:gridCol w:w="709"/>
        <w:gridCol w:w="567"/>
      </w:tblGrid>
      <w:tr>
        <w:trPr>
          <w:trHeight w:val="231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Clas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xpl.</w:t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e-cia</w:t>
            </w:r>
          </w:p>
        </w:tc>
        <w:tc>
          <w:tcPr>
            <w:tcW w:w="2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O T A L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ar-sta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s. pr. med</w:t>
            </w:r>
          </w:p>
        </w:tc>
        <w:tc>
          <w:tcPr>
            <w:tcW w:w="17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onsistenţa</w:t>
            </w:r>
          </w:p>
        </w:tc>
      </w:tr>
      <w:tr>
        <w:trPr>
          <w:trHeight w:val="23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eştere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gt;0,6</w:t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ni</w:t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.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.8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.1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L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.5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.8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8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.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1.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.6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.6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L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7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7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L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7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7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.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7.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7.9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.5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L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4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4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L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7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.3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.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8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.2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9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.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2.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9.0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6.3. Evidenţe privind condiţiile naturale şi de vegetaţie 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3.1. Evidenţa tipurilor de staţiune şi a tipurilor de pădure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/>
      </w:pPr>
      <w:r>
        <w:rPr/>
        <w:t>Tabelul 16.3.1.1.</w:t>
      </w:r>
    </w:p>
    <w:tbl>
      <w:tblPr>
        <w:tblW w:w="9931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10"/>
        <w:gridCol w:w="425"/>
        <w:gridCol w:w="709"/>
        <w:gridCol w:w="567"/>
        <w:gridCol w:w="426"/>
        <w:gridCol w:w="567"/>
        <w:gridCol w:w="425"/>
        <w:gridCol w:w="426"/>
        <w:gridCol w:w="426"/>
        <w:gridCol w:w="709"/>
        <w:gridCol w:w="569"/>
        <w:gridCol w:w="567"/>
        <w:gridCol w:w="706"/>
        <w:gridCol w:w="709"/>
        <w:gridCol w:w="710"/>
        <w:gridCol w:w="572"/>
      </w:tblGrid>
      <w:tr>
        <w:trPr>
          <w:trHeight w:val="228" w:hRule="atLeast"/>
          <w:cantSplit w:val="true"/>
        </w:trPr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ip staţiune</w:t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ip       pădure</w:t>
            </w:r>
          </w:p>
        </w:tc>
        <w:tc>
          <w:tcPr>
            <w:tcW w:w="6522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 A R A C T E R U L     A C T U A L     A L     T I P U L U I     D E     P A D U R E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erenuri goale</w:t>
            </w:r>
          </w:p>
        </w:tc>
        <w:tc>
          <w:tcPr>
            <w:tcW w:w="12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2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Natural fundament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arţial derivat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derivat de prod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rtifici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ânar nede-finit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pădur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b-prod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.+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6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.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6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.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6.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1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6.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1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8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.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8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.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.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8.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9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9.2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.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8.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9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9.2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6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.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.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 U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3.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9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.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9.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16.3.2. Recapitulaţie formaţii forestie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/>
      </w:pPr>
      <w:r>
        <w:rPr/>
        <w:t>Tabelul 16.3.2.1.</w:t>
      </w:r>
    </w:p>
    <w:tbl>
      <w:tblPr>
        <w:tblW w:w="9937" w:type="dxa"/>
        <w:jc w:val="left"/>
        <w:tblInd w:w="-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567"/>
        <w:gridCol w:w="708"/>
        <w:gridCol w:w="567"/>
        <w:gridCol w:w="567"/>
        <w:gridCol w:w="709"/>
        <w:gridCol w:w="425"/>
        <w:gridCol w:w="426"/>
        <w:gridCol w:w="425"/>
        <w:gridCol w:w="709"/>
        <w:gridCol w:w="567"/>
        <w:gridCol w:w="567"/>
        <w:gridCol w:w="567"/>
        <w:gridCol w:w="567"/>
        <w:gridCol w:w="567"/>
        <w:gridCol w:w="425"/>
      </w:tblGrid>
      <w:tr>
        <w:trPr>
          <w:trHeight w:val="247" w:hRule="atLeast"/>
          <w:cantSplit w:val="true"/>
        </w:trPr>
        <w:tc>
          <w:tcPr>
            <w:tcW w:w="15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Formaţia                    forestiera</w:t>
            </w:r>
          </w:p>
        </w:tc>
        <w:tc>
          <w:tcPr>
            <w:tcW w:w="6804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 A R A C T E R U L     A C T U A L     A L     T I P U L U I     D E     P A D U R E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ere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 xml:space="preserve">nuri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goale</w:t>
            </w:r>
          </w:p>
        </w:tc>
        <w:tc>
          <w:tcPr>
            <w:tcW w:w="9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47" w:hRule="atLeast"/>
          <w:cantSplit w:val="true"/>
        </w:trPr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Natural fundamental de prod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arţial deriva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Total derivat de prod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rtifici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ânăr nede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fini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 xml:space="preserve">Total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ădu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re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b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.+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 STEJAR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6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9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9.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PURE DE ST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 AMESTEC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.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E STEJ.CE,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 PLOPIS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1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5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4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7.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PURE DE P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 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9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9.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1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9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9.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3.3. Repartiţia suprafeţelor pe formaţii forestiere, altitudi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înclinare şi expoziţie</w:t>
      </w:r>
    </w:p>
    <w:p>
      <w:pPr>
        <w:pStyle w:val="Normal"/>
        <w:jc w:val="right"/>
        <w:rPr/>
      </w:pPr>
      <w:r>
        <w:rPr/>
        <w:t>Tabelul 16.3.3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8"/>
        <w:gridCol w:w="548"/>
        <w:gridCol w:w="567"/>
        <w:gridCol w:w="567"/>
        <w:gridCol w:w="567"/>
        <w:gridCol w:w="567"/>
        <w:gridCol w:w="709"/>
        <w:gridCol w:w="553"/>
        <w:gridCol w:w="442"/>
        <w:gridCol w:w="567"/>
        <w:gridCol w:w="425"/>
        <w:gridCol w:w="426"/>
        <w:gridCol w:w="422"/>
        <w:gridCol w:w="425"/>
        <w:gridCol w:w="567"/>
        <w:gridCol w:w="709"/>
        <w:gridCol w:w="570"/>
        <w:gridCol w:w="564"/>
      </w:tblGrid>
      <w:tr>
        <w:trPr>
          <w:trHeight w:val="234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Formatia       forest.</w:t>
            </w:r>
          </w:p>
        </w:tc>
        <w:tc>
          <w:tcPr>
            <w:tcW w:w="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Categ. de altitudine</w:t>
            </w:r>
          </w:p>
        </w:tc>
        <w:tc>
          <w:tcPr>
            <w:tcW w:w="6237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C A T E G O R I I     D E     I N C L I N A R E</w:t>
            </w:r>
          </w:p>
        </w:tc>
        <w:tc>
          <w:tcPr>
            <w:tcW w:w="24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3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&lt; 16 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6 - 30 G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31 - 40 G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&gt; 40 G</w:t>
            </w:r>
          </w:p>
        </w:tc>
        <w:tc>
          <w:tcPr>
            <w:tcW w:w="24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118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8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1 - 0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88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88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1 -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28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28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.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39.63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28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28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.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39.63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1 -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5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.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9.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9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5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0.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9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5.44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5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.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9.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9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5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0.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9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5.44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1 -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47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47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47.61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47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47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47.61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Continuare t</w:t>
      </w:r>
      <w:r>
        <w:rPr/>
        <w:t>abel 16.3.3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8"/>
        <w:gridCol w:w="548"/>
        <w:gridCol w:w="567"/>
        <w:gridCol w:w="567"/>
        <w:gridCol w:w="567"/>
        <w:gridCol w:w="567"/>
        <w:gridCol w:w="709"/>
        <w:gridCol w:w="553"/>
        <w:gridCol w:w="442"/>
        <w:gridCol w:w="567"/>
        <w:gridCol w:w="425"/>
        <w:gridCol w:w="426"/>
        <w:gridCol w:w="422"/>
        <w:gridCol w:w="425"/>
        <w:gridCol w:w="567"/>
        <w:gridCol w:w="709"/>
        <w:gridCol w:w="570"/>
        <w:gridCol w:w="564"/>
      </w:tblGrid>
      <w:tr>
        <w:trPr>
          <w:trHeight w:val="234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Formatia       forest.</w:t>
            </w:r>
          </w:p>
        </w:tc>
        <w:tc>
          <w:tcPr>
            <w:tcW w:w="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Categ. de altitudine</w:t>
            </w:r>
          </w:p>
        </w:tc>
        <w:tc>
          <w:tcPr>
            <w:tcW w:w="6237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C A T E G O R I I     D E     I N C L I N A R E</w:t>
            </w:r>
          </w:p>
        </w:tc>
        <w:tc>
          <w:tcPr>
            <w:tcW w:w="24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3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&lt; 16 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6 - 30 G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31 - 40 G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&gt; 40 G</w:t>
            </w:r>
          </w:p>
        </w:tc>
        <w:tc>
          <w:tcPr>
            <w:tcW w:w="24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118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8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1 -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47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.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6.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9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58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8.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2.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09.56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 U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47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.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6.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9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58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8.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2.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09.56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48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6.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09.56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CAT.INCL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3.4. Repartiţia suprafeţelor pe etaje fitoclimatice, înclinare şi expoziţ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/>
      </w:pPr>
      <w:r>
        <w:rPr/>
        <w:t>Tabelul 16.3.4.1.</w:t>
      </w:r>
    </w:p>
    <w:tbl>
      <w:tblPr>
        <w:tblW w:w="9909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8"/>
        <w:gridCol w:w="527"/>
        <w:gridCol w:w="511"/>
        <w:gridCol w:w="472"/>
        <w:gridCol w:w="614"/>
        <w:gridCol w:w="679"/>
        <w:gridCol w:w="542"/>
        <w:gridCol w:w="679"/>
        <w:gridCol w:w="677"/>
        <w:gridCol w:w="512"/>
        <w:gridCol w:w="567"/>
        <w:gridCol w:w="687"/>
        <w:gridCol w:w="542"/>
        <w:gridCol w:w="542"/>
        <w:gridCol w:w="542"/>
        <w:gridCol w:w="542"/>
        <w:gridCol w:w="546"/>
      </w:tblGrid>
      <w:tr>
        <w:trPr>
          <w:trHeight w:val="210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Etaje                     fitocli-matice</w:t>
            </w:r>
          </w:p>
        </w:tc>
        <w:tc>
          <w:tcPr>
            <w:tcW w:w="700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 A T E G O R I I     D E     I N C L I N A R E</w:t>
            </w:r>
          </w:p>
        </w:tc>
        <w:tc>
          <w:tcPr>
            <w:tcW w:w="2172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1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lt; 16 G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 - 30 G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1 - 40 G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gt; 40 G</w:t>
            </w:r>
          </w:p>
        </w:tc>
        <w:tc>
          <w:tcPr>
            <w:tcW w:w="2172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89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88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.7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1.5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.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.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2.68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7.8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.7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8.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.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.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9.56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3.5. Evidenţa arboretelor slab productive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/>
      </w:pPr>
      <w:r>
        <w:rPr/>
        <w:t>Tabelul 16.3.5.1.</w:t>
      </w:r>
    </w:p>
    <w:tbl>
      <w:tblPr>
        <w:tblW w:w="988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88"/>
      </w:tblGrid>
      <w:tr>
        <w:trPr>
          <w:trHeight w:val="235" w:hRule="atLeast"/>
        </w:trPr>
        <w:tc>
          <w:tcPr>
            <w:tcW w:w="9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RT                                 U N I T A T I     A M E N A J I S T I C E</w:t>
            </w:r>
          </w:p>
        </w:tc>
      </w:tr>
      <w:tr>
        <w:trPr>
          <w:trHeight w:val="235" w:hRule="atLeast"/>
        </w:trPr>
        <w:tc>
          <w:tcPr>
            <w:tcW w:w="9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derivat de prod. inf.</w:t>
            </w:r>
          </w:p>
        </w:tc>
      </w:tr>
      <w:tr>
        <w:trPr>
          <w:trHeight w:val="235" w:hRule="atLeast"/>
        </w:trPr>
        <w:tc>
          <w:tcPr>
            <w:tcW w:w="9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42 B</w:t>
            </w:r>
          </w:p>
        </w:tc>
      </w:tr>
      <w:tr>
        <w:trPr>
          <w:trHeight w:val="235" w:hRule="atLeast"/>
        </w:trPr>
        <w:tc>
          <w:tcPr>
            <w:tcW w:w="9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CRT     1 UA      0.90 HA</w:t>
            </w:r>
          </w:p>
        </w:tc>
      </w:tr>
      <w:tr>
        <w:trPr>
          <w:trHeight w:val="235" w:hRule="atLeast"/>
        </w:trPr>
        <w:tc>
          <w:tcPr>
            <w:tcW w:w="988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Artificial de prod. inf.</w:t>
            </w:r>
          </w:p>
        </w:tc>
      </w:tr>
      <w:tr>
        <w:trPr>
          <w:trHeight w:val="952" w:hRule="atLeast"/>
        </w:trPr>
        <w:tc>
          <w:tcPr>
            <w:tcW w:w="98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1 D   1 F   1 H   1 N   1 P   2 F   2 H   3 G   4 B   4 C   5 B   6 B   6 C   7 A   7 B  7 C   7 F   7 G   7 H   9 A   9 B  10 A  10 B  10 D  10 E  11 C  11 E  11 I  13 A  13 L  13 O  14 B  26 A  26 B  26 C  26 E  27 A  27 B  27 C  27 D  28 B  28 C  28 D  28 E  29 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29 B  29 C  29 D  30 A  30 B  30 C  30 D  30 E  30 F  30 G  30 H 30 I 30 J 31 A  31 B 31 D  31 E  31 F  32 A  32 D  32 E  32 F  32 G  32 H  32 I  32 J  32 K  32 L  32 M  32 N  33 A  34    35 B  37 A  37 D  37 G  37 M  38 A  38 C  39    40    41    42 A  42 D  43 B 43 C  43 D  43 E  44 D  47 B  47 C  50    52 A  52 B</w:t>
            </w:r>
          </w:p>
        </w:tc>
      </w:tr>
      <w:tr>
        <w:trPr>
          <w:trHeight w:val="235" w:hRule="atLeast"/>
        </w:trPr>
        <w:tc>
          <w:tcPr>
            <w:tcW w:w="9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CRT    99 UA    238.10 HA</w:t>
            </w:r>
          </w:p>
        </w:tc>
      </w:tr>
      <w:tr>
        <w:trPr>
          <w:trHeight w:val="235" w:hRule="atLeast"/>
        </w:trPr>
        <w:tc>
          <w:tcPr>
            <w:tcW w:w="9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UP    100 UA    239.00 H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16.3.6. Repartiţia suprafeţelor în raport cu eroziunea  şi înclinarea terenului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/>
      </w:pPr>
      <w:r>
        <w:rPr/>
        <w:t>Tabelul 16.3.6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1"/>
        <w:gridCol w:w="1035"/>
        <w:gridCol w:w="1182"/>
        <w:gridCol w:w="1611"/>
        <w:gridCol w:w="1611"/>
        <w:gridCol w:w="1624"/>
        <w:gridCol w:w="1529"/>
      </w:tblGrid>
      <w:tr>
        <w:trPr>
          <w:trHeight w:val="33" w:hRule="atLeast"/>
          <w:cantSplit w:val="true"/>
        </w:trPr>
        <w:tc>
          <w:tcPr>
            <w:tcW w:w="13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Natura şi          intensitatea                eroziunii</w:t>
            </w:r>
          </w:p>
        </w:tc>
        <w:tc>
          <w:tcPr>
            <w:tcW w:w="103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ategoria de înclinare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eren g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48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P a d u r e   c u   c o n s i s t e n t a</w:t>
            </w:r>
          </w:p>
        </w:tc>
        <w:tc>
          <w:tcPr>
            <w:tcW w:w="152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1 - 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5 - 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8 - 1,0</w:t>
            </w:r>
          </w:p>
        </w:tc>
        <w:tc>
          <w:tcPr>
            <w:tcW w:w="152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Fara eroziune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.18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8.11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12.44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94.81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448.54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.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.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.33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.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.2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4.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9.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3.92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.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8.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39.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06.4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487.06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Er.in adincim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0.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0.83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Slab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are tabel 16.3.6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1"/>
        <w:gridCol w:w="1035"/>
        <w:gridCol w:w="1182"/>
        <w:gridCol w:w="1611"/>
        <w:gridCol w:w="1611"/>
        <w:gridCol w:w="1624"/>
        <w:gridCol w:w="1529"/>
      </w:tblGrid>
      <w:tr>
        <w:trPr>
          <w:trHeight w:val="33" w:hRule="atLeast"/>
          <w:cantSplit w:val="true"/>
        </w:trPr>
        <w:tc>
          <w:tcPr>
            <w:tcW w:w="13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Natura şi          intensitatea                eroziunii</w:t>
            </w:r>
          </w:p>
        </w:tc>
        <w:tc>
          <w:tcPr>
            <w:tcW w:w="103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ategoria de înclinare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eren g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48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P a d u r e   c u   c o n s i s t e n t a</w:t>
            </w:r>
          </w:p>
        </w:tc>
        <w:tc>
          <w:tcPr>
            <w:tcW w:w="152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1 - 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5 - 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8 - 1,0</w:t>
            </w:r>
          </w:p>
        </w:tc>
        <w:tc>
          <w:tcPr>
            <w:tcW w:w="152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Modera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0.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0.83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F. 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Excesiv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0.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0.83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Er.in suprafa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.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.6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Slab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.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.6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Modera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F. 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Excesiv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.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.6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T o t a l U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.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8.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12.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94.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448.54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.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.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.33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.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.2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46.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9.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56.42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.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8.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1.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06.4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509.5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3.7. Repartiţia suprafeţelor în raport cu natura ş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tensitatea poluării</w:t>
      </w:r>
    </w:p>
    <w:p>
      <w:pPr>
        <w:pStyle w:val="Normal"/>
        <w:jc w:val="right"/>
        <w:rPr/>
      </w:pPr>
      <w:r>
        <w:rPr/>
        <w:t>Tabelul 16.3.7.1.</w:t>
      </w:r>
    </w:p>
    <w:tbl>
      <w:tblPr>
        <w:tblW w:w="99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3"/>
        <w:gridCol w:w="1390"/>
        <w:gridCol w:w="1390"/>
        <w:gridCol w:w="1391"/>
        <w:gridCol w:w="1425"/>
        <w:gridCol w:w="1358"/>
      </w:tblGrid>
      <w:tr>
        <w:trPr>
          <w:trHeight w:val="58" w:hRule="atLeast"/>
          <w:cantSplit w:val="true"/>
        </w:trPr>
        <w:tc>
          <w:tcPr>
            <w:tcW w:w="297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Natura poluării</w:t>
            </w:r>
          </w:p>
        </w:tc>
        <w:tc>
          <w:tcPr>
            <w:tcW w:w="55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rborate afectate cu intensitatea poluării</w:t>
            </w:r>
          </w:p>
        </w:tc>
        <w:tc>
          <w:tcPr>
            <w:tcW w:w="1358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82" w:hRule="atLeast"/>
          <w:cantSplit w:val="true"/>
        </w:trPr>
        <w:tc>
          <w:tcPr>
            <w:tcW w:w="297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lab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oderat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Puternic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F. puternica</w:t>
            </w:r>
          </w:p>
        </w:tc>
        <w:tc>
          <w:tcPr>
            <w:tcW w:w="1358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9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84" w:hRule="atLeast"/>
          <w:cantSplit w:val="true"/>
        </w:trPr>
        <w:tc>
          <w:tcPr>
            <w:tcW w:w="297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ompuşi sulf si pulberi metal: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PB, ZN, CD, CU, FE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ompuşi azot si gaze pulber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industria lemnului si chimica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Pulberi si gaze emis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e la termoficare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Reziduuri lichide si soli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in industrie si zootehnie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Pulberi fabrice cimen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iverşi factori poluanţ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otal poluar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Fără poluare vizibi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509.56</w:t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otal UP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509.5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4 Evidenţe ajutătoare pentru întocmirea planurilor de reglementa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procesului de producţie lemnoasă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4.1. Repartiţia arboretelor exploatabile pe subunităţi, urgenţe de regenerare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ccesibilitate şi specii</w:t>
      </w:r>
    </w:p>
    <w:p>
      <w:pPr>
        <w:pStyle w:val="Textsimplu"/>
        <w:spacing w:lineRule="exact" w:line="1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.U.P. „A" – codru regulat, sortimente obişnuite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Tabelul 16.4.1.1.</w:t>
      </w:r>
    </w:p>
    <w:tbl>
      <w:tblPr>
        <w:tblW w:w="9924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378"/>
        <w:gridCol w:w="645"/>
        <w:gridCol w:w="644"/>
        <w:gridCol w:w="516"/>
        <w:gridCol w:w="516"/>
        <w:gridCol w:w="645"/>
        <w:gridCol w:w="387"/>
        <w:gridCol w:w="516"/>
        <w:gridCol w:w="516"/>
        <w:gridCol w:w="388"/>
        <w:gridCol w:w="516"/>
        <w:gridCol w:w="516"/>
        <w:gridCol w:w="387"/>
        <w:gridCol w:w="516"/>
        <w:gridCol w:w="516"/>
        <w:gridCol w:w="387"/>
        <w:gridCol w:w="516"/>
        <w:gridCol w:w="516"/>
        <w:gridCol w:w="507"/>
      </w:tblGrid>
      <w:tr>
        <w:trPr>
          <w:trHeight w:val="192" w:hRule="atLeast"/>
          <w:cantSplit w:val="true"/>
        </w:trPr>
        <w:tc>
          <w:tcPr>
            <w:tcW w:w="3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U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G</w:t>
            </w:r>
          </w:p>
        </w:tc>
        <w:tc>
          <w:tcPr>
            <w:tcW w:w="37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ACC</w:t>
            </w:r>
          </w:p>
        </w:tc>
        <w:tc>
          <w:tcPr>
            <w:tcW w:w="180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154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TEJAR BR.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FRASIN C.</w:t>
            </w:r>
          </w:p>
        </w:tc>
        <w:tc>
          <w:tcPr>
            <w:tcW w:w="14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ALCAM</w:t>
            </w:r>
          </w:p>
        </w:tc>
        <w:tc>
          <w:tcPr>
            <w:tcW w:w="14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PALTIN C.</w:t>
            </w:r>
          </w:p>
        </w:tc>
        <w:tc>
          <w:tcPr>
            <w:tcW w:w="153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Alte specii</w:t>
            </w:r>
          </w:p>
        </w:tc>
      </w:tr>
      <w:tr>
        <w:trPr>
          <w:trHeight w:val="192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</w:tr>
      <w:tr>
        <w:trPr>
          <w:trHeight w:val="204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9.0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76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0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5.00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164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1.4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67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0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5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93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1.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6.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17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2.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7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4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8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8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5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.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9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8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5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.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9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+2+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.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2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.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6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.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.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SU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6.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.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2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1.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9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.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8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7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1.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7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.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06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2.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40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.U.P. „Q" – crâng simplu, salcâm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Tabelul 16.4.1.2.</w:t>
      </w:r>
    </w:p>
    <w:tbl>
      <w:tblPr>
        <w:tblW w:w="9924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378"/>
        <w:gridCol w:w="645"/>
        <w:gridCol w:w="644"/>
        <w:gridCol w:w="516"/>
        <w:gridCol w:w="516"/>
        <w:gridCol w:w="645"/>
        <w:gridCol w:w="387"/>
        <w:gridCol w:w="516"/>
        <w:gridCol w:w="516"/>
        <w:gridCol w:w="388"/>
        <w:gridCol w:w="516"/>
        <w:gridCol w:w="516"/>
        <w:gridCol w:w="387"/>
        <w:gridCol w:w="516"/>
        <w:gridCol w:w="516"/>
        <w:gridCol w:w="387"/>
        <w:gridCol w:w="516"/>
        <w:gridCol w:w="516"/>
        <w:gridCol w:w="507"/>
      </w:tblGrid>
      <w:tr>
        <w:trPr>
          <w:trHeight w:val="192" w:hRule="atLeast"/>
          <w:cantSplit w:val="true"/>
        </w:trPr>
        <w:tc>
          <w:tcPr>
            <w:tcW w:w="3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U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G</w:t>
            </w:r>
          </w:p>
        </w:tc>
        <w:tc>
          <w:tcPr>
            <w:tcW w:w="37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ACC</w:t>
            </w:r>
          </w:p>
        </w:tc>
        <w:tc>
          <w:tcPr>
            <w:tcW w:w="180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154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ALCAM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PLOP ALB</w:t>
            </w:r>
          </w:p>
        </w:tc>
        <w:tc>
          <w:tcPr>
            <w:tcW w:w="14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ALCIOARA</w:t>
            </w:r>
          </w:p>
        </w:tc>
        <w:tc>
          <w:tcPr>
            <w:tcW w:w="14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PLOP N.</w:t>
            </w:r>
          </w:p>
        </w:tc>
        <w:tc>
          <w:tcPr>
            <w:tcW w:w="153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Alte specii</w:t>
            </w:r>
          </w:p>
        </w:tc>
      </w:tr>
      <w:tr>
        <w:trPr>
          <w:trHeight w:val="192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.</w:t>
            </w:r>
          </w:p>
        </w:tc>
      </w:tr>
      <w:tr>
        <w:trPr>
          <w:trHeight w:val="204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7.63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713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80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4.99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164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06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66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.1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5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0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.7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2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4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4.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1.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9.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.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02.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7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6.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76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.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7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5.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.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.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6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6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.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.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.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5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.9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.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5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.6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7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8.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4.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2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6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3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.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7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0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.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.5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9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5.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5.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9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.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.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4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6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.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.5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9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1.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.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4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6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+2+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6.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2.8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.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.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0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9.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9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3.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6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SU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4.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8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57.8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02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2.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4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.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8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7.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2.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9.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6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62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0.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13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.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7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7.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0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2.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4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.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0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4.2. Repartiţia speciilor în raport cu exploatabilitate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şi participarea în amestec</w:t>
      </w:r>
    </w:p>
    <w:p>
      <w:pPr>
        <w:pStyle w:val="Normal"/>
        <w:jc w:val="right"/>
        <w:rPr/>
      </w:pPr>
      <w:r>
        <w:rPr/>
        <w:t>Tabelul 16.4.2.1.</w:t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137"/>
        <w:gridCol w:w="1417"/>
        <w:gridCol w:w="1559"/>
        <w:gridCol w:w="1418"/>
        <w:gridCol w:w="1981"/>
        <w:gridCol w:w="1421"/>
      </w:tblGrid>
      <w:tr>
        <w:trPr>
          <w:trHeight w:val="104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pecia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Exploata-bilitate</w:t>
            </w:r>
          </w:p>
        </w:tc>
        <w:tc>
          <w:tcPr>
            <w:tcW w:w="637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 M E S T E C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</w:tc>
      </w:tr>
      <w:tr>
        <w:trPr>
          <w:trHeight w:val="104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&gt; = 8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50 - 8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30 - 50 %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&lt; 30 %</w:t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C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.4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.27</w:t>
            </w:r>
          </w:p>
        </w:tc>
        <w:tc>
          <w:tcPr>
            <w:tcW w:w="1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.3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.6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3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.6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.0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4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9.7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.8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5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.7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9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.2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L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.4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.7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.4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.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3.6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.3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.5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4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.3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I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.9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.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Continuare t</w:t>
      </w:r>
      <w:r>
        <w:rPr/>
        <w:t>abel 16.4.2.1.</w:t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137"/>
        <w:gridCol w:w="1417"/>
        <w:gridCol w:w="1559"/>
        <w:gridCol w:w="1418"/>
        <w:gridCol w:w="1981"/>
        <w:gridCol w:w="1421"/>
      </w:tblGrid>
      <w:tr>
        <w:trPr>
          <w:trHeight w:val="104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pecia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Exploata-bilitate</w:t>
            </w:r>
          </w:p>
        </w:tc>
        <w:tc>
          <w:tcPr>
            <w:tcW w:w="637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 M E S T E C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</w:tc>
      </w:tr>
      <w:tr>
        <w:trPr>
          <w:trHeight w:val="104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&gt; = 8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50 - 8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30 - 50 %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&lt; 30 %</w:t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9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.0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3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.3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8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.7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.8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5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5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7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.7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L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3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9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.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4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1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7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1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9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9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6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6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6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5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2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L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6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6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LZ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R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L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7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.4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.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5.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5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2.3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9.9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7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1.6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5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.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.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9.5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4.3. Stabilirea vârstei medii a exploatabilităţii şi a ciclului</w:t>
      </w:r>
    </w:p>
    <w:p>
      <w:pPr>
        <w:pStyle w:val="Normal"/>
        <w:spacing w:lineRule="exact" w:line="1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/>
      </w:pPr>
      <w:r>
        <w:rPr/>
        <w:t>Tabelul 16.4.3.1.</w:t>
      </w:r>
    </w:p>
    <w:tbl>
      <w:tblPr>
        <w:tblW w:w="9925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"/>
        <w:gridCol w:w="851"/>
        <w:gridCol w:w="992"/>
        <w:gridCol w:w="567"/>
        <w:gridCol w:w="850"/>
        <w:gridCol w:w="851"/>
        <w:gridCol w:w="709"/>
        <w:gridCol w:w="992"/>
        <w:gridCol w:w="709"/>
        <w:gridCol w:w="992"/>
        <w:gridCol w:w="709"/>
        <w:gridCol w:w="992"/>
      </w:tblGrid>
      <w:tr>
        <w:trPr>
          <w:trHeight w:val="251" w:hRule="atLeast"/>
          <w:cantSplit w:val="true"/>
        </w:trPr>
        <w:tc>
          <w:tcPr>
            <w:tcW w:w="7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UP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pecia</w:t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 O T A L   A R B O R E T E</w:t>
            </w:r>
          </w:p>
        </w:tc>
        <w:tc>
          <w:tcPr>
            <w:tcW w:w="43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rborete nat. partial derivate                                      artif. de prod. sup. si mij.</w:t>
            </w:r>
          </w:p>
        </w:tc>
      </w:tr>
      <w:tr>
        <w:trPr>
          <w:trHeight w:val="251" w:hRule="atLeast"/>
          <w:cantSplit w:val="true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uprafaţ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icl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uprafaţ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l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iclu</w:t>
            </w:r>
          </w:p>
        </w:tc>
      </w:tr>
      <w:tr>
        <w:trPr>
          <w:trHeight w:val="266" w:hRule="atLeast"/>
          <w:cantSplit w:val="true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 STB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.3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.3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 S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 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 UL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 P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 F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 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 UL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1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 S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 P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 S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 G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 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2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8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4.4. Lista unităţilor amenajistice exploatabile şi preexploatabile</w:t>
      </w:r>
    </w:p>
    <w:p>
      <w:pPr>
        <w:pStyle w:val="Normal"/>
        <w:spacing w:lineRule="exact" w:line="1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/>
      </w:pPr>
      <w:r>
        <w:rPr/>
        <w:t>Tabelul 16.4.4.1.</w:t>
      </w:r>
    </w:p>
    <w:tbl>
      <w:tblPr>
        <w:tblW w:w="9927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418"/>
        <w:gridCol w:w="570"/>
        <w:gridCol w:w="570"/>
        <w:gridCol w:w="425"/>
        <w:gridCol w:w="425"/>
        <w:gridCol w:w="710"/>
        <w:gridCol w:w="425"/>
        <w:gridCol w:w="567"/>
        <w:gridCol w:w="568"/>
        <w:gridCol w:w="425"/>
        <w:gridCol w:w="356"/>
        <w:gridCol w:w="13"/>
        <w:gridCol w:w="482"/>
        <w:gridCol w:w="425"/>
        <w:gridCol w:w="567"/>
        <w:gridCol w:w="567"/>
        <w:gridCol w:w="425"/>
        <w:gridCol w:w="426"/>
        <w:gridCol w:w="567"/>
        <w:gridCol w:w="425"/>
      </w:tblGrid>
      <w:tr>
        <w:trPr>
          <w:trHeight w:val="271" w:hRule="atLeast"/>
          <w:cantSplit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EX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  <w:t>CNS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sta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A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  <w:t>CNS</w:t>
            </w:r>
          </w:p>
        </w:tc>
        <w:tc>
          <w:tcPr>
            <w:tcW w:w="3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49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  <w:t>CNS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st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</w:t>
            </w:r>
          </w:p>
        </w:tc>
      </w:tr>
      <w:tr>
        <w:trPr>
          <w:trHeight w:val="255" w:hRule="atLeast"/>
          <w:cantSplit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A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C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09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29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9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</w:t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J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6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.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 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 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5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 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SUP pentru unitati amenajistice 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.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6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 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 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 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 G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 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SUP pentru unitati amenajistice preexploatabile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.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SUP pentru unitati amenajistice exploatabile si preexploatabile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4.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5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Q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 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 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4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 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 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 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6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1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1 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1 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3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 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SUP pentru unitati amenajistice exploatabile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9.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3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Q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 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 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.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 G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 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 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 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 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.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 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 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 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.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1 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.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.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 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SUP pentru unitati amenajistice pre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7.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9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SUP pentru unitati amenajistice exploatabile si pre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7.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40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UP pentru unitati amenajistice 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2.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7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UP pentru unitati amenajistice pre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9.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38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UP pentru unitati amenajistice exploatabile+pre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2.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7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3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5. Evidenţe privind accesibilitatea fondului forestier şi a posibilităţii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6.5.1. Accesibilitatea fondului forestier şi a posibilităţii decenal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 produse principale şi secundare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/>
      </w:pPr>
      <w:r>
        <w:rPr/>
        <w:t>Tabelul 16.5.1.1.</w:t>
      </w:r>
    </w:p>
    <w:tbl>
      <w:tblPr>
        <w:tblW w:w="995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"/>
        <w:gridCol w:w="584"/>
        <w:gridCol w:w="439"/>
        <w:gridCol w:w="643"/>
        <w:gridCol w:w="670"/>
        <w:gridCol w:w="588"/>
        <w:gridCol w:w="584"/>
        <w:gridCol w:w="584"/>
        <w:gridCol w:w="439"/>
        <w:gridCol w:w="291"/>
        <w:gridCol w:w="438"/>
        <w:gridCol w:w="439"/>
        <w:gridCol w:w="438"/>
        <w:gridCol w:w="438"/>
        <w:gridCol w:w="438"/>
        <w:gridCol w:w="457"/>
        <w:gridCol w:w="420"/>
        <w:gridCol w:w="456"/>
        <w:gridCol w:w="420"/>
        <w:gridCol w:w="602"/>
      </w:tblGrid>
      <w:tr>
        <w:trPr>
          <w:trHeight w:val="272" w:hRule="atLeast"/>
          <w:cantSplit w:val="true"/>
        </w:trPr>
        <w:tc>
          <w:tcPr>
            <w:tcW w:w="58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Drum / Acces.</w:t>
            </w:r>
          </w:p>
        </w:tc>
        <w:tc>
          <w:tcPr>
            <w:tcW w:w="58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43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cces.</w:t>
            </w:r>
          </w:p>
        </w:tc>
        <w:tc>
          <w:tcPr>
            <w:tcW w:w="306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FOND  FORESTIER  PRODUCTIV</w:t>
            </w:r>
          </w:p>
        </w:tc>
        <w:tc>
          <w:tcPr>
            <w:tcW w:w="5276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 O S I B I L I T A T E A   D E C E N A L A</w:t>
            </w:r>
          </w:p>
        </w:tc>
      </w:tr>
      <w:tr>
        <w:trPr>
          <w:trHeight w:val="272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Exploatabil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eex-ploat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Neex-ploat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USE    PRINCIPALE</w:t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USE    SECUNDARE</w:t>
            </w:r>
          </w:p>
        </w:tc>
      </w:tr>
      <w:tr>
        <w:trPr>
          <w:trHeight w:val="272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edie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Grad.+ trans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Cvasi-grad.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Succ.+ progr.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Rase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ang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princ.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aieri cons.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Rari-turi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ura-tiri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ec.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giena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272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Km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01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0.27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29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5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5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6.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7.8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.4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.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9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8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71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3.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3.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.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.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4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1.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6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.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7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.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2.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.9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6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.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.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0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59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.DP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9.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3.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2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0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9.9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1.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3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7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12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9.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3.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2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0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9.9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1.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3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7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1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5.2. Situaţia fondului forestier şi a posibilităţii decenale de produse principal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şi secundare în raport cu distanţa de colectare</w:t>
      </w:r>
    </w:p>
    <w:p>
      <w:pPr>
        <w:pStyle w:val="Normal"/>
        <w:jc w:val="right"/>
        <w:rPr/>
      </w:pPr>
      <w:r>
        <w:rPr/>
        <w:t>Tabelul 16.5.2.1.</w:t>
      </w:r>
    </w:p>
    <w:tbl>
      <w:tblPr>
        <w:tblW w:w="9929" w:type="dxa"/>
        <w:jc w:val="left"/>
        <w:tblInd w:w="-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532"/>
        <w:gridCol w:w="417"/>
        <w:gridCol w:w="574"/>
        <w:gridCol w:w="567"/>
        <w:gridCol w:w="660"/>
        <w:gridCol w:w="480"/>
        <w:gridCol w:w="480"/>
        <w:gridCol w:w="361"/>
        <w:gridCol w:w="429"/>
        <w:gridCol w:w="430"/>
        <w:gridCol w:w="429"/>
        <w:gridCol w:w="425"/>
        <w:gridCol w:w="567"/>
        <w:gridCol w:w="708"/>
        <w:gridCol w:w="429"/>
        <w:gridCol w:w="307"/>
        <w:gridCol w:w="556"/>
        <w:gridCol w:w="425"/>
        <w:gridCol w:w="567"/>
      </w:tblGrid>
      <w:tr>
        <w:trPr>
          <w:trHeight w:val="262" w:hRule="atLeast"/>
          <w:cantSplit w:val="true"/>
        </w:trPr>
        <w:tc>
          <w:tcPr>
            <w:tcW w:w="58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Dist. de colec-tare</w:t>
            </w:r>
          </w:p>
        </w:tc>
        <w:tc>
          <w:tcPr>
            <w:tcW w:w="53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41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cces.</w:t>
            </w:r>
          </w:p>
        </w:tc>
        <w:tc>
          <w:tcPr>
            <w:tcW w:w="276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FOND  FORESTIER  PRODUCTIV</w:t>
            </w:r>
          </w:p>
        </w:tc>
        <w:tc>
          <w:tcPr>
            <w:tcW w:w="5633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 O S I B I L I T A T E A   D E C E N A L A</w:t>
            </w:r>
          </w:p>
        </w:tc>
      </w:tr>
      <w:tr>
        <w:trPr>
          <w:trHeight w:val="262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Exploatabil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eex-ploat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Neex-ploat</w:t>
            </w:r>
          </w:p>
        </w:tc>
        <w:tc>
          <w:tcPr>
            <w:tcW w:w="2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USE    PRINCIPALE</w:t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USE    SECUNDARE</w:t>
            </w:r>
          </w:p>
        </w:tc>
      </w:tr>
      <w:tr>
        <w:trPr>
          <w:trHeight w:val="262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1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edie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Grad.+ trans-gr.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Cvasi-grad.</w:t>
            </w:r>
          </w:p>
        </w:tc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Succ.+ progr.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Rase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a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princ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aieri cons.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Rari-turi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ura-tiri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ec.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giena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262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1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Km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3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 - 0.3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3.58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7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0.1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.12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9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9.46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.60</w:t>
            </w:r>
          </w:p>
        </w:tc>
        <w:tc>
          <w:tcPr>
            <w:tcW w:w="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1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8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8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3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9</w:t>
            </w:r>
          </w:p>
        </w:tc>
        <w:tc>
          <w:tcPr>
            <w:tcW w:w="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9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24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 - 0.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4.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.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2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81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 - 0.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.4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7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0 - 1.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97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 - 1.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.3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.8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1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&gt; 1.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.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3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42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9.5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3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2.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9.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1.6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12</w:t>
            </w:r>
          </w:p>
        </w:tc>
      </w:tr>
    </w:tbl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start="23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5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5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FooterChar">
    <w:name w:val="Footer Char"/>
    <w:basedOn w:val="Fontdeparagrafimplicit"/>
    <w:qFormat/>
    <w:rPr>
      <w:sz w:val="24"/>
      <w:szCs w:val="24"/>
    </w:rPr>
  </w:style>
  <w:style w:type="character" w:styleId="Corptext2Caracter">
    <w:name w:val="Corp text 2 Caracter"/>
    <w:basedOn w:val="Fontdeparagrafimplicit"/>
    <w:qFormat/>
    <w:rPr>
      <w:sz w:val="24"/>
      <w:szCs w:val="24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180"/>
      <w:ind w:left="-113" w:hanging="0"/>
    </w:pPr>
    <w:rPr>
      <w:rFonts w:ascii="Courier New" w:hAnsi="Courier New" w:eastAsia="MS Mincho;ＭＳ 明朝" w:cs="Courier New"/>
      <w:spacing w:val="-42"/>
      <w:w w:val="9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6:00Z</dcterms:created>
  <dc:creator>rodica</dc:creator>
  <dc:description/>
  <cp:keywords/>
  <dc:language>en-US</dc:language>
  <cp:lastModifiedBy>DUMITRELEA ION</cp:lastModifiedBy>
  <cp:lastPrinted>2016-11-01T12:39:00Z</cp:lastPrinted>
  <dcterms:modified xsi:type="dcterms:W3CDTF">2016-11-18T08:55:00Z</dcterms:modified>
  <cp:revision>35</cp:revision>
  <dc:subject/>
  <dc:title>15</dc:title>
</cp:coreProperties>
</file>