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rPr>
          <w:b/>
        </w:rPr>
        <w:t>MINISTERUL MEDIULUI, APELOR ȘI PĂDURILOR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tabs>
          <w:tab w:val="center" w:pos="4320" w:leader="none"/>
          <w:tab w:val="left" w:pos="7050" w:leader="none"/>
          <w:tab w:val="right" w:pos="8640" w:leader="none"/>
        </w:tabs>
        <w:jc w:val="center"/>
        <w:rPr>
          <w:b/>
          <w:b/>
        </w:rPr>
      </w:pPr>
      <w:r>
        <w:rPr>
          <w:b/>
          <w:lang w:val="ro-RO" w:eastAsia="en-US"/>
        </w:rPr>
        <w:drawing>
          <wp:inline distT="0" distB="0" distL="0" distR="0">
            <wp:extent cx="581025" cy="8388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7" r="-5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288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left="-709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DIN</w:t>
      </w:r>
    </w:p>
    <w:p>
      <w:pPr>
        <w:pStyle w:val="Normal"/>
        <w:autoSpaceDE w:val="false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1" w:hanging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. …….……/……………202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privind stabilire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mplasamentelor industriale în care se desfăşoară activităţi industriale prevăzute în anexa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s://lege5.ro/App/Document/gm3tmobwgy/legea-nr-278-2013-privind-emisiile-industriale?pid=65747891&amp;d=2022-02-17" \l "p-65747891" \n _blank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nr.1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la Legea nr.278/2013, pentru care există obligaţia realizării hărţilor strategice de zgomot şi a planurilor de acţiu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52"/>
        <w:ind w:firstLine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52"/>
        <w:ind w:firstLine="426"/>
        <w:jc w:val="both"/>
        <w:rPr>
          <w:rFonts w:ascii="Times New Roman" w:hAnsi="Times New Roman" w:eastAsia="MS Mincho;ＭＳ 明朝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Având în vedere Referatul de aprobare al Direcției Evaluare Impact și Controlul Poluării nr. </w:t>
      </w:r>
      <w:r>
        <w:rPr>
          <w:rFonts w:eastAsia="MS Mincho;ＭＳ 明朝" w:cs="Times New Roman" w:ascii="Times New Roman" w:hAnsi="Times New Roman"/>
          <w:sz w:val="24"/>
          <w:szCs w:val="24"/>
          <w:lang w:val="ro-RO"/>
        </w:rPr>
        <w:t>DEICP/117121/22.02.2022,</w:t>
      </w:r>
    </w:p>
    <w:p>
      <w:pPr>
        <w:pStyle w:val="Normal"/>
        <w:spacing w:lineRule="auto" w:line="360" w:before="0" w:after="160"/>
        <w:ind w:firstLine="426"/>
        <w:jc w:val="both"/>
        <w:rPr>
          <w:rFonts w:ascii="Times New Roman" w:hAnsi="Times New Roman" w:cs="Times New Roman"/>
          <w:iCs/>
          <w:sz w:val="24"/>
          <w:szCs w:val="24"/>
          <w:lang w:val="ro-RO" w:eastAsia="ar-SA"/>
        </w:rPr>
      </w:pPr>
      <w:r>
        <w:rPr>
          <w:rFonts w:cs="Times New Roman" w:ascii="Times New Roman" w:hAnsi="Times New Roman"/>
          <w:sz w:val="24"/>
          <w:szCs w:val="24"/>
        </w:rPr>
        <w:t>În temeiul</w:t>
      </w:r>
      <w:r>
        <w:rPr>
          <w:rFonts w:cs="Times New Roman" w:ascii="Times New Roman" w:hAnsi="Times New Roman"/>
          <w:iCs/>
          <w:sz w:val="24"/>
          <w:szCs w:val="24"/>
          <w:lang w:val="ro-RO" w:eastAsia="ar-SA"/>
        </w:rPr>
        <w:t xml:space="preserve"> art. 89 din Lega nr. 121/2019 privind evaluarea și gestionarea zgomotului ambiant, al</w:t>
      </w:r>
      <w:r>
        <w:rPr>
          <w:rFonts w:cs="Times New Roman" w:ascii="Times New Roman" w:hAnsi="Times New Roman"/>
          <w:sz w:val="24"/>
          <w:szCs w:val="24"/>
        </w:rPr>
        <w:t xml:space="preserve"> art.57 alin.(1), (4) și (5) din Ordonanța de urgență a Guvernului nr.57/2019 privind Codul administrativ, </w:t>
      </w:r>
      <w:r>
        <w:rPr>
          <w:rFonts w:cs="Times New Roman" w:ascii="Times New Roman" w:hAnsi="Times New Roman"/>
          <w:bCs/>
          <w:sz w:val="24"/>
          <w:szCs w:val="24"/>
        </w:rPr>
        <w:t>cu modificările și completările ulterioare</w:t>
      </w:r>
      <w:r>
        <w:rPr>
          <w:rFonts w:cs="Times New Roman" w:ascii="Times New Roman" w:hAnsi="Times New Roman"/>
          <w:sz w:val="24"/>
          <w:szCs w:val="24"/>
        </w:rPr>
        <w:t>, precum și al art.13 alin.(4) din Hotărârea Guvernului nr.</w:t>
      </w:r>
      <w:r>
        <w:rPr>
          <w:rFonts w:cs="Times New Roman" w:ascii="Times New Roman" w:hAnsi="Times New Roman"/>
          <w:bCs/>
          <w:sz w:val="24"/>
          <w:szCs w:val="24"/>
        </w:rPr>
        <w:t xml:space="preserve">43/2020 privind organizarea şi funcţionarea Ministerului Mediului, Apelor şi Pădurilor,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inistrul mediului, apelor și pădurilor emite următorul:</w:t>
      </w:r>
    </w:p>
    <w:p>
      <w:pPr>
        <w:pStyle w:val="Normal"/>
        <w:autoSpaceDE w:val="false"/>
        <w:spacing w:lineRule="auto" w:line="240"/>
        <w:ind w:left="284" w:hanging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105" w:leader="none"/>
          <w:tab w:val="center" w:pos="4915" w:leader="none"/>
        </w:tabs>
        <w:autoSpaceDE w:val="false"/>
        <w:spacing w:lineRule="auto" w:line="240"/>
        <w:ind w:left="284" w:hanging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O R D I N:</w:t>
      </w:r>
    </w:p>
    <w:p>
      <w:pPr>
        <w:pStyle w:val="Normal"/>
        <w:autoSpaceDE w:val="false"/>
        <w:spacing w:lineRule="auto" w:line="240"/>
        <w:ind w:left="288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Art. 1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Se stabilesc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mplasamentele industriale în care se desfăşoară activităţi industriale prevăzute în anexa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s://lege5.ro/App/Document/gm3tmobwgy/legea-nr-278-2013-privind-emisiile-industriale?pid=65747891&amp;d=2022-02-17" \l "p-65747891" \n _blank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nr.1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la Legea nr.278/2013 privind emisiile industriale, cu modificările şi completările ulterioare,</w:t>
      </w:r>
      <w:r>
        <w:rPr>
          <w:color w:val="333333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entru care există obligaţia realizării hărţilor strategice de zgomot şi a planurilor de acţiune</w:t>
      </w:r>
      <w:r>
        <w:rPr>
          <w:rFonts w:cs="Times New Roman" w:ascii="Times New Roman" w:hAnsi="Times New Roman"/>
          <w:iCs/>
          <w:sz w:val="24"/>
          <w:szCs w:val="24"/>
        </w:rPr>
        <w:t>, prevăzute în anexa care face parte integrantă din prezentul ordi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65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rt. 2 Prezentul ordin se publică în Monitorul Oficial al României, Partea I.</w:t>
      </w:r>
    </w:p>
    <w:p>
      <w:pPr>
        <w:pStyle w:val="Normal"/>
        <w:tabs>
          <w:tab w:val="clear" w:pos="720"/>
          <w:tab w:val="left" w:pos="65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INISTRUL MEDIULUI, APELOR ȘI PĂDURIL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arna TÁNCZO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Normal"/>
        <w:ind w:right="-907" w:firstLine="720"/>
        <w:jc w:val="right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Anexa </w:t>
      </w:r>
    </w:p>
    <w:p>
      <w:pPr>
        <w:pStyle w:val="Normal"/>
        <w:autoSpaceDE w:val="false"/>
        <w:spacing w:lineRule="auto" w:line="240" w:before="0" w:after="0"/>
        <w:ind w:right="-766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mplasamentele industriale în care se desfăşoară activităţi industriale prevăzute în anexa 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s://lege5.ro/App/Document/gm3tmobwgy/legea-nr-278-2013-privind-emisiile-industriale?pid=65747891&amp;d=2022-02-17" \l "p-65747891" \n _blank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nr.1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la Legea nr.278/2013, cu modificările şi completările ulterioare,</w:t>
      </w:r>
      <w:r>
        <w:rPr>
          <w:color w:val="333333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entru care există obligaţia realizării hărţilor strategice de zgomot şi a planurilor de acţiu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ro-RO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 w:eastAsia="ro-RO"/>
        </w:rPr>
        <w:t xml:space="preserve">Tabel nr. 1 </w:t>
      </w:r>
      <w:r>
        <w:rPr>
          <w:rFonts w:cs="Times New Roman" w:ascii="Times New Roman" w:hAnsi="Times New Roman"/>
          <w:sz w:val="20"/>
          <w:szCs w:val="20"/>
          <w:shd w:fill="FFFFFF" w:val="clear"/>
          <w:lang w:val="ro-RO" w:eastAsia="ro-RO"/>
        </w:rPr>
        <w:t>Lista amplasamentelor industriale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275"/>
        <w:gridCol w:w="2262"/>
      </w:tblGrid>
      <w:tr>
        <w:trPr>
          <w:trHeight w:val="6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o-RO"/>
              </w:rPr>
              <w:t>Nr. crt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o-RO"/>
              </w:rPr>
              <w:t>Denumire opera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o-RO"/>
              </w:rPr>
              <w:t>Activitate principal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o-RO"/>
              </w:rPr>
              <w:t>Localitatea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ELECTROCENTRALE BUCUREȘTI SA - Cet Progre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.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ucurești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ELECTROCENTRALE BUCUREȘTI SA - Cet București Su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.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ucurești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ELECTROCENTRALE BUCUREȘTI SA - Cet București Ve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.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ucurești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ELECTROCENTRALE BUCUREȘTI SA - Cet Grozaveș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.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ucurești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ET GRIVIȚ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.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ucurești</w:t>
            </w:r>
          </w:p>
        </w:tc>
      </w:tr>
      <w:tr>
        <w:trPr>
          <w:trHeight w:val="2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GRUPPO RAGAINI ROMANIA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.5(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ucurești</w:t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.C. DOOSAN IMGB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.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ucurești</w:t>
            </w:r>
          </w:p>
        </w:tc>
      </w:tr>
      <w:tr>
        <w:trPr>
          <w:trHeight w:val="1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 DE STALPI METALI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.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ucurești</w:t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TURBOMECANICA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.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ucurești</w:t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ROMAERO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.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ucurești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ASSA ABLOY ROMÂNIA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.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ucurești</w:t>
            </w:r>
          </w:p>
        </w:tc>
      </w:tr>
      <w:tr>
        <w:trPr>
          <w:trHeight w:val="2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A GLASS ROMÂNIA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.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ucurești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PASTEUR FILIALA FILIPEȘTI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4.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București 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DANONE PDPA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4(c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ucurești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CAN PACK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ucurești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ISOVOLTA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ucurești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entrală Termică Zonală Casa Presei Libe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.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ucurești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VEST ENERGO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.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ucurești</w:t>
            </w:r>
          </w:p>
        </w:tc>
      </w:tr>
      <w:tr>
        <w:trPr>
          <w:trHeight w:val="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DUAL MAN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.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Bucureşti 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AS METAL COM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.5(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Bucureşti </w:t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RADOX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.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București 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RASIN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4.1(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Bucureşti </w:t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MICROSIN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4.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Bucureşti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Institutul Național de Cercetare Dezvoltare Chimico Farmaceutică- ICC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4.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Bucureşti </w:t>
            </w:r>
          </w:p>
        </w:tc>
      </w:tr>
      <w:tr>
        <w:trPr>
          <w:trHeight w:val="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STERICYCLE ROMANIA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2(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 xml:space="preserve">Bucureşti </w:t>
            </w:r>
          </w:p>
        </w:tc>
      </w:tr>
      <w:tr>
        <w:trPr>
          <w:trHeight w:val="5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IRIDEX GROUP IMPORT EXPORT SRL - Depoz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ucureşti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VEOLIA ENERGIE IAȘI SA - CET 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.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Iași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VEOLIA ENERGIE IAȘI SA - CET 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.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Holboca</w:t>
            </w:r>
          </w:p>
        </w:tc>
      </w:tr>
      <w:tr>
        <w:trPr>
          <w:trHeight w:val="2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BRIKSTON CONSTRUCTION  SOLUTIONS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.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Iași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ANTIBIOTICE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4.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Iași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SALUBRIS S.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Iaşi</w:t>
            </w:r>
          </w:p>
        </w:tc>
      </w:tr>
      <w:tr>
        <w:trPr>
          <w:trHeight w:val="5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COLONIA CLUJ-NAPOCA ENERGIE SRL - CENTRALA TERMICĂ DE ZONĂ SOMEȘ NO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.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luj-Napoca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SANEX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.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luj-Napoca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BIODIESEL POWER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4.1(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luj-Napoca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COLTERM SA - CET SU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.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Timișoara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COLTERM SA - CET CENT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.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Timișoara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LINDE GAZ ROMANIA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4.1(a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Timișoara</w:t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AZUR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4.1(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Timișoara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Dalli Production România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4.1(a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Timișoara</w:t>
            </w:r>
          </w:p>
        </w:tc>
      </w:tr>
      <w:tr>
        <w:trPr>
          <w:trHeight w:val="1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SMITHFIELD PROD SRL- Procesare deșeu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Timișoara</w:t>
            </w:r>
          </w:p>
        </w:tc>
      </w:tr>
      <w:tr>
        <w:trPr>
          <w:trHeight w:val="1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SMITHFIELD PROD SRL- ABA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4(a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Timișoara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URSUS BREWERIES SA BUCUREȘTI- Sucursala Timisoa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4(b)(ii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Timișoara</w:t>
            </w:r>
          </w:p>
        </w:tc>
      </w:tr>
      <w:tr>
        <w:trPr>
          <w:trHeight w:val="3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Kromberg&amp;Schubert Romania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4.1(h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Timișoara</w:t>
            </w:r>
          </w:p>
        </w:tc>
      </w:tr>
      <w:tr>
        <w:trPr>
          <w:trHeight w:val="2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4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MAHLE COMPONENTE DE MOTOR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4.1(h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Timișoara</w:t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4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TRW AUTOMOTIVE SAFETY SYSTEMS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4.1(h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Timișoara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4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ocietatea ELECTROCENTRALE CONSTANȚA S.A.-Centrala Termoelectrică Pal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.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onstanţa</w:t>
            </w:r>
          </w:p>
        </w:tc>
      </w:tr>
      <w:tr>
        <w:trPr>
          <w:trHeight w:val="2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4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RODATA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onstanța</w:t>
            </w:r>
          </w:p>
        </w:tc>
      </w:tr>
      <w:tr>
        <w:trPr>
          <w:trHeight w:val="4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4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IRIDEX GROUP IMPORT EXPORT BUCURESTI FILIALA COSTINEȘTI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onstanţa</w:t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4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ECO BIO MAGIC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onstanţa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HEINEKEN ROMÂNIA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4(b)(ii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onstanţa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ELECTROCENTRALE SA GALAȚ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.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Galaţi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5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LIBERTY GALAȚI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.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Galați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5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DAMEN SHIPYARDS GALAȚ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Galaţi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5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TITAN STEEL 1921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.3(c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Galați</w:t>
            </w:r>
          </w:p>
        </w:tc>
      </w:tr>
      <w:tr>
        <w:trPr>
          <w:trHeight w:val="5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5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DEPOZITUL DE DEȘEURI MENAJERE TIRIGHI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Galaţi</w:t>
            </w:r>
          </w:p>
        </w:tc>
      </w:tr>
      <w:tr>
        <w:trPr>
          <w:trHeight w:val="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5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LINDE GAZ ROMANIA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4.1(a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Galați</w:t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5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SPORTING IMPEX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Galaţi</w:t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5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OCIETATEA COMPLEXUL ENERGETIC OLTENIA SA - Sucursala Electrocentrale Craiova 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.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raiova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5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FORD ROMÂNIA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.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raiova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6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HEINEKEN ROMÂ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4(b)(ii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raiova</w:t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6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MAGNA EXTERIORS&amp;INTERIORS Craiova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raiova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6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ECO TOTAL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Craiova</w:t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6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PRESCON BV SA - Fabrica de var Steja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.1(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raşov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6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Depozit ecologic de nămo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raşov</w:t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6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Fin Eco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rașov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6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KRONOSPAN TRADING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1(c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raşov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6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Avicola Brașov SA - Platforma Măgure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6(a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rașov</w:t>
            </w:r>
          </w:p>
        </w:tc>
      </w:tr>
      <w:tr>
        <w:trPr>
          <w:trHeight w:val="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6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AVICOLA BUZAU SA - Punct de lucru Stupi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6(a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raşov</w:t>
            </w:r>
          </w:p>
        </w:tc>
      </w:tr>
      <w:tr>
        <w:trPr>
          <w:trHeight w:val="2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6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AUTOLIV ROMANIA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raşov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7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Rompetrol Rafinare SA - Rafinăria Veg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.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loiești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7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Lukoil Energy &amp; Gas România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.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loiești</w:t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7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PETROTEL LUKOIL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.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loiești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7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AINT GOBAIN CONSTRUCTION PRODUCTS ROMANIA - Punct de lucru ISOVER Ploieș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.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loiești</w:t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7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UNILEVER România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4.1(k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loiești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7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ERIC BIOREMEDIERE OIL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1(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loieşti</w:t>
            </w:r>
          </w:p>
        </w:tc>
      </w:tr>
      <w:tr>
        <w:trPr>
          <w:trHeight w:val="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7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GENTOIL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loieşti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7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BERGENBIER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4(b)(ii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loiești</w:t>
            </w:r>
          </w:p>
        </w:tc>
      </w:tr>
      <w:tr>
        <w:trPr>
          <w:trHeight w:val="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7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METRIC PROD IMPORT EXPORT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.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loieşti</w:t>
            </w:r>
          </w:p>
        </w:tc>
      </w:tr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7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tația de Tratare Mecano-Biologică a Deșeurilor Biodegradabile Ploieș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3(b)(i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loieşti</w:t>
            </w:r>
          </w:p>
        </w:tc>
      </w:tr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TERMOFICARE ORADEA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.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Oradea</w:t>
            </w:r>
          </w:p>
        </w:tc>
      </w:tr>
      <w:tr>
        <w:trPr>
          <w:trHeight w:val="2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UAMT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.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Oradea</w:t>
            </w:r>
          </w:p>
        </w:tc>
      </w:tr>
      <w:tr>
        <w:trPr>
          <w:trHeight w:val="2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8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FAIST MEKATRONIC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.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Oradea</w:t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8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VERNICOLOR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.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Oradea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8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ECO BIHOR SRL Orade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Oradea</w:t>
            </w:r>
          </w:p>
        </w:tc>
      </w:tr>
      <w:tr>
        <w:trPr>
          <w:trHeight w:val="3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8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erma de crestere a suinelor Iosia - Orade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6(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Oradea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8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SINTEZA SA ORADE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4.1(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Oradea</w:t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8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ALSAL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4.2(d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Oradea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8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 DE ACETILENA BRAI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4.1(a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răila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8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SETCAR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1(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răila</w:t>
            </w:r>
          </w:p>
        </w:tc>
      </w:tr>
      <w:tr>
        <w:trPr>
          <w:trHeight w:val="2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9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THERMOENERGY GROUP SA BACA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.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acău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9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AEROSTAR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.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acău</w:t>
            </w:r>
          </w:p>
        </w:tc>
      </w:tr>
      <w:tr>
        <w:trPr>
          <w:trHeight w:val="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9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DEPOZIT CONFORM DE DEȘEURI BACA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acău</w:t>
            </w:r>
          </w:p>
        </w:tc>
      </w:tr>
      <w:tr>
        <w:trPr>
          <w:trHeight w:val="5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9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AGRICOLA INTERNAȚIONAL SA-FERMA 2 GHERAIES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6(a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acău</w:t>
            </w:r>
          </w:p>
        </w:tc>
      </w:tr>
      <w:tr>
        <w:trPr>
          <w:trHeight w:val="5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9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AGRICOLA INTERNAȚIONAL SA - ABATOR PASA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4(a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acău</w:t>
            </w:r>
          </w:p>
        </w:tc>
      </w:tr>
      <w:tr>
        <w:trPr>
          <w:trHeight w:val="3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9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Thermoenergy Group SA Bacau-CA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.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acău</w:t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9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PAMBAC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4(b)(ii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acău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9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FABRICA DE NUTREȚURI COMBIN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4(b)(ii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acău</w:t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9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CET ARAD SA  - pe lign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.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rad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9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FCC ENVIRONMENT ROMÂNIA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rad</w:t>
            </w:r>
          </w:p>
        </w:tc>
      </w:tr>
      <w:tr>
        <w:trPr>
          <w:trHeight w:val="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ASTRA RAIL Industries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rad</w:t>
            </w:r>
          </w:p>
        </w:tc>
      </w:tr>
      <w:tr>
        <w:trPr>
          <w:trHeight w:val="5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0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CENTRALA ELECTRICĂ DE TERMOFICARE HIDROCARBURI SA  AR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.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rad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0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TAKATA ROMÂNIA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.5(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rad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0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SAARMIS INDUSTRIES S.R.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Arad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0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ECOMED EASTERN EUROPE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1(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itești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0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CAROLI FOODS GROUP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4(b)(i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itești</w:t>
            </w:r>
          </w:p>
        </w:tc>
      </w:tr>
      <w:tr>
        <w:trPr>
          <w:trHeight w:val="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0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SUBANSAMBLE AUTO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4.1(h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Pitești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0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COMPA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.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ibiu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0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THYSSENKRUPP BILSTEIN COMPA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.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ibiu</w:t>
            </w:r>
          </w:p>
        </w:tc>
      </w:tr>
      <w:tr>
        <w:trPr>
          <w:trHeight w:val="5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0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Wienerberger Sisteme de Cărămizi SRL punct de lucru Sib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3.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ibiu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JIFA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1(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ibiu</w:t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CIE MATRICON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.5(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Târgu Mureș</w:t>
            </w:r>
          </w:p>
        </w:tc>
      </w:tr>
      <w:tr>
        <w:trPr>
          <w:trHeight w:val="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AZOMUREȘ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4.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Târgu Mureș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RECYCLING PROD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5.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Târgu Mureș</w:t>
            </w:r>
          </w:p>
        </w:tc>
      </w:tr>
      <w:tr>
        <w:trPr>
          <w:trHeight w:val="2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ARAMIS INVEST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4.1(h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aia Mare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COMBIMAR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6(a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aia Mare</w:t>
            </w:r>
          </w:p>
        </w:tc>
      </w:tr>
      <w:tr>
        <w:trPr>
          <w:trHeight w:val="2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DUCTIL STEEL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.3(a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uzău</w:t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HOEGANAES CORPORATION EUROPE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.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uzău</w:t>
            </w:r>
          </w:p>
        </w:tc>
      </w:tr>
      <w:tr>
        <w:trPr>
          <w:trHeight w:val="5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LINDE GAZ ROMANIA SRL, Punct de lucru Hoeganaes Buză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4.2(a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uzău</w:t>
            </w:r>
          </w:p>
        </w:tc>
      </w:tr>
      <w:tr>
        <w:trPr>
          <w:trHeight w:val="2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PROIECT AGRO VERGULEASA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6(a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uzău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TIMIUS PROD 04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6(a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uzău</w:t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AVICOLA BUZĂU SA - Platforma Mine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6(a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uzău, Platforma Mineru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AGROEXPO SRL- FERMA CREȘTERE POR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6(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uzău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AVICOLA BUZĂU SA - Ferma Vergulea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6(a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uzău</w:t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URSUS BREWERIES SA Bucureș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4(b)(ii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uzău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AAYLEX PROD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4(a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uzău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BUNGE ROMÂNIA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4(b)(ii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uzău</w:t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ECOGEN THERM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.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uzău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SOUFFLET MALT ROMÂNIA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4(b)(ii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uzău</w:t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MODERN CALOR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1.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otoșani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CARREMAN ROMÂNIA SRL BOTOȘ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Botoșani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Woco Pipe System Components Rom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4.1(h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atu Mare</w:t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AM MILLS FEED SRL - Ferma Vetis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6(a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atu Mare</w:t>
            </w:r>
          </w:p>
        </w:tc>
      </w:tr>
      <w:tr>
        <w:trPr>
          <w:trHeight w:val="2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SAM MILLS FEED SRL - Ferma de Păsări Vetis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6(a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atu Mare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UNIO 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.3(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atu Mare</w:t>
            </w:r>
          </w:p>
        </w:tc>
      </w:tr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AM MILLS FEED SRL - Ferma de Păsări SATU MARE Vetis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6(a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atu Mare</w:t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SAM MILLS FEED SRL - Ferma de Pasări Veti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6.6(a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atu Mare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SOMIPRESS ROMANIA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.5(b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atu Mare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C GOTEC ROM SR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2.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o-RO"/>
              </w:rPr>
              <w:t>Satu Mare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ListParagraph"/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ECRETAR DE STAT</w:t>
        <w:tab/>
        <w:t xml:space="preserve">                                                     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Robert Eugen SZEP</w:t>
        <w:tab/>
        <w:tab/>
        <w:tab/>
        <w:t xml:space="preserve">                                          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SECRETAR GENERAL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orvin NEDELCU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SECRETAR GENERAL ADJUNCT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Teodor DULCEAȚĂ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DIRECȚIA JURIDICĂ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Director, Cristian ALEXE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DIRECŢIA EVALUARE IMPACT ŞI CONTROLUL POLUĂRII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Director, Dorina MOCANU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DIRECŢIA EVALUARE IMPACT ŞI CONTROLUL POLUĂRII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Director Adjunct, Lăcrămioara CHIOARU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ERVCIUL CONTROLUL POLUĂRII ŞI PROTECŢIA ATMOSFEREI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Şef Serviciu, Felicia IOAN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Elaborat: Victor Minchevici, consilier superior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 w:eastAsia="ro-RO"/>
        </w:rPr>
      </w:r>
    </w:p>
    <w:sectPr>
      <w:headerReference w:type="default" r:id="rId3"/>
      <w:footerReference w:type="default" r:id="rId4"/>
      <w:type w:val="nextPage"/>
      <w:pgSz w:w="12240" w:h="15840"/>
      <w:pgMar w:left="1474" w:right="2034" w:gutter="0" w:header="397" w:top="53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870" w:leader="none"/>
      </w:tabs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459799" o:spid="shape_0" fillcolor="silver" stroked="f" o:allowincell="f" style="position:absolute;margin-left:2.85pt;margin-top:304.55pt;width:430.85pt;height:130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Art. %1."/>
      <w:lvlJc w:val="left"/>
      <w:pPr>
        <w:tabs>
          <w:tab w:val="num" w:pos="0"/>
        </w:tabs>
        <w:ind w:left="786" w:hanging="360"/>
      </w:pPr>
      <w:rPr>
        <w:i w:val="false"/>
        <w:b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5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905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545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5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75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95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2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nchor1">
    <w:name w:val="panchor1"/>
    <w:qFormat/>
    <w:rPr>
      <w:rFonts w:ascii="Courier New" w:hAnsi="Courier New" w:cs="Courier New"/>
      <w:color w:val="0000FF"/>
      <w:sz w:val="22"/>
      <w:szCs w:val="22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2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ArticolChar">
    <w:name w:val="Articol Char"/>
    <w:qFormat/>
    <w:rPr>
      <w:rFonts w:ascii="Times New Roman" w:hAnsi="Times New Roman" w:cs="Times New Roman"/>
      <w:sz w:val="22"/>
      <w:szCs w:val="22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Do1">
    <w:name w:val="do1"/>
    <w:qFormat/>
    <w:rPr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lignmentl">
    <w:name w:val="alignment_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lang w:val="ro-RO"/>
    </w:rPr>
  </w:style>
  <w:style w:type="paragraph" w:styleId="Articol">
    <w:name w:val="Articol"/>
    <w:basedOn w:val="ListParagraph"/>
    <w:qFormat/>
    <w:pPr>
      <w:numPr>
        <w:ilvl w:val="0"/>
        <w:numId w:val="2"/>
      </w:numPr>
      <w:spacing w:before="120" w:after="120"/>
      <w:contextualSpacing w:val="false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03:00Z</dcterms:created>
  <dc:creator>nicolaemanta</dc:creator>
  <dc:description/>
  <cp:keywords/>
  <dc:language>en-US</dc:language>
  <cp:lastModifiedBy>Victor Minchevici</cp:lastModifiedBy>
  <cp:lastPrinted>2022-02-22T14:14:00Z</cp:lastPrinted>
  <dcterms:modified xsi:type="dcterms:W3CDTF">2022-03-10T08:13:00Z</dcterms:modified>
  <cp:revision>15</cp:revision>
  <dc:subject/>
  <dc:title/>
</cp:coreProperties>
</file>