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VERNUL ROMÂNIEI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49880</wp:posOffset>
            </wp:positionH>
            <wp:positionV relativeFrom="paragraph">
              <wp:posOffset>167640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  <w:t>HOTĂRÂRE</w:t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privind  </w:t>
      </w:r>
      <w:r>
        <w:rPr>
          <w:b/>
          <w:bCs/>
        </w:rPr>
        <w:t xml:space="preserve">înscrierea unor bunuri mobile în </w:t>
      </w:r>
      <w:r>
        <w:rPr>
          <w:b/>
          <w:bCs/>
          <w:lang w:val="pt-BR"/>
        </w:rPr>
        <w:t xml:space="preserve">inventarul centralizat  al  bunurilor din domeniul public  al  statului </w:t>
      </w:r>
      <w:bookmarkStart w:id="0" w:name="_Hlk21354015"/>
      <w:r>
        <w:rPr>
          <w:b/>
          <w:bCs/>
        </w:rPr>
        <w:t xml:space="preserve">şi darea </w:t>
      </w:r>
      <w:bookmarkEnd w:id="0"/>
      <w:r>
        <w:rPr>
          <w:b/>
          <w:bCs/>
          <w:lang w:val="pt-BR"/>
        </w:rPr>
        <w:t>în administrarea Ministerului Mediului, Apelor şi Pădurilor - Regia  Naţională  a  Pădurilor – Romsilv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/>
        <w:tab/>
        <w:t>În temeiul art. 108 din Constituţia României, republicată art. 867 alin.(1) și art. 868 din Legea nr. 287/2009 privind Codul civil, republicată, cu modificările şi completările ulterioare, precum și ale art. 288 alin. (1) și art. 299 din Ordonanţa de urgenţă a Guvernului nr. 57/2019 privind Codul administrativ, cu modificările şi completările 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Guvernul României</w:t>
      </w:r>
      <w:r>
        <w:rPr/>
        <w:t xml:space="preserve">  adoptă prezenta hotărâre : 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Art. 1</w:t>
      </w:r>
      <w:r>
        <w:rPr/>
        <w:t xml:space="preserve"> – (1) Se aprobă înscrierea unor bunuri mobile în</w:t>
      </w:r>
      <w:r>
        <w:rPr>
          <w:b/>
        </w:rPr>
        <w:t xml:space="preserve"> </w:t>
      </w:r>
      <w:r>
        <w:rPr/>
        <w:t xml:space="preserve">inventarul centralizat al bunurilor din domeniul public al statului şi darea în </w:t>
      </w:r>
      <w:r>
        <w:rPr>
          <w:bCs/>
        </w:rPr>
        <w:t xml:space="preserve">administrarea </w:t>
      </w:r>
      <w:r>
        <w:rPr/>
        <w:t xml:space="preserve">Ministerului </w:t>
      </w:r>
      <w:r>
        <w:rPr>
          <w:bCs/>
        </w:rPr>
        <w:t>Mediului</w:t>
      </w:r>
      <w:r>
        <w:rPr/>
        <w:t>, Apelor şi Pădurilor - Regia  Naţională  a  Pădurilor – Romsilva, ale căror date de identificare sunt prevăzute în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2) Bunurile mobile prevăzute la alin. (1) au ca destinație dezvoltarea și menținerea patrimoniului genetic național în domeniul cabalinelor de rasă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Art. 2 </w:t>
      </w:r>
      <w:r>
        <w:rPr/>
        <w:t>- Ministerul Mediului, Apelor şi Pădurilor împreună cu Ministerul Finanţelor, vor opera modificările corespunzătoare ȋn anexa nr. 12 la Hotărârea Guvernului nr. 1.705/2006, pentru aprobarea inventarului centralizat al bunurilor din domeniul public al statului, cu modificările şi completările ulterioa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PRIM-MINISTRU</w:t>
      </w:r>
    </w:p>
    <w:p>
      <w:pPr>
        <w:pStyle w:val="Heading1"/>
        <w:spacing w:lineRule="auto" w:line="360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NICOLAE-IONEL CIUCĂ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22" w:right="120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07830" o:spid="shape_0" fillcolor="silver" stroked="f" o:allowincell="f" style="position:absolute;margin-left:-23.9pt;margin-top:273.45pt;width:543.3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v.ro/ro/guvernul/cabinetul-de-ministri/prim-ministru16378596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12:00Z</dcterms:created>
  <dc:creator>Anca OLTEANU</dc:creator>
  <dc:description/>
  <cp:keywords/>
  <dc:language>en-US</dc:language>
  <cp:lastModifiedBy>Ramona Danulet</cp:lastModifiedBy>
  <cp:lastPrinted>2022-08-10T12:13:00Z</cp:lastPrinted>
  <dcterms:modified xsi:type="dcterms:W3CDTF">2022-08-10T09:15:00Z</dcterms:modified>
  <cp:revision>14</cp:revision>
  <dc:subject/>
  <dc:title>GUVERNUL ROMÂNIEI</dc:title>
</cp:coreProperties>
</file>