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o-RO" w:eastAsia="en-US"/>
        </w:rPr>
        <w:t>GUVERNUL ROMÂNIE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4476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HOTĂRÂ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privind înscrierea unor bunuri imobile în inventarul centralizat al bunurilor din domeniul public al statului şi darea acestora în administrarea Administrației Naționale „Apele Române” prin Administrația Bazinală de Apă Dobrogea – Litoral, instituție publică în coordonarea Ministerului Mediului, Apelor şi Pădu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do|pa2"/>
      <w:bookmarkStart w:id="1" w:name="do|pa1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În temeiul art. 108 di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onstituţia Românie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republicată, al art. 288 alin. (1) şi art. 299 din Ordonanţa de urgenţă a Guvernului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57/201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Codul administrativ, cu modificările și completările ulterioare, precum şi al art. 867 alin. (1) şi art. 868 alin. (1) din Legea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87/200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odul civi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republicată, cu modificările ulterioare, având în vedere prevederile art. 2 alin. (1) din Hotărârea Guvernului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.705/200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entru aprobarea inventarului centralizat al bunurilor din domeniul public al statului, cu modificările şi completările ulterioare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Guvernul Români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adoptă prezenta hotărâre: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1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</w:t>
      </w:r>
      <w:bookmarkStart w:id="2" w:name="do|ar1|pa1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e aprobă înscrierea în inventarul centralizat al bunurilor din domeniul public al statulu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ș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area în administrarea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Administrației Naționale „Apele Române” prin Administrația Bazinal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ă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 de Apă Dobrogea – Litoral, instituție publică în coordonarea Ministerului Mediului, Apelor şi Pădurilor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unor bunuri imobile, cu destinația de plajă, având datele de identificare prevăzute în anexa nr. 1 care face parte integrantă din prezenta hotărâre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2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e aprobă înscrierea în inventarul centralizat al bunurilor din domeniul public al statului şi darea în administrarea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Administrației Naționale „Apele Române” prin Administrația Bazinal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ă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 de Apă Dobrogea – Litoral, instituție publică în coordonarea Ministerului Mediului, Apelor şi Pădurilor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unui bun imobil, cu destinaţia de dig </w:t>
      </w:r>
      <w:bookmarkStart w:id="3" w:name="_Hlk9513064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u rol de </w:t>
      </w:r>
      <w:r>
        <w:rPr>
          <w:rFonts w:cs="Times New Roman" w:ascii="Times New Roman" w:hAnsi="Times New Roman"/>
          <w:bCs/>
          <w:iCs/>
          <w:sz w:val="24"/>
          <w:szCs w:val="24"/>
          <w:lang w:val="ro-RO" w:eastAsia="en-US"/>
        </w:rPr>
        <w:t>protecţie costieră</w:t>
      </w:r>
      <w:bookmarkEnd w:id="3"/>
      <w:r>
        <w:rPr>
          <w:rFonts w:cs="Times New Roman" w:ascii="Times New Roman" w:hAnsi="Times New Roman"/>
          <w:bCs/>
          <w:iCs/>
          <w:sz w:val="24"/>
          <w:szCs w:val="24"/>
          <w:lang w:val="ro-RO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vând datele de identificare prevăzute în anexa nr. 2 care face parte integrantă din prezenta hotărâre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3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Ministerul Mediului, Apelor şi Pădurilor, împreună cu Ministerul Finanţelor, va opera modificarea corespunzătoare a anexei nr. 12 la Hotărârea Guvernului nr. 1.705/2006 pentru aprobarea inventarului centralizat al bunurilor din domeniul public al statului, cu modificările şi completările ulterioare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sz w:val="18"/>
          <w:szCs w:val="18"/>
          <w:lang w:val="ro-RO" w:eastAsia="en-US"/>
        </w:rPr>
      </w:r>
    </w:p>
    <w:p>
      <w:pPr>
        <w:pStyle w:val="NormalWeb"/>
        <w:spacing w:lineRule="auto" w:line="276" w:before="0" w:after="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PRIM MINISTRU</w:t>
      </w:r>
    </w:p>
    <w:p>
      <w:pPr>
        <w:pStyle w:val="NormalWeb"/>
        <w:spacing w:lineRule="auto" w:line="360" w:before="0" w:after="2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NICOLAE – IONEL CIUCĂ</w:t>
      </w:r>
    </w:p>
    <w:sectPr>
      <w:headerReference w:type="default" r:id="rId3"/>
      <w:footerReference w:type="default" r:id="rId4"/>
      <w:type w:val="nextPage"/>
      <w:pgSz w:w="12240" w:h="15840"/>
      <w:pgMar w:left="1152" w:right="864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752814" o:spid="shape_0" fillcolor="silver" stroked="f" o:allowincell="f" style="position:absolute;margin-left:3.35pt;margin-top:283.4pt;width:504.45pt;height:10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 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07:00Z</dcterms:created>
  <dc:creator>dorin.avram</dc:creator>
  <dc:description/>
  <cp:keywords/>
  <dc:language>en-US</dc:language>
  <cp:lastModifiedBy>Cristina Capatoiu</cp:lastModifiedBy>
  <cp:lastPrinted>2011-06-08T12:02:00Z</cp:lastPrinted>
  <dcterms:modified xsi:type="dcterms:W3CDTF">2022-02-16T13:28:00Z</dcterms:modified>
  <cp:revision>124</cp:revision>
  <dc:subject/>
  <dc:title/>
</cp:coreProperties>
</file>