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Arial" w:ascii="Arial" w:hAnsi="Arial"/>
          <w:i/>
          <w:iCs/>
          <w:color w:val="000000"/>
        </w:rPr>
        <w:t>Ministerul Mediului şi Dezvoltării Durabile</w:t>
      </w:r>
    </w:p>
    <w:p>
      <w:pPr>
        <w:pStyle w:val="Normal"/>
        <w:spacing w:lineRule="auto" w:line="240" w:before="0" w:after="0"/>
        <w:jc w:val="center"/>
        <w:rPr>
          <w:rFonts w:ascii="Arial" w:hAnsi="Arial" w:cs="Arial"/>
          <w:b/>
          <w:b/>
          <w:bCs/>
          <w:color w:val="000000"/>
          <w:sz w:val="29"/>
          <w:szCs w:val="29"/>
        </w:rPr>
      </w:pPr>
      <w:r>
        <w:rPr>
          <w:rFonts w:cs="Arial" w:ascii="Arial" w:hAnsi="Arial"/>
          <w:b/>
          <w:bCs/>
          <w:color w:val="000000"/>
          <w:sz w:val="29"/>
          <w:szCs w:val="29"/>
        </w:rPr>
        <w:t>Ordin nr. 1798 din 19/11/2007</w:t>
      </w:r>
    </w:p>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Publicat in Monitorul Oficial, Partea I nr. 808 din 27/11/2007</w:t>
      </w:r>
    </w:p>
    <w:p>
      <w:pPr>
        <w:pStyle w:val="Normal"/>
        <w:spacing w:lineRule="auto" w:line="240" w:before="280" w:after="280"/>
        <w:jc w:val="center"/>
        <w:rPr>
          <w:rFonts w:ascii="Arial" w:hAnsi="Arial" w:cs="Arial"/>
          <w:color w:val="000010"/>
          <w:sz w:val="20"/>
          <w:szCs w:val="20"/>
        </w:rPr>
      </w:pPr>
      <w:r>
        <w:rPr>
          <w:rFonts w:cs="Arial" w:ascii="Arial" w:hAnsi="Arial"/>
          <w:color w:val="000010"/>
          <w:sz w:val="20"/>
          <w:szCs w:val="20"/>
        </w:rPr>
        <w:t>pentru aprobarea Procedurii de emitere a autorizaţiei de mediu</w:t>
      </w:r>
    </w:p>
    <w:p>
      <w:pPr>
        <w:pStyle w:val="Normal"/>
        <w:spacing w:lineRule="auto" w:line="240" w:before="0" w:after="0"/>
        <w:rPr>
          <w:rFonts w:ascii="Times New Roman" w:hAnsi="Times New Roman" w:cs="Times New Roman"/>
          <w:color w:val="000010"/>
          <w:sz w:val="24"/>
          <w:szCs w:val="24"/>
        </w:rPr>
      </w:pPr>
      <w:r>
        <w:rPr>
          <w:rFonts w:cs="Times New Roman" w:ascii="Times New Roman" w:hAnsi="Times New Roman"/>
          <w:color w:val="00001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cs="Arial"/>
          <w:color w:val="000000"/>
          <w:sz w:val="20"/>
          <w:szCs w:val="20"/>
        </w:rPr>
      </w:pPr>
      <w:r>
        <w:rPr>
          <w:rFonts w:cs="Arial" w:ascii="Arial" w:hAnsi="Arial"/>
          <w:i/>
          <w:iCs/>
          <w:color w:val="000000"/>
          <w:sz w:val="20"/>
        </w:rPr>
        <w:t>    </w:t>
      </w:r>
      <w:r>
        <w:rPr>
          <w:rFonts w:cs="Arial" w:ascii="Arial" w:hAnsi="Arial"/>
          <w:i/>
          <w:iCs/>
          <w:color w:val="000000"/>
          <w:sz w:val="20"/>
        </w:rPr>
        <w:t>În temeiul art. 12 alin. (2) din Ordonanţa de urgenţă a Guvernului </w:t>
      </w:r>
      <w:r>
        <w:rPr>
          <w:rFonts w:cs="Arial" w:ascii="Arial" w:hAnsi="Arial"/>
          <w:i/>
          <w:iCs/>
          <w:color w:val="000000"/>
          <w:sz w:val="20"/>
          <w:u w:val="single"/>
        </w:rPr>
        <w:t>nr. 195/2005</w:t>
      </w:r>
      <w:r>
        <w:rPr>
          <w:rFonts w:cs="Arial" w:ascii="Arial" w:hAnsi="Arial"/>
          <w:i/>
          <w:iCs/>
          <w:color w:val="000000"/>
          <w:sz w:val="20"/>
        </w:rPr>
        <w:t> privind protecţia mediului, aprobată cu modificări şi completări prin Legea </w:t>
      </w:r>
      <w:r>
        <w:rPr>
          <w:rFonts w:cs="Arial" w:ascii="Arial" w:hAnsi="Arial"/>
          <w:i/>
          <w:iCs/>
          <w:color w:val="000000"/>
          <w:sz w:val="20"/>
          <w:u w:val="single"/>
        </w:rPr>
        <w:t>nr. 265/2006</w:t>
      </w:r>
      <w:r>
        <w:rPr>
          <w:rFonts w:cs="Arial" w:ascii="Arial" w:hAnsi="Arial"/>
          <w:i/>
          <w:iCs/>
          <w:color w:val="000000"/>
          <w:sz w:val="20"/>
        </w:rPr>
        <w:t>, cu modificările şi completările ulterioare, şi al art. 5 alin. (7) din Hotărârea Guvernului </w:t>
      </w:r>
      <w:r>
        <w:rPr>
          <w:rFonts w:cs="Arial" w:ascii="Arial" w:hAnsi="Arial"/>
          <w:i/>
          <w:iCs/>
          <w:color w:val="000000"/>
          <w:sz w:val="20"/>
          <w:u w:val="single"/>
        </w:rPr>
        <w:t>nr. 368/2007</w:t>
      </w:r>
      <w:r>
        <w:rPr>
          <w:rFonts w:cs="Arial" w:ascii="Arial" w:hAnsi="Arial"/>
          <w:i/>
          <w:iCs/>
          <w:color w:val="000000"/>
          <w:sz w:val="20"/>
        </w:rPr>
        <w:t> privind organizarea şi funcţionarea Ministerului Mediului şi Dezvoltării Durabi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lang w:val="fr-FR"/>
        </w:rPr>
      </w:pPr>
      <w:r>
        <w:rPr>
          <w:rFonts w:cs="Arial" w:ascii="Arial" w:hAnsi="Arial"/>
          <w:i/>
          <w:iCs/>
          <w:color w:val="000000"/>
          <w:sz w:val="20"/>
        </w:rPr>
        <w:t>    </w:t>
      </w:r>
      <w:r>
        <w:rPr>
          <w:rFonts w:cs="Arial" w:ascii="Arial" w:hAnsi="Arial"/>
          <w:i/>
          <w:iCs/>
          <w:color w:val="000000"/>
          <w:sz w:val="20"/>
          <w:lang w:val="fr-FR"/>
        </w:rPr>
        <w:t>ministrul mediului şi dezvoltării durabile emite prezentul ordin.</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w:t>
      </w:r>
      <w:r>
        <w:rPr>
          <w:rFonts w:cs="Arial" w:ascii="Arial" w:hAnsi="Arial"/>
          <w:color w:val="000000"/>
          <w:sz w:val="20"/>
          <w:lang w:val="fr-FR"/>
        </w:rPr>
        <w:t> - Se aprobă Procedura de emitere a autorizaţiei de mediu, prevăzută în anexa care face parte integrantă din prezentul ordin.</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w:t>
      </w:r>
      <w:r>
        <w:rPr>
          <w:rFonts w:cs="Arial" w:ascii="Arial" w:hAnsi="Arial"/>
          <w:color w:val="000000"/>
          <w:sz w:val="20"/>
          <w:lang w:val="fr-FR"/>
        </w:rPr>
        <w:t> - La data intrării în vigoare a prezentului ordin se abrogă Ordinul ministrului mediului şi gospodăririi apelor </w:t>
      </w:r>
      <w:r>
        <w:rPr>
          <w:rFonts w:cs="Arial" w:ascii="Arial" w:hAnsi="Arial"/>
          <w:color w:val="000000"/>
          <w:sz w:val="20"/>
          <w:u w:val="single"/>
          <w:lang w:val="fr-FR"/>
        </w:rPr>
        <w:t>nr. 876/2004</w:t>
      </w:r>
      <w:r>
        <w:rPr>
          <w:rFonts w:cs="Arial" w:ascii="Arial" w:hAnsi="Arial"/>
          <w:color w:val="000000"/>
          <w:sz w:val="20"/>
          <w:lang w:val="fr-FR"/>
        </w:rPr>
        <w:t> pentru aprobarea </w:t>
      </w:r>
      <w:r>
        <w:rPr>
          <w:rFonts w:cs="Arial" w:ascii="Arial" w:hAnsi="Arial"/>
          <w:color w:val="000000"/>
          <w:sz w:val="20"/>
          <w:u w:val="single"/>
          <w:lang w:val="fr-FR"/>
        </w:rPr>
        <w:t>Procedurii</w:t>
      </w:r>
      <w:r>
        <w:rPr>
          <w:rFonts w:cs="Arial" w:ascii="Arial" w:hAnsi="Arial"/>
          <w:color w:val="000000"/>
          <w:sz w:val="20"/>
          <w:lang w:val="fr-FR"/>
        </w:rPr>
        <w:t> de autorizare a activităţilor cu impact semnificativ asupra mediului, publicat în Monitorul Oficial al României, Partea I, nr. 31 din 11 ianuarie 2005, şi Ordinul ministrului mediului şi gospodăririi apelor </w:t>
      </w:r>
      <w:r>
        <w:rPr>
          <w:rFonts w:cs="Arial" w:ascii="Arial" w:hAnsi="Arial"/>
          <w:color w:val="000000"/>
          <w:sz w:val="20"/>
          <w:u w:val="single"/>
          <w:lang w:val="fr-FR"/>
        </w:rPr>
        <w:t>nr. 742/2004</w:t>
      </w:r>
      <w:r>
        <w:rPr>
          <w:rFonts w:cs="Arial" w:ascii="Arial" w:hAnsi="Arial"/>
          <w:color w:val="000000"/>
          <w:sz w:val="20"/>
          <w:lang w:val="fr-FR"/>
        </w:rPr>
        <w:t> pentru aprobarea </w:t>
      </w:r>
      <w:r>
        <w:rPr>
          <w:rFonts w:cs="Arial" w:ascii="Arial" w:hAnsi="Arial"/>
          <w:color w:val="000000"/>
          <w:sz w:val="20"/>
          <w:u w:val="single"/>
          <w:lang w:val="fr-FR"/>
        </w:rPr>
        <w:t>Instrucţiunilor</w:t>
      </w:r>
      <w:r>
        <w:rPr>
          <w:rFonts w:cs="Arial" w:ascii="Arial" w:hAnsi="Arial"/>
          <w:color w:val="000000"/>
          <w:sz w:val="20"/>
          <w:lang w:val="fr-FR"/>
        </w:rPr>
        <w:t> privind autorizarea, inventarierea şi înregistrarea grădinilor zoologice şi acvariilor publice, publicat în Monitorul Oficial al României, Partea I, nr. 115 şi 115 bis din 4 februarie 2005.</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w:t>
      </w:r>
      <w:r>
        <w:rPr>
          <w:rFonts w:cs="Arial" w:ascii="Arial" w:hAnsi="Arial"/>
          <w:color w:val="000000"/>
          <w:sz w:val="20"/>
          <w:lang w:val="fr-FR"/>
        </w:rPr>
        <w:t> - Prezentul ordin se publică în Monitorul Oficial al României, Partea 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Ministrul mediului şi dezvoltării durabile,</w:t>
      </w:r>
      <w:r>
        <w:rPr>
          <w:rFonts w:cs="Arial" w:ascii="Arial" w:hAnsi="Arial"/>
          <w:color w:val="000000"/>
          <w:sz w:val="20"/>
          <w:szCs w:val="20"/>
          <w:lang w:val="fr-FR"/>
        </w:rPr>
        <w:br/>
      </w:r>
      <w:r>
        <w:rPr>
          <w:rFonts w:cs="Arial" w:ascii="Arial" w:hAnsi="Arial"/>
          <w:color w:val="000000"/>
          <w:sz w:val="20"/>
          <w:lang w:val="fr-FR"/>
        </w:rPr>
        <w:t>Attila Korod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Bucureşti, 19 noiembrie 2007.</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Nr. 1.798.</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pPr>
      <w:r>
        <w:rPr>
          <w:rFonts w:cs="Arial" w:ascii="Arial" w:hAnsi="Arial"/>
          <w:b/>
          <w:bCs/>
          <w:color w:val="AA0000"/>
          <w:sz w:val="20"/>
          <w:u w:val="single"/>
          <w:lang w:val="fr-FR"/>
        </w:rPr>
        <w:t>   </w:t>
      </w:r>
      <w:r>
        <w:rPr>
          <w:rFonts w:cs="Arial" w:ascii="Arial" w:hAnsi="Arial"/>
          <w:b/>
          <w:bCs/>
          <w:color w:val="AA0000"/>
          <w:sz w:val="20"/>
          <w:u w:val="single"/>
          <w:lang w:val="fr-FR"/>
        </w:rPr>
        <w:t>ANEXĂ</w:t>
      </w:r>
      <w:r>
        <w:rPr>
          <w:rFonts w:cs="Arial" w:ascii="Arial" w:hAnsi="Arial"/>
          <w:color w:val="000000"/>
          <w:sz w:val="20"/>
          <w:szCs w:val="20"/>
          <w:lang w:val="fr-FR"/>
        </w:rPr>
        <w:br/>
        <w:t> </w:t>
      </w:r>
    </w:p>
    <w:p>
      <w:pPr>
        <w:pStyle w:val="Normal"/>
        <w:spacing w:lineRule="auto" w:line="240" w:before="0" w:after="0"/>
        <w:jc w:val="center"/>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u w:val="single"/>
          <w:lang w:val="fr-FR"/>
        </w:rPr>
        <w:t>PROCEDURĂ</w:t>
      </w:r>
      <w:r>
        <w:rPr>
          <w:rFonts w:cs="Arial" w:ascii="Arial" w:hAnsi="Arial"/>
          <w:color w:val="000000"/>
          <w:sz w:val="20"/>
          <w:szCs w:val="20"/>
          <w:lang w:val="fr-FR"/>
        </w:rPr>
        <w:br/>
      </w:r>
      <w:r>
        <w:rPr>
          <w:rFonts w:cs="Arial" w:ascii="Arial" w:hAnsi="Arial"/>
          <w:color w:val="000000"/>
          <w:sz w:val="20"/>
          <w:lang w:val="fr-FR"/>
        </w:rPr>
        <w:t>de emitere a autorizaţiei de mediu</w:t>
      </w:r>
    </w:p>
    <w:p>
      <w:pPr>
        <w:pStyle w:val="Normal"/>
        <w:autoSpaceDE w:val="false"/>
        <w:spacing w:lineRule="auto" w:line="240" w:before="0" w:after="0"/>
        <w:rPr>
          <w:rFonts w:ascii="Times New Roman" w:hAnsi="Times New Roman" w:cs="Times New Roman"/>
          <w:sz w:val="28"/>
          <w:szCs w:val="28"/>
          <w:lang w:val="fr-FR"/>
        </w:rPr>
      </w:pPr>
      <w:r>
        <w:rPr>
          <w:rFonts w:cs="Arial" w:ascii="Arial" w:hAnsi="Arial"/>
          <w:color w:val="000000"/>
          <w:sz w:val="20"/>
          <w:szCs w:val="20"/>
          <w:lang w:val="fr-FR"/>
        </w:rPr>
        <w:b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Procedură din 19/11/2007</w:t>
      </w:r>
    </w:p>
    <w:p>
      <w:pPr>
        <w:pStyle w:val="Normal"/>
        <w:spacing w:lineRule="auto" w:line="240" w:before="280" w:after="280"/>
        <w:jc w:val="center"/>
        <w:rPr>
          <w:rFonts w:ascii="Arial" w:hAnsi="Arial" w:cs="Arial"/>
          <w:color w:val="000010"/>
          <w:sz w:val="18"/>
          <w:szCs w:val="18"/>
        </w:rPr>
      </w:pPr>
      <w:r>
        <w:rPr>
          <w:rFonts w:cs="Arial" w:ascii="Arial" w:hAnsi="Arial"/>
          <w:color w:val="000010"/>
          <w:sz w:val="18"/>
          <w:szCs w:val="18"/>
        </w:rPr>
        <w:t>de emitere a autorizaţiei de mediu</w:t>
      </w:r>
    </w:p>
    <w:p>
      <w:pPr>
        <w:pStyle w:val="Normal"/>
        <w:spacing w:lineRule="auto" w:line="240" w:before="0" w:after="0"/>
        <w:rPr>
          <w:rFonts w:ascii="Times New Roman" w:hAnsi="Times New Roman" w:cs="Times New Roman"/>
          <w:color w:val="000010"/>
          <w:sz w:val="24"/>
          <w:szCs w:val="24"/>
        </w:rPr>
      </w:pPr>
      <w:r>
        <w:rPr>
          <w:rFonts w:cs="Times New Roman" w:ascii="Times New Roman" w:hAnsi="Times New Roman"/>
          <w:color w:val="00001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cs="Arial"/>
          <w:color w:val="000000"/>
          <w:sz w:val="18"/>
          <w:szCs w:val="18"/>
        </w:rPr>
      </w:pPr>
      <w:r>
        <w:rPr>
          <w:rFonts w:cs="Arial" w:ascii="Verdana" w:hAnsi="Verdana"/>
          <w:color w:val="000000"/>
          <w:sz w:val="18"/>
        </w:rPr>
        <w:t>    </w:t>
      </w:r>
      <w:r>
        <w:rPr>
          <w:rFonts w:cs="Arial" w:ascii="Verdana" w:hAnsi="Verdana"/>
          <w:color w:val="000000"/>
          <w:sz w:val="18"/>
        </w:rPr>
        <w:t>___________</w:t>
      </w:r>
      <w:r>
        <w:rPr>
          <w:rFonts w:cs="Arial" w:ascii="Verdana" w:hAnsi="Verdana"/>
          <w:color w:val="000000"/>
          <w:sz w:val="18"/>
          <w:szCs w:val="18"/>
        </w:rPr>
        <w:br/>
      </w:r>
      <w:r>
        <w:rPr>
          <w:rFonts w:cs="Arial" w:ascii="Verdana" w:hAnsi="Verdana"/>
          <w:color w:val="000000"/>
          <w:sz w:val="18"/>
          <w:szCs w:val="18"/>
          <w:lang w:val="en-US" w:eastAsia="en-US"/>
        </w:rPr>
        <w:drawing>
          <wp:inline distT="0" distB="0" distL="0" distR="0">
            <wp:extent cx="76200" cy="1333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cs="Arial" w:ascii="Verdana" w:hAnsi="Verdana"/>
          <w:color w:val="000000"/>
          <w:sz w:val="18"/>
        </w:rPr>
        <w:t>Text actualizat la data de 27.11.2012. Actul include modificările din următoarele acte:</w:t>
      </w:r>
      <w:r>
        <w:rPr>
          <w:rFonts w:cs="Arial" w:ascii="Verdana" w:hAnsi="Verdana"/>
          <w:color w:val="000000"/>
          <w:sz w:val="18"/>
          <w:szCs w:val="18"/>
        </w:rPr>
        <w:br/>
      </w:r>
      <w:r>
        <w:rPr>
          <w:rFonts w:cs="Arial" w:ascii="Verdana" w:hAnsi="Verdana"/>
          <w:color w:val="000000"/>
          <w:sz w:val="18"/>
        </w:rPr>
        <w:t>- Ordinul </w:t>
      </w:r>
      <w:r>
        <w:rPr>
          <w:rFonts w:cs="Arial" w:ascii="Verdana" w:hAnsi="Verdana"/>
          <w:color w:val="000000"/>
          <w:sz w:val="18"/>
          <w:u w:val="single"/>
        </w:rPr>
        <w:t>nr. 1298/2011</w:t>
      </w:r>
      <w:r>
        <w:rPr>
          <w:rFonts w:cs="Arial" w:ascii="Verdana" w:hAnsi="Verdana"/>
          <w:color w:val="000000"/>
          <w:sz w:val="18"/>
        </w:rPr>
        <w:t> publicat în Monitorul Oficial, Partea I nr. 316 din 09/05/2011.</w:t>
      </w:r>
      <w:r>
        <w:rPr>
          <w:rFonts w:cs="Arial" w:ascii="Verdana" w:hAnsi="Verdana"/>
          <w:color w:val="000000"/>
          <w:sz w:val="18"/>
          <w:szCs w:val="18"/>
        </w:rPr>
        <w:br/>
      </w:r>
      <w:r>
        <w:rPr>
          <w:rFonts w:cs="Arial" w:ascii="Verdana" w:hAnsi="Verdana"/>
          <w:color w:val="000000"/>
          <w:sz w:val="18"/>
        </w:rPr>
        <w:t>- Ordinul </w:t>
      </w:r>
      <w:r>
        <w:rPr>
          <w:rFonts w:cs="Arial" w:ascii="Verdana" w:hAnsi="Verdana"/>
          <w:color w:val="000000"/>
          <w:sz w:val="18"/>
          <w:u w:val="single"/>
        </w:rPr>
        <w:t>nr. 3839/2012</w:t>
      </w:r>
      <w:r>
        <w:rPr>
          <w:rFonts w:cs="Arial" w:ascii="Verdana" w:hAnsi="Verdana"/>
          <w:color w:val="000000"/>
          <w:sz w:val="18"/>
        </w:rPr>
        <w:t> publicat în Monitorul Oficial, Partea I nr. 795 din 27/11/2012.</w:t>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5F00"/>
          <w:sz w:val="18"/>
        </w:rPr>
        <w:t>   </w:t>
      </w:r>
      <w:r>
        <w:rPr>
          <w:rFonts w:cs="Arial" w:ascii="Arial" w:hAnsi="Arial"/>
          <w:b/>
          <w:bCs/>
          <w:color w:val="005F00"/>
          <w:sz w:val="18"/>
          <w:lang w:val="fr-FR"/>
        </w:rPr>
        <w:t>CAPITOLUL I</w:t>
      </w:r>
      <w:r>
        <w:rPr>
          <w:rFonts w:cs="Arial" w:ascii="Arial" w:hAnsi="Arial"/>
          <w:color w:val="000000"/>
          <w:sz w:val="18"/>
          <w:szCs w:val="18"/>
          <w:lang w:val="fr-FR"/>
        </w:rPr>
        <w:br/>
        <w:t> </w:t>
      </w:r>
      <w:r>
        <w:rPr>
          <w:rFonts w:cs="Arial" w:ascii="Arial" w:hAnsi="Arial"/>
          <w:color w:val="000000"/>
          <w:sz w:val="18"/>
          <w:lang w:val="fr-FR"/>
        </w:rPr>
        <w:t> Dispoziţii genera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w:t>
      </w:r>
      <w:r>
        <w:rPr>
          <w:rFonts w:cs="Arial" w:ascii="Arial" w:hAnsi="Arial"/>
          <w:color w:val="000000"/>
          <w:sz w:val="18"/>
          <w:lang w:val="fr-FR"/>
        </w:rPr>
        <w:t> - Prezenta procedură reglementează condiţiile de solicitare, de emitere şi de revizuire a autorizaţiei de mediu.</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2.</w:t>
      </w:r>
      <w:r>
        <w:rPr>
          <w:rFonts w:cs="Arial" w:ascii="Arial" w:hAnsi="Arial"/>
          <w:color w:val="000000"/>
          <w:sz w:val="18"/>
          <w:lang w:val="fr-FR"/>
        </w:rPr>
        <w:t> - Semnificaţia unor termeni specifici utilizaţi în prezenta procedură este cea prevăzută în Ordonanţa de urgenţă a Guvernului </w:t>
      </w:r>
      <w:r>
        <w:rPr>
          <w:rFonts w:cs="Arial" w:ascii="Arial" w:hAnsi="Arial"/>
          <w:color w:val="000000"/>
          <w:sz w:val="18"/>
          <w:u w:val="single"/>
          <w:lang w:val="fr-FR"/>
        </w:rPr>
        <w:t>nr. 195/2005</w:t>
      </w:r>
      <w:r>
        <w:rPr>
          <w:rFonts w:cs="Arial" w:ascii="Arial" w:hAnsi="Arial"/>
          <w:color w:val="000000"/>
          <w:sz w:val="18"/>
          <w:lang w:val="fr-FR"/>
        </w:rPr>
        <w:t> privind protecţia mediului, aprobată cu modificări şi completări prin Legea </w:t>
      </w:r>
      <w:r>
        <w:rPr>
          <w:rFonts w:cs="Arial" w:ascii="Arial" w:hAnsi="Arial"/>
          <w:color w:val="000000"/>
          <w:sz w:val="18"/>
          <w:u w:val="single"/>
          <w:lang w:val="fr-FR"/>
        </w:rPr>
        <w:t>nr. 265/2006</w:t>
      </w:r>
      <w:r>
        <w:rPr>
          <w:rFonts w:cs="Arial" w:ascii="Arial" w:hAnsi="Arial"/>
          <w:color w:val="000000"/>
          <w:sz w:val="18"/>
          <w:lang w:val="fr-FR"/>
        </w:rPr>
        <w:t>, cu modificările şi completările ulterioare, denumită în continuare O.U.G. nr. 195/2005, şi în </w:t>
      </w:r>
      <w:r>
        <w:rPr>
          <w:rFonts w:cs="Arial" w:ascii="Arial" w:hAnsi="Arial"/>
          <w:color w:val="000000"/>
          <w:sz w:val="18"/>
          <w:u w:val="single"/>
          <w:lang w:val="fr-FR"/>
        </w:rPr>
        <w:t>Convenţia</w:t>
      </w:r>
      <w:r>
        <w:rPr>
          <w:rFonts w:cs="Arial" w:ascii="Arial" w:hAnsi="Arial"/>
          <w:color w:val="000000"/>
          <w:sz w:val="18"/>
          <w:lang w:val="fr-FR"/>
        </w:rPr>
        <w:t> privind accesul la informaţie, participarea publicului la luarea deciziei şi accesul la justiţie în probleme de mediu, semnată la Aarhus la 25 iunie 1998, ratificată prin Legea </w:t>
      </w:r>
      <w:r>
        <w:rPr>
          <w:rFonts w:cs="Arial" w:ascii="Arial" w:hAnsi="Arial"/>
          <w:color w:val="000000"/>
          <w:sz w:val="18"/>
          <w:u w:val="single"/>
          <w:lang w:val="fr-FR"/>
        </w:rPr>
        <w:t>nr. 86/2000</w:t>
      </w:r>
      <w:r>
        <w:rPr>
          <w:rFonts w:cs="Arial" w:ascii="Arial" w:hAnsi="Arial"/>
          <w:color w:val="000000"/>
          <w:sz w:val="18"/>
          <w:lang w:val="fr-FR"/>
        </w:rPr>
        <w:t>.</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5F00"/>
          <w:sz w:val="18"/>
          <w:lang w:val="fr-FR"/>
        </w:rPr>
        <w:t>   </w:t>
      </w:r>
      <w:r>
        <w:rPr>
          <w:rFonts w:cs="Arial" w:ascii="Arial" w:hAnsi="Arial"/>
          <w:b/>
          <w:bCs/>
          <w:color w:val="005F00"/>
          <w:sz w:val="18"/>
          <w:lang w:val="fr-FR"/>
        </w:rPr>
        <w:t>CAPITOLUL II</w:t>
      </w:r>
      <w:r>
        <w:rPr>
          <w:rFonts w:cs="Arial" w:ascii="Arial" w:hAnsi="Arial"/>
          <w:color w:val="000000"/>
          <w:sz w:val="18"/>
          <w:szCs w:val="18"/>
          <w:lang w:val="fr-FR"/>
        </w:rPr>
        <w:br/>
        <w:t> </w:t>
      </w:r>
      <w:r>
        <w:rPr>
          <w:rFonts w:cs="Arial" w:ascii="Arial" w:hAnsi="Arial"/>
          <w:color w:val="000000"/>
          <w:sz w:val="18"/>
          <w:lang w:val="fr-FR"/>
        </w:rPr>
        <w:t> Aplicabilitate şi competenţe de emitere a autorizaţiei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3.</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Prevederile prezentei proceduri se aplică pentru reglementarea din punctul de vedere al protecţiei mediului a activităţilor prevăzute în anexa nr. 1.</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Activităţile/instalaţiile industriale prevăzute în anexa nr. 1 la Ordonanţa de urgenţă a Guvernului </w:t>
      </w:r>
      <w:r>
        <w:rPr>
          <w:rFonts w:cs="Arial" w:ascii="Arial" w:hAnsi="Arial"/>
          <w:color w:val="000000"/>
          <w:sz w:val="18"/>
          <w:u w:val="single"/>
          <w:lang w:val="fr-FR"/>
        </w:rPr>
        <w:t>nr. 152/2005</w:t>
      </w:r>
      <w:r>
        <w:rPr>
          <w:rFonts w:cs="Arial" w:ascii="Arial" w:hAnsi="Arial"/>
          <w:color w:val="000000"/>
          <w:sz w:val="18"/>
          <w:lang w:val="fr-FR"/>
        </w:rPr>
        <w:t> privind prevenirea şi controlul integrat al poluării, aprobată cu modificări şi completări prin Legea nr. 84/2006, nu fac obiectul prezentei procedur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Activităţile prevăzute în anexa nr. 1, pe care titularul le desfăşoară la diverşi beneficiari, nu se supun prevederilor prezentei procedur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În cazul în care titularul activităţilor prevăzute în anexa nr. 1 deţine o autorizaţie de mediu valabilă, poate desfăşura activitatea la diverşi beneficiari.</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Alineatul (4) a fost introdus prin punctul 1. din Ordin </w:t>
      </w:r>
      <w:r>
        <w:rPr>
          <w:rFonts w:cs="Arial" w:ascii="Verdana" w:hAnsi="Verdana"/>
          <w:color w:val="000000"/>
          <w:sz w:val="18"/>
          <w:u w:val="single"/>
          <w:lang w:val="fr-FR"/>
        </w:rPr>
        <w:t>nr. 3839/2012</w:t>
      </w:r>
      <w:r>
        <w:rPr>
          <w:rFonts w:cs="Arial" w:ascii="Verdana" w:hAnsi="Verdana"/>
          <w:color w:val="000000"/>
          <w:sz w:val="18"/>
          <w:lang w:val="fr-FR"/>
        </w:rPr>
        <w:t> începând cu 27.11.201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4.</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Autoritatea competentă pentru derularea procedurii de emitere a autorizaţiei de mediu (ACPM) este, după caz, autoritatea publică centrală pentru protecţia mediului, Agenţia Naţională pentru Protecţia Mediului (ANPM) sau autoritatea publică teritorială pentru protecţia mediului (ATPM).</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ATPM este agenţia judeţeană pentru protecţia mediului sau Administraţia Rezervaţiei Biosferei «Delta Dunării».</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Alineatul (2) a fost modificat prin punctul 2. din Ordin </w:t>
      </w:r>
      <w:r>
        <w:rPr>
          <w:rFonts w:cs="Arial" w:ascii="Verdana" w:hAnsi="Verdana"/>
          <w:color w:val="000000"/>
          <w:sz w:val="18"/>
          <w:u w:val="single"/>
          <w:lang w:val="fr-FR"/>
        </w:rPr>
        <w:t>nr. 3839/2012</w:t>
      </w:r>
      <w:r>
        <w:rPr>
          <w:rFonts w:cs="Arial" w:ascii="Verdana" w:hAnsi="Verdana"/>
          <w:color w:val="000000"/>
          <w:sz w:val="18"/>
          <w:lang w:val="fr-FR"/>
        </w:rPr>
        <w:t> începând cu 27.11.201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5.</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Solicitarea şi obţinerea autorizaţiei de mediu sunt obligatorii atât pentru desfăşurarea activităţilor existente, cât şi pentru începerea activităţilor no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Autorizaţia se emite de către ACPM, în conformitate cu prevederile art. 12 din O.U.G. nr. 195/2005.</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6.</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Pentru activităţile desfăşurate pe teritoriul unui judeţ, cu excepţia celor desfăşurate în perimetrul Rezervaţiei Biosferei "Delta Dunării", ACPM este agenţia judeţeană pentru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Pentru activităţile desfăşurate total sau parţial în perimetrul Rezervaţiei Biosferei "Delta Dunării", ACPM este Administraţia Rezervaţiei Biosferei "Delta Dunări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Emiterea autorizaţiei de mediu pentru activităţi desfăşurate în vecinătatea Rezervaţiei Biosferei "Delta Dunării" se realizează numai cu avizul Administraţiei Rezervaţiei Biosferei "Delta Dunării", potrivit art. 28 alin. (7) din Ordonanţa de urgenţă a Guvenului </w:t>
      </w:r>
      <w:r>
        <w:rPr>
          <w:rFonts w:cs="Arial" w:ascii="Arial" w:hAnsi="Arial"/>
          <w:color w:val="000000"/>
          <w:sz w:val="18"/>
          <w:u w:val="single"/>
          <w:lang w:val="fr-FR"/>
        </w:rPr>
        <w:t>nr. 57/2007</w:t>
      </w:r>
      <w:r>
        <w:rPr>
          <w:rFonts w:cs="Arial" w:ascii="Arial" w:hAnsi="Arial"/>
          <w:color w:val="000000"/>
          <w:sz w:val="18"/>
          <w:lang w:val="fr-FR"/>
        </w:rPr>
        <w:t> privind regimul ariilor naturale protejate, conservarea habitatelor naturale, a florei şi faunei sălbatic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Pentru activităţile desfăşurate pe teritoriul a două sau mai multe judeţe, ACPM este ANPM.</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Alineatul (4) a fost modificat prin punctul 3. din Ordin </w:t>
      </w:r>
      <w:r>
        <w:rPr>
          <w:rFonts w:cs="Arial" w:ascii="Verdana" w:hAnsi="Verdana"/>
          <w:color w:val="000000"/>
          <w:sz w:val="18"/>
          <w:u w:val="single"/>
          <w:lang w:val="fr-FR"/>
        </w:rPr>
        <w:t>nr. 3839/2012</w:t>
      </w:r>
      <w:r>
        <w:rPr>
          <w:rFonts w:cs="Arial" w:ascii="Verdana" w:hAnsi="Verdana"/>
          <w:color w:val="000000"/>
          <w:sz w:val="18"/>
          <w:lang w:val="fr-FR"/>
        </w:rPr>
        <w:t> începând cu 27.11.201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w:t>
      </w:r>
      <w:r>
        <w:rPr>
          <w:rFonts w:cs="Arial" w:ascii="Arial" w:hAnsi="Arial"/>
          <w:color w:val="000000"/>
          <w:sz w:val="18"/>
          <w:lang w:val="fr-FR"/>
        </w:rPr>
        <w:t> Abrogat prin punctul 4. din Ordin </w:t>
      </w:r>
      <w:r>
        <w:rPr>
          <w:rFonts w:cs="Arial" w:ascii="Arial" w:hAnsi="Arial"/>
          <w:color w:val="000000"/>
          <w:sz w:val="18"/>
          <w:u w:val="single"/>
          <w:lang w:val="fr-FR"/>
        </w:rPr>
        <w:t>nr. 3839/2012</w:t>
      </w:r>
      <w:r>
        <w:rPr>
          <w:rFonts w:cs="Arial" w:ascii="Arial" w:hAnsi="Arial"/>
          <w:color w:val="000000"/>
          <w:sz w:val="18"/>
          <w:lang w:val="fr-FR"/>
        </w:rPr>
        <w:t> începând cu 27.11.2012.</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w:t>
      </w:r>
      <w:r>
        <w:rPr>
          <w:rFonts w:cs="Arial" w:ascii="Arial" w:hAnsi="Arial"/>
          <w:color w:val="000000"/>
          <w:sz w:val="18"/>
          <w:lang w:val="fr-FR"/>
        </w:rPr>
        <w:t> Pentru activităţile pentru care autorizaţia de mediu se emite prin hotărâre a Guvernului, ACPM este autoritatea publică centrală pentru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7.</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Pentru activităţile aflate în competenţa de reglementare a autorităţii publice centrale pentru protecţia mediului, aceasta poate solicita participarea ATPM sau poate delega acesteia competenţa derulării anumitor etape din prezenta procedur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Pentru activităţile aflate în competenţa de reglementare a ANPM, aceasta poate dispune participarea ATPM sau poate delega acesteia competenţa derulării anumitor etape din prezenta procedur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Abrogat prin punctul 5. din Ordin </w:t>
      </w:r>
      <w:r>
        <w:rPr>
          <w:rFonts w:cs="Arial" w:ascii="Arial" w:hAnsi="Arial"/>
          <w:color w:val="000000"/>
          <w:sz w:val="18"/>
          <w:u w:val="single"/>
          <w:lang w:val="fr-FR"/>
        </w:rPr>
        <w:t>nr. 3839/2012</w:t>
      </w:r>
      <w:r>
        <w:rPr>
          <w:rFonts w:cs="Arial" w:ascii="Arial" w:hAnsi="Arial"/>
          <w:color w:val="000000"/>
          <w:sz w:val="18"/>
          <w:lang w:val="fr-FR"/>
        </w:rPr>
        <w:t> începând cu 27.11.2012.</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Emiterea autorizaţiei de mediu poate face obiectul delegării de competenţă, de la ANPM către ACPM, prin decizie a preşedintelui ANPM, care poate stabili şi procedura de punere în aplicare.</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Alineatul (4) a fost modificat prin punctul 6. din Ordin </w:t>
      </w:r>
      <w:r>
        <w:rPr>
          <w:rFonts w:cs="Arial" w:ascii="Verdana" w:hAnsi="Verdana"/>
          <w:color w:val="000000"/>
          <w:sz w:val="18"/>
          <w:u w:val="single"/>
          <w:lang w:val="fr-FR"/>
        </w:rPr>
        <w:t>nr. 3839/2012</w:t>
      </w:r>
      <w:r>
        <w:rPr>
          <w:rFonts w:cs="Arial" w:ascii="Verdana" w:hAnsi="Verdana"/>
          <w:color w:val="000000"/>
          <w:sz w:val="18"/>
          <w:lang w:val="fr-FR"/>
        </w:rPr>
        <w:t> începând cu 27.11.201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5F00"/>
          <w:sz w:val="18"/>
          <w:lang w:val="fr-FR"/>
        </w:rPr>
        <w:t>   </w:t>
      </w:r>
      <w:r>
        <w:rPr>
          <w:rFonts w:cs="Arial" w:ascii="Arial" w:hAnsi="Arial"/>
          <w:b/>
          <w:bCs/>
          <w:color w:val="005F00"/>
          <w:sz w:val="18"/>
          <w:lang w:val="fr-FR"/>
        </w:rPr>
        <w:t>CAPITOLUL III</w:t>
      </w:r>
      <w:r>
        <w:rPr>
          <w:rFonts w:cs="Arial" w:ascii="Arial" w:hAnsi="Arial"/>
          <w:color w:val="000000"/>
          <w:sz w:val="18"/>
          <w:szCs w:val="18"/>
          <w:lang w:val="fr-FR"/>
        </w:rPr>
        <w:br/>
        <w:t> </w:t>
      </w:r>
      <w:r>
        <w:rPr>
          <w:rFonts w:cs="Arial" w:ascii="Arial" w:hAnsi="Arial"/>
          <w:color w:val="000000"/>
          <w:sz w:val="18"/>
          <w:lang w:val="fr-FR"/>
        </w:rPr>
        <w:t> Emiterea autorizaţiei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8.</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La solicitarea unei autorizaţii de mediu sau, după caz, cu minimum 45 de zile înainte de expirarea unei autorizaţii de mediu existente, titularul activităţii este obligat să depună la ACPM un dosar cuprinzând următoarea documentaţi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cererea pentru eliberarea autorizaţiei de mediu;</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fişa de prezentare şi declaraţie, potrivit anexei nr. 2;</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dovada că a făcut publică solicitarea prin cel puţin una dintre metodele de informare prevăzute în anexa nr. 3;</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planul de situaţie şi planul de încadrare în zonă a obiectivulu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e)</w:t>
      </w:r>
      <w:r>
        <w:rPr>
          <w:rFonts w:cs="Arial" w:ascii="Arial" w:hAnsi="Arial"/>
          <w:color w:val="000000"/>
          <w:sz w:val="18"/>
          <w:lang w:val="fr-FR"/>
        </w:rPr>
        <w:t> procesul-verbal de constatare a respectării tuturor condiţiilor impuse prin acordul de mediu întocmit potrivit Ordinului ministrului apelor şi protecţiei mediului </w:t>
      </w:r>
      <w:r>
        <w:rPr>
          <w:rFonts w:cs="Arial" w:ascii="Arial" w:hAnsi="Arial"/>
          <w:color w:val="000000"/>
          <w:sz w:val="18"/>
          <w:u w:val="single"/>
          <w:lang w:val="fr-FR"/>
        </w:rPr>
        <w:t>nr. 860/2002</w:t>
      </w:r>
      <w:r>
        <w:rPr>
          <w:rFonts w:cs="Arial" w:ascii="Arial" w:hAnsi="Arial"/>
          <w:color w:val="000000"/>
          <w:sz w:val="18"/>
          <w:lang w:val="fr-FR"/>
        </w:rPr>
        <w:t> pentru aprobarea </w:t>
      </w:r>
      <w:r>
        <w:rPr>
          <w:rFonts w:cs="Arial" w:ascii="Arial" w:hAnsi="Arial"/>
          <w:color w:val="000000"/>
          <w:sz w:val="18"/>
          <w:u w:val="single"/>
          <w:lang w:val="fr-FR"/>
        </w:rPr>
        <w:t>Procedurii</w:t>
      </w:r>
      <w:r>
        <w:rPr>
          <w:rFonts w:cs="Arial" w:ascii="Arial" w:hAnsi="Arial"/>
          <w:color w:val="000000"/>
          <w:sz w:val="18"/>
          <w:lang w:val="fr-FR"/>
        </w:rPr>
        <w:t> de evaluare a impactului asupra mediului şi de emitere a acordului de mediu, cu modificările şi completările ulterioare, sau, după caz, nota privind stadiul de realizare a programului pentru conformare existent;</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f)</w:t>
      </w:r>
      <w:r>
        <w:rPr>
          <w:rFonts w:cs="Arial" w:ascii="Arial" w:hAnsi="Arial"/>
          <w:color w:val="000000"/>
          <w:sz w:val="18"/>
          <w:lang w:val="fr-FR"/>
        </w:rPr>
        <w:t> formularul de înregistrare prevăzut în tabelul nr. 1 din anexa nr. 5, însoţit de documentele specificate de acesta, pentru autorizarea activităţii grădinilor zoologice, acvariilor publice şi centrelor de reabilitare şi/sau îngriji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Nu se primesc solicitări care nu conţin documentele prevăzute la alin. (1).</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ACPM verifică amplasamentul, analizează documentele prezentate la alin. (1), stabileşte dacă sunt necesare informaţii, acte sau documente suplimentare şi le solicită în scris titularului activităţii. Pentru activităţile grădinilor zoologice, acvariilor publice şi centrelor de reabilitare şi/sau îngrijire, ACPM completează, la verificarea în teren, formularul de verificare a criteriilor necesare autorizării din tabelul nr. 2 şi raportul din tabelul nr. 3, prevăzute în anexa nr. 5.</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Pentru activităţi noi pentru care a fost emis acordul de mediu, ACPM, după derularea etapelor prevăzute la alin. (2) şi (3), face publică decizia de emitere a autorizaţiei de mediu, precum şi programul de consultare a documentelor care au stat la baza acesteia, prin afişare la sediul propriu şi postare pe pagina proprie de interne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w:t>
      </w:r>
      <w:r>
        <w:rPr>
          <w:rFonts w:cs="Arial" w:ascii="Arial" w:hAnsi="Arial"/>
          <w:color w:val="000000"/>
          <w:sz w:val="18"/>
          <w:lang w:val="fr-FR"/>
        </w:rPr>
        <w:t> Decizia prevăzută la alin. (4) poate fi contestată în termen de 15 zile lucrătoare de la data publicării.</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9.</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Pentru activităţile de eliminare a deşeurilor documentaţia prezentată conţine în plus cerinţele specifice prevăzute în Ordonanţa de urgenţă a Guvernului </w:t>
      </w:r>
      <w:r>
        <w:rPr>
          <w:rFonts w:cs="Arial" w:ascii="Arial" w:hAnsi="Arial"/>
          <w:color w:val="000000"/>
          <w:sz w:val="18"/>
          <w:u w:val="single"/>
          <w:lang w:val="fr-FR"/>
        </w:rPr>
        <w:t>nr. 78/2000</w:t>
      </w:r>
      <w:r>
        <w:rPr>
          <w:rFonts w:cs="Arial" w:ascii="Arial" w:hAnsi="Arial"/>
          <w:color w:val="000000"/>
          <w:sz w:val="18"/>
          <w:lang w:val="fr-FR"/>
        </w:rPr>
        <w:t> privind regimul deşeurilor, aprobată cu modificări prin Legea </w:t>
      </w:r>
      <w:r>
        <w:rPr>
          <w:rFonts w:cs="Arial" w:ascii="Arial" w:hAnsi="Arial"/>
          <w:color w:val="000000"/>
          <w:sz w:val="18"/>
          <w:u w:val="single"/>
          <w:lang w:val="fr-FR"/>
        </w:rPr>
        <w:t>nr. 426/2001</w:t>
      </w:r>
      <w:r>
        <w:rPr>
          <w:rFonts w:cs="Arial" w:ascii="Arial" w:hAnsi="Arial"/>
          <w:color w:val="000000"/>
          <w:sz w:val="18"/>
          <w:lang w:val="fr-FR"/>
        </w:rPr>
        <w:t>, cu modificările şi completările ulterioare, în Hotărârea Guvernului </w:t>
      </w:r>
      <w:r>
        <w:rPr>
          <w:rFonts w:cs="Arial" w:ascii="Arial" w:hAnsi="Arial"/>
          <w:color w:val="000000"/>
          <w:sz w:val="18"/>
          <w:u w:val="single"/>
          <w:lang w:val="fr-FR"/>
        </w:rPr>
        <w:t>nr. 128/2002</w:t>
      </w:r>
      <w:r>
        <w:rPr>
          <w:rFonts w:cs="Arial" w:ascii="Arial" w:hAnsi="Arial"/>
          <w:color w:val="000000"/>
          <w:sz w:val="18"/>
          <w:lang w:val="fr-FR"/>
        </w:rPr>
        <w:t> privind incinerarea deşeurilor, cu modificările şi completările ulterioare, şi în Hotărârea Guvernului </w:t>
      </w:r>
      <w:r>
        <w:rPr>
          <w:rFonts w:cs="Arial" w:ascii="Arial" w:hAnsi="Arial"/>
          <w:color w:val="000000"/>
          <w:sz w:val="18"/>
          <w:u w:val="single"/>
          <w:lang w:val="fr-FR"/>
        </w:rPr>
        <w:t>nr. 349/2005</w:t>
      </w:r>
      <w:r>
        <w:rPr>
          <w:rFonts w:cs="Arial" w:ascii="Arial" w:hAnsi="Arial"/>
          <w:color w:val="000000"/>
          <w:sz w:val="18"/>
          <w:lang w:val="fr-FR"/>
        </w:rPr>
        <w:t> privind depozitarea deşeurilor, cu completările ulteri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Pentru activităţile grădinilor zoologice, acvariilor publice şi centrelor de reabilitare şi/sau îngrijire, documentaţia prezentată conţine în plus cerinţele specifice prevăzute în anexa nr. 5.</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0.</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Termenul de eliberare a autorizaţiei de mediu este de maximum 90 de zile lucrătoare de la data depunerii documentaţiei comple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Pentru activităţile existente, în termen de 20 de zile lucrătoare de la data depunerii solicitării, ACPM întocmeşte îndrumarul cu problemele rezultate din analiza iniţială a documentaţiei, lista autorizaţiilor/avizelor necesare emise de alte autorităţi, precum şi necesitatea efectuării bilanţului de medi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După executarea bilanţului de mediu, titularul activităţii prezintă la ACPM un raport cu concluziile bilanţului de mediu şi cu recomandări pentru elementele programului pentru conformare.</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1.</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Raportul cu concluziile bilanţului de mediu este supus dezbaterii publice în conformitate cu procedura de dezbatere publică prevăzută în anexa nr. 3.</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După realizarea dezbaterii publice şi analizarea rezultatelor acesteia, ACPM împreună cu titularul activităţii şi cu colectivul de analiză tehnică analizează raportul cu concluziile bilanţului de mediu, concluziile dezbaterii publice şi stabileşte dacă emite autorizaţia de mediu, cu sau fără un program pentru conformare.</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2.</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Titularul activităţii înaintează la ACPM un proiect de program pentru conformare, în termen de 10 zile de la luarea deciziei de emitere a autorizaţiei de mediu în şedinţa colectivului de analiză tehnică, cu termene realizabile, cu responsabilităţi şi cu identificarea surselor de finanţare necesare realizării măsurilor programului pentru conform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La elaborarea programului pentru conformare se iau în considerare următoarel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concluziile bilanţului de mediu;</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constatările şi sarcinile stabilite de autorităţile de control care răspund de protecţia factorilor de mediu, precum şi de alte organe de specialitate ale administraţiei publice central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datele deţinute de titularul activităţii şi de autorităţile administraţiei publice locale privind emisia şi imisia poluanţilor în mediu;</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studiile, ofertele, diversele materiale de documentare etc.;</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e)</w:t>
      </w:r>
      <w:r>
        <w:rPr>
          <w:rFonts w:cs="Arial" w:ascii="Arial" w:hAnsi="Arial"/>
          <w:color w:val="000000"/>
          <w:sz w:val="18"/>
          <w:lang w:val="fr-FR"/>
        </w:rPr>
        <w:t> sugestiile şi propunerile primite de la populaţie şi de la asociaţiile neguvernamentale cu ocazia dezbaterii public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ACPM analizează proiectul programului pentru conformare, îl acceptă sau dispune completarea ori refacerea acestuia, cu eventuale propuneri ale autorităţilor consult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ACPM stabileşte cu titularul activităţii programul pentru conformare, pe baza concluziilor şi recomandărilor bilanţului de medi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w:t>
      </w:r>
      <w:r>
        <w:rPr>
          <w:rFonts w:cs="Arial" w:ascii="Arial" w:hAnsi="Arial"/>
          <w:color w:val="000000"/>
          <w:sz w:val="18"/>
          <w:lang w:val="fr-FR"/>
        </w:rPr>
        <w:t> Programul pentru conformare este necesar pentru orice activitate care are impact asupra mediului prin funcţionarea curentă sau anterioară. Cuantificarea impactului efectiv al unei activităţi de pe un amplasament se realizează prin bilanţul de mediu, raportând starea mediului şi măsurile necesare de remediere la standardele şi reglementările în vig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w:t>
      </w:r>
      <w:r>
        <w:rPr>
          <w:rFonts w:cs="Arial" w:ascii="Arial" w:hAnsi="Arial"/>
          <w:color w:val="000000"/>
          <w:sz w:val="18"/>
          <w:lang w:val="fr-FR"/>
        </w:rPr>
        <w:t> Programul stabileşte măsurile de conformare, etapele, termenele şi responsabilităţile necesare realizării acestora şi poate avea două secţiuni:</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a)</w:t>
      </w:r>
      <w:r>
        <w:rPr>
          <w:rFonts w:cs="Arial" w:ascii="Arial" w:hAnsi="Arial"/>
          <w:color w:val="000000"/>
          <w:sz w:val="18"/>
        </w:rPr>
        <w:t> măsurile pentru reducerea efectelor prezente şi viitoare ale activităţilor asupra mediului;</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măsurile de remediere a efectelor activităţilor anterioare asupra medi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7)</w:t>
      </w:r>
      <w:r>
        <w:rPr>
          <w:rFonts w:cs="Arial" w:ascii="Arial" w:hAnsi="Arial"/>
          <w:color w:val="000000"/>
          <w:sz w:val="18"/>
          <w:lang w:val="fr-FR"/>
        </w:rPr>
        <w:t> ACPM acceptă introducerea în autorizaţia de mediu a programului pentru conformare, numai dacă, la solicitarea reglementării, titularul activităţii:</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a)</w:t>
      </w:r>
      <w:r>
        <w:rPr>
          <w:rFonts w:cs="Arial" w:ascii="Arial" w:hAnsi="Arial"/>
          <w:color w:val="000000"/>
          <w:sz w:val="18"/>
        </w:rPr>
        <w:t> dovedeşte că modificările necesare pentru conformarea imediată nu sunt fezabile tehnic şi/sau economic;</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b)</w:t>
      </w:r>
      <w:r>
        <w:rPr>
          <w:rFonts w:cs="Arial" w:ascii="Arial" w:hAnsi="Arial"/>
          <w:color w:val="000000"/>
          <w:sz w:val="18"/>
          <w:lang w:val="fr-FR"/>
        </w:rPr>
        <w:t> dovedeşte că în perioada de conformare nu se produc daune semnificative asupra mediului şi sănătăţii public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se angajează să asigure fondurile necesare realizării programului pentru conformare la termenele propuse ale acestei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w:t>
      </w:r>
      <w:r>
        <w:rPr>
          <w:rFonts w:cs="Arial" w:ascii="Arial" w:hAnsi="Arial"/>
          <w:color w:val="000000"/>
          <w:sz w:val="18"/>
          <w:lang w:val="fr-FR"/>
        </w:rPr>
        <w:t> La stabilirea termenelor din programul pentru conformare, ACPM ia în considerare angajamentele titularului activităţii, din care să rezulte că instituirea modificărilor cerute nu depăşeşte posibilităţile financiare ale acestui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w:t>
      </w:r>
      <w:r>
        <w:rPr>
          <w:rFonts w:cs="Arial" w:ascii="Arial" w:hAnsi="Arial"/>
          <w:color w:val="000000"/>
          <w:sz w:val="18"/>
          <w:lang w:val="fr-FR"/>
        </w:rPr>
        <w:t> Durata programului pentru conformare are în vedere perioada minimă necesară realizării măsurilor stabilite în funcţie de disponibilităţile financiare şi tehnice ale titularului proiectului sau al activităţii. Un program pentru conformare nu poate depăşi perioada de valabilitate a autorizaţiei de mediu, cu excepţia măsurilor de remediere a prejudiciilor aduse mediului prin activităţi anteri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0)</w:t>
      </w:r>
      <w:r>
        <w:rPr>
          <w:rFonts w:cs="Arial" w:ascii="Arial" w:hAnsi="Arial"/>
          <w:color w:val="000000"/>
          <w:sz w:val="18"/>
          <w:lang w:val="fr-FR"/>
        </w:rPr>
        <w:t> Titularul activităţii prezintă la ACPM, după acceptarea programului pentru conformare, următoarele documen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programul pentru conformare în redactare final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fişa de prezentare şi declaraţie completată cu instrucţiuni de întreţinere şi de exploatare a instalaţiilor de depoluare.</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3.</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ACPM face publică decizia de emitere a autorizaţiei de mediu, precum şi programul de consultare a documentelor care au stat la baza acesteia, prin afişare la sediul propriu şi postare pe pagina proprie de interne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Decizia poate fi contestată în termen de 30 de zile lucrătoare de la data afişării. La expirarea acestui termen, ACPM eliberează autorizaţia de medi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Modelul şi conţinutul minim al autorizaţiei de mediu sunt prezentate în anexa nr. 4.</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Autorizaţia de mediu se emite în 3 exempl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5F00"/>
          <w:sz w:val="18"/>
          <w:lang w:val="fr-FR"/>
        </w:rPr>
        <w:t>   </w:t>
      </w:r>
      <w:r>
        <w:rPr>
          <w:rFonts w:cs="Arial" w:ascii="Arial" w:hAnsi="Arial"/>
          <w:b/>
          <w:bCs/>
          <w:color w:val="005F00"/>
          <w:sz w:val="18"/>
          <w:lang w:val="fr-FR"/>
        </w:rPr>
        <w:t>CAPITOLUL IV</w:t>
      </w:r>
      <w:r>
        <w:rPr>
          <w:rFonts w:cs="Arial" w:ascii="Arial" w:hAnsi="Arial"/>
          <w:color w:val="000000"/>
          <w:sz w:val="18"/>
          <w:szCs w:val="18"/>
          <w:lang w:val="fr-FR"/>
        </w:rPr>
        <w:br/>
        <w:t> </w:t>
      </w:r>
      <w:r>
        <w:rPr>
          <w:rFonts w:cs="Arial" w:ascii="Arial" w:hAnsi="Arial"/>
          <w:color w:val="000000"/>
          <w:sz w:val="18"/>
          <w:lang w:val="fr-FR"/>
        </w:rPr>
        <w:t> Revizuirea autorizaţiei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4.</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Revizuirea autorizaţiei de mediu se realizează ori de câte ori există o schimbare de fond a datelor care au stat la baza emiterii ei. Titularul activităţii informează în scris ACPM despre acest lucru, iar ACPM emite o autorizaţie de mediu revizuită, incluzând acele date care s-au modificat, sau decide reluarea procedurii de emitere a unei noi autorizaţii de medi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Revizuirea decisă potrivit alin. (1) se realizează prin emiterea unei autorizaţii de mediu care păstrează numărul şi data autorizaţiei de mediu supuse revizuirii, urmată de sintagma "revizuită la data d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Autorizaţia revizuită este valabilă până la expirarea duratei de valabilitate a autorizaţiei de mediu iniţiale, supuse revizuirii.</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5.</w:t>
      </w:r>
      <w:r>
        <w:rPr>
          <w:rFonts w:cs="Arial" w:ascii="Arial" w:hAnsi="Arial"/>
          <w:color w:val="000000"/>
          <w:sz w:val="18"/>
          <w:lang w:val="fr-FR"/>
        </w:rPr>
        <w:t> - Autorizaţia de mediu nu se emi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dacă nicio variantă a programului pentru conformare nu asigură încadrarea în condiţiile care permit autorizarea, raportate la standardele şi reglementările în vigoar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dacă titularul activităţii nu respectă obligaţiile ce îi revin prin prezenta procedur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în situaţia în care nu au fost respectate condiţiile impuse în procedura de evaluare a impactului asupr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în situaţia în care nu au fost realizate integral măsurile prevăzute în programul pentru conformare, anexă la autorizaţia de mediu emisă anterior.</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6.</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La schimbarea titularului activităţii, conţinutul programului pentru conformare se reface, specificându-se sursa de finanţare şi responsabilitatea, dacă este necesa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Modificarea termenelor în programele pentru conformare este permisă numai dacă acestea se reduc ca timp de realizare a măs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5F00"/>
          <w:sz w:val="18"/>
          <w:lang w:val="fr-FR"/>
        </w:rPr>
        <w:t>   </w:t>
      </w:r>
      <w:r>
        <w:rPr>
          <w:rFonts w:cs="Arial" w:ascii="Arial" w:hAnsi="Arial"/>
          <w:b/>
          <w:bCs/>
          <w:color w:val="005F00"/>
          <w:sz w:val="18"/>
          <w:lang w:val="fr-FR"/>
        </w:rPr>
        <w:t>CAPITOLUL V</w:t>
      </w:r>
      <w:r>
        <w:rPr>
          <w:rFonts w:cs="Arial" w:ascii="Arial" w:hAnsi="Arial"/>
          <w:color w:val="000000"/>
          <w:sz w:val="18"/>
          <w:szCs w:val="18"/>
          <w:lang w:val="fr-FR"/>
        </w:rPr>
        <w:br/>
        <w:t> </w:t>
      </w:r>
      <w:r>
        <w:rPr>
          <w:rFonts w:cs="Arial" w:ascii="Arial" w:hAnsi="Arial"/>
          <w:color w:val="000000"/>
          <w:sz w:val="18"/>
          <w:lang w:val="fr-FR"/>
        </w:rPr>
        <w:t> Autorizarea unor activităţi specific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7.</w:t>
      </w:r>
      <w:r>
        <w:rPr>
          <w:rFonts w:cs="Arial" w:ascii="Arial" w:hAnsi="Arial"/>
          <w:color w:val="000000"/>
          <w:sz w:val="18"/>
          <w:lang w:val="fr-FR"/>
        </w:rPr>
        <w:t> - Procedura specifică de autorizare a grădinilor zoologice, a acvariilor publice şi a centrelor de reabilitare şi/sau îngrijire, denumite în continuare unităţi permanente, se realizează în conformitate cu prevederile anexei nr. 5. la prezenta procedură.</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8.</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Activităţile de producţie, import, export, plasare pe piaţă, utilizare, recuperare, reciclare, regenerare şi distrugere a unor substanţe care epuizează stratul de ozon se supun prevederilor</w:t>
      </w:r>
      <w:r>
        <w:rPr>
          <w:rFonts w:cs="Arial" w:ascii="Arial" w:hAnsi="Arial"/>
          <w:color w:val="000000"/>
          <w:sz w:val="18"/>
          <w:u w:val="single"/>
          <w:lang w:val="fr-FR"/>
        </w:rPr>
        <w:t>Protocolului</w:t>
      </w:r>
      <w:r>
        <w:rPr>
          <w:rFonts w:cs="Arial" w:ascii="Arial" w:hAnsi="Arial"/>
          <w:color w:val="000000"/>
          <w:sz w:val="18"/>
          <w:lang w:val="fr-FR"/>
        </w:rPr>
        <w:t> de la Montreal privind substanţele care epuizează stratul de ozon, la care România a aderat, cu amendamentele ulterioare acceptate de România. De la data aderării României la Uniunea Eropeană, pentru activităţile menţionate anterior se aplică prevederile Regulamentului nr. 2.037/2000 al Parlamentului European şi al Consiliului Uniunii Europene privind substanţele care epuizează stratul de ozon, cu modificările şi completările ulteri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Pentru activităţile de plasare pe piată, utilizare, recuperare, reciclare a anumitor gaze fluorurate cu efect de seră se aplică prevederile Regulamentului nr. 842/2006 al Parlamentului European şi al Consiliului Uniunii Europene privind anumite gaze fluorurate cu efect de seră.</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9.</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Prin excepţie de la prevederile art. 3 alin. (3), titularii activităţilor de exploatare forestieră au obligaţia de a solicita şi a obţine autorizaţia de medi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Depunerea solicitării pentru emiterea şi obţinerea autorizaţiei de mediu pentru activitatea de exploatare forestieră se realizează la autoritatea competentă pentru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Autorizaţia de mediu se emite pentru o perioadă de 1 0 ani şi stabileşte condiţiile de desfăşurare a activităţii de exploatare forestieră şi obligaţiile privind protecţia mediului.</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Art. 19. a fost modificat prin punctul 1. din Ordin </w:t>
      </w:r>
      <w:r>
        <w:rPr>
          <w:rFonts w:cs="Arial" w:ascii="Verdana" w:hAnsi="Verdana"/>
          <w:color w:val="000000"/>
          <w:sz w:val="18"/>
          <w:u w:val="single"/>
          <w:lang w:val="fr-FR"/>
        </w:rPr>
        <w:t>nr. 1298/2011</w:t>
      </w:r>
      <w:r>
        <w:rPr>
          <w:rFonts w:cs="Arial" w:ascii="Verdana" w:hAnsi="Verdana"/>
          <w:color w:val="000000"/>
          <w:sz w:val="18"/>
          <w:lang w:val="fr-FR"/>
        </w:rPr>
        <w:t> începând cu 09.05.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20.</w:t>
      </w:r>
      <w:r>
        <w:rPr>
          <w:rFonts w:cs="Arial" w:ascii="Arial" w:hAnsi="Arial"/>
          <w:color w:val="000000"/>
          <w:sz w:val="18"/>
          <w:lang w:val="fr-FR"/>
        </w:rPr>
        <w:t> - Procedura de autorizare privind activităţile nucleare se desfăşoară în conformitate cu reglementările emise de Comisia Naţională pentru Controlul Activităţilor Nucle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5F00"/>
          <w:sz w:val="18"/>
          <w:lang w:val="fr-FR"/>
        </w:rPr>
        <w:t>   </w:t>
      </w:r>
      <w:r>
        <w:rPr>
          <w:rFonts w:cs="Arial" w:ascii="Arial" w:hAnsi="Arial"/>
          <w:b/>
          <w:bCs/>
          <w:color w:val="005F00"/>
          <w:sz w:val="18"/>
          <w:lang w:val="fr-FR"/>
        </w:rPr>
        <w:t>CAPITOLUL VI</w:t>
      </w:r>
      <w:r>
        <w:rPr>
          <w:rFonts w:cs="Arial" w:ascii="Arial" w:hAnsi="Arial"/>
          <w:color w:val="000000"/>
          <w:sz w:val="18"/>
          <w:szCs w:val="18"/>
          <w:lang w:val="fr-FR"/>
        </w:rPr>
        <w:br/>
        <w:t> </w:t>
      </w:r>
      <w:r>
        <w:rPr>
          <w:rFonts w:cs="Arial" w:ascii="Arial" w:hAnsi="Arial"/>
          <w:color w:val="000000"/>
          <w:sz w:val="18"/>
          <w:lang w:val="fr-FR"/>
        </w:rPr>
        <w:t> Dispoziţii fina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21.</w:t>
      </w:r>
      <w:r>
        <w:rPr>
          <w:rFonts w:cs="Arial" w:ascii="Arial" w:hAnsi="Arial"/>
          <w:color w:val="000000"/>
          <w:sz w:val="18"/>
          <w:lang w:val="fr-FR"/>
        </w:rPr>
        <w:t> - În situaţia în care titularul autorizaţiei îşi schimbă denumirea şi/sau forma juridică de organizare, autorizaţia de mediu se transferă pentru noul titular sau pentru noua denumire a societăţii, dacă se face dovada că activităţile se desfăşoară în aceleaşi condiţii pentru care aceasta a fost emisă.</w:t>
      </w:r>
    </w:p>
    <w:p>
      <w:pPr>
        <w:pStyle w:val="Normal"/>
        <w:spacing w:lineRule="auto" w:line="240" w:before="0" w:after="0"/>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22.</w:t>
      </w:r>
      <w:r>
        <w:rPr>
          <w:rFonts w:cs="Arial" w:ascii="Arial" w:hAnsi="Arial"/>
          <w:color w:val="000000"/>
          <w:sz w:val="18"/>
          <w:lang w:val="fr-FR"/>
        </w:rPr>
        <w:t> - Tarifele încasate pentru emiterea autorizaţiilor de mediu către operatorii economici sunt prevăzute în Ordinul ministrului mediului şi dezvoltării durabile </w:t>
      </w:r>
      <w:r>
        <w:rPr>
          <w:rFonts w:cs="Arial" w:ascii="Arial" w:hAnsi="Arial"/>
          <w:color w:val="000000"/>
          <w:sz w:val="18"/>
          <w:u w:val="single"/>
          <w:lang w:val="fr-FR"/>
        </w:rPr>
        <w:t>nr. 1.108</w:t>
      </w:r>
      <w:r>
        <w:rPr>
          <w:rFonts w:cs="Arial" w:ascii="Arial" w:hAnsi="Arial"/>
          <w:color w:val="000000"/>
          <w:sz w:val="18"/>
          <w:lang w:val="fr-FR"/>
        </w:rPr>
        <w:t>/2007 privind aprobarea</w:t>
      </w:r>
      <w:r>
        <w:rPr>
          <w:rFonts w:cs="Arial" w:ascii="Arial" w:hAnsi="Arial"/>
          <w:color w:val="000000"/>
          <w:sz w:val="18"/>
          <w:u w:val="single"/>
          <w:lang w:val="fr-FR"/>
        </w:rPr>
        <w:t>Nomenclatorului</w:t>
      </w:r>
      <w:r>
        <w:rPr>
          <w:rFonts w:cs="Arial" w:ascii="Arial" w:hAnsi="Arial"/>
          <w:color w:val="000000"/>
          <w:sz w:val="18"/>
          <w:lang w:val="fr-FR"/>
        </w:rPr>
        <w:t> lucrărilor şi serviciilor care se prestează de către autorităţile publice pentru protecţia mediului în regim de tarifare şi cuantumul tarifelor aferente acestora.</w:t>
      </w:r>
    </w:p>
    <w:p>
      <w:pPr>
        <w:pStyle w:val="Normal"/>
        <w:spacing w:lineRule="auto" w:line="240" w:before="0" w:after="0"/>
        <w:rPr>
          <w:rFonts w:ascii="Arial" w:hAnsi="Arial" w:cs="Arial"/>
          <w:color w:val="000000"/>
          <w:sz w:val="18"/>
          <w:szCs w:val="18"/>
        </w:rPr>
      </w:pPr>
      <w:r>
        <w:rPr>
          <w:rFonts w:cs="Arial" w:ascii="Arial" w:hAnsi="Arial"/>
          <w:b/>
          <w:bCs/>
          <w:color w:val="0000AF"/>
          <w:sz w:val="18"/>
          <w:lang w:val="fr-FR"/>
        </w:rPr>
        <w:t>   </w:t>
      </w:r>
      <w:r>
        <w:rPr>
          <w:rFonts w:cs="Arial" w:ascii="Arial" w:hAnsi="Arial"/>
          <w:b/>
          <w:bCs/>
          <w:color w:val="0000AF"/>
          <w:sz w:val="18"/>
        </w:rPr>
        <w:t>Art. 23.</w:t>
      </w:r>
      <w:r>
        <w:rPr>
          <w:rFonts w:cs="Arial" w:ascii="Arial" w:hAnsi="Arial"/>
          <w:color w:val="000000"/>
          <w:sz w:val="18"/>
        </w:rPr>
        <w:t> - </w:t>
      </w:r>
      <w:r>
        <w:rPr>
          <w:rFonts w:cs="Arial" w:ascii="Arial" w:hAnsi="Arial"/>
          <w:b/>
          <w:bCs/>
          <w:color w:val="74929F"/>
          <w:sz w:val="18"/>
        </w:rPr>
        <w:t>(1)</w:t>
      </w:r>
      <w:r>
        <w:rPr>
          <w:rFonts w:cs="Arial" w:ascii="Arial" w:hAnsi="Arial"/>
          <w:color w:val="000000"/>
          <w:sz w:val="18"/>
        </w:rPr>
        <w:t> Anexele nr. 1-5 fac parte integrantă din prezenta procedur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2)</w:t>
      </w:r>
      <w:r>
        <w:rPr>
          <w:rFonts w:cs="Arial" w:ascii="Arial" w:hAnsi="Arial"/>
          <w:color w:val="000000"/>
          <w:sz w:val="18"/>
          <w:lang w:val="fr-FR"/>
        </w:rPr>
        <w:t> Anexele nr. 1 şi 5 se fac publice prin afişare la sediul autorităţii publice pentru protecţia mediului sau prin postare pe pagina proprie de interne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În cazul activităţilor aflate în curs de reglementare la data intrării în vigoare a prezentei proceduri, emiterea autorizaţiilor de mediu se face potrivit prezentei proceduri şi numai cu privire la activităţile prevăzute în anexa nr. 1.</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Pentru activităţile pentru care nu mai este necesară emiterea autorizaţiei de mediu, potrivit anexei nr. 1, documentaţia depusă se returnează la cererea titularului, fără restituirea tarifelor achitate pentru etapele de procedură deja derul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w:t>
      </w:r>
      <w:r>
        <w:rPr>
          <w:rFonts w:cs="Arial" w:ascii="Arial" w:hAnsi="Arial"/>
          <w:color w:val="000000"/>
          <w:sz w:val="18"/>
          <w:lang w:val="fr-FR"/>
        </w:rPr>
        <w:t> Până la data desfiinţării agenţiilor regionale, competenţa de continuare sau, după caz, de finalizare a procedurilor de reglementare aflate în derulare revine agenţiilor regionale pentru protecţia mediului.</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Alineatul (5) a fost introdus prin punctul 7. din Ordin </w:t>
      </w:r>
      <w:r>
        <w:rPr>
          <w:rFonts w:cs="Arial" w:ascii="Verdana" w:hAnsi="Verdana"/>
          <w:color w:val="000000"/>
          <w:sz w:val="18"/>
          <w:u w:val="single"/>
          <w:lang w:val="fr-FR"/>
        </w:rPr>
        <w:t>nr. 3839/2012</w:t>
      </w:r>
      <w:r>
        <w:rPr>
          <w:rFonts w:cs="Arial" w:ascii="Verdana" w:hAnsi="Verdana"/>
          <w:color w:val="000000"/>
          <w:sz w:val="18"/>
          <w:lang w:val="fr-FR"/>
        </w:rPr>
        <w:t> începând cu 27.11.201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rFonts w:ascii="Arial" w:hAnsi="Arial" w:cs="Arial"/>
          <w:color w:val="000000"/>
          <w:sz w:val="18"/>
          <w:szCs w:val="18"/>
          <w:lang w:val="fr-FR"/>
        </w:rPr>
      </w:pPr>
      <w:r>
        <w:rPr>
          <w:rFonts w:cs="Arial" w:ascii="Arial" w:hAnsi="Arial"/>
          <w:b/>
          <w:bCs/>
          <w:color w:val="AA0000"/>
          <w:sz w:val="18"/>
          <w:u w:val="single"/>
          <w:lang w:val="fr-FR"/>
        </w:rPr>
        <w:t>   </w:t>
      </w:r>
      <w:r>
        <w:rPr>
          <w:rFonts w:cs="Arial" w:ascii="Arial" w:hAnsi="Arial"/>
          <w:b/>
          <w:bCs/>
          <w:color w:val="AA0000"/>
          <w:sz w:val="18"/>
          <w:u w:val="single"/>
          <w:lang w:val="fr-FR"/>
        </w:rPr>
        <w:t>ANEXA Nr. 1</w:t>
      </w:r>
      <w:r>
        <w:rPr>
          <w:rFonts w:cs="Arial" w:ascii="Arial" w:hAnsi="Arial"/>
          <w:color w:val="000000"/>
          <w:sz w:val="18"/>
          <w:szCs w:val="18"/>
          <w:lang w:val="fr-FR"/>
        </w:rPr>
        <w:br/>
        <w:t> </w:t>
      </w:r>
      <w:r>
        <w:rPr>
          <w:rFonts w:cs="Arial" w:ascii="Arial" w:hAnsi="Arial"/>
          <w:b/>
          <w:bCs/>
          <w:color w:val="AA0000"/>
          <w:sz w:val="18"/>
          <w:u w:val="single"/>
          <w:lang w:val="fr-FR"/>
        </w:rPr>
        <w:t> l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LISTA</w:t>
      </w:r>
      <w:r>
        <w:rPr>
          <w:rFonts w:cs="Arial" w:ascii="Arial" w:hAnsi="Arial"/>
          <w:color w:val="000000"/>
          <w:sz w:val="18"/>
          <w:szCs w:val="18"/>
          <w:lang w:val="fr-FR"/>
        </w:rPr>
        <w:br/>
      </w:r>
      <w:r>
        <w:rPr>
          <w:rFonts w:cs="Arial" w:ascii="Arial" w:hAnsi="Arial"/>
          <w:color w:val="000000"/>
          <w:sz w:val="18"/>
          <w:lang w:val="fr-FR"/>
        </w:rPr>
        <w:t>activităţilor supuse procedurii de emitere a autorizaţiei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505" w:type="dxa"/>
        <w:jc w:val="left"/>
        <w:tblInd w:w="0" w:type="dxa"/>
        <w:tblLayout w:type="fixed"/>
        <w:tblCellMar>
          <w:top w:w="0" w:type="dxa"/>
          <w:left w:w="0" w:type="dxa"/>
          <w:bottom w:w="0" w:type="dxa"/>
          <w:right w:w="0" w:type="dxa"/>
        </w:tblCellMar>
      </w:tblPr>
      <w:tblGrid>
        <w:gridCol w:w="14"/>
        <w:gridCol w:w="484"/>
        <w:gridCol w:w="660"/>
        <w:gridCol w:w="3295"/>
        <w:gridCol w:w="4052"/>
      </w:tblGrid>
      <w:tr>
        <w:trPr>
          <w:trHeight w:val="23" w:hRule="atLeast"/>
        </w:trPr>
        <w:tc>
          <w:tcPr>
            <w:tcW w:w="14" w:type="dxa"/>
            <w:tcBorders/>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4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6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32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40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Nr. crt.</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Cod CAEN</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Denumirea activită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Observaţi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reşterea animalelor, activitatea fermelor pentru obţinerea lapte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capet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reşterea ovinelor, caprinelor, cabalinelor, măgarilor, catârilor şi asin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gt;= 1.000 capet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reşterea porcin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locur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reşterea păsă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00 locuri</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reşterea altor anim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0 locuri, cu excepţia speciilor strict protejate**), care se supun procedurii indiferent de numărul de exemplar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ctivităţi în ferme mixte (cultură vegetală şi creşterea animal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mulate conform poz. anterioar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ctivităţi de servicii anexe agriculturii, grădinărit peisagistic (arhitectura peisagist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rigaţii şi desecări; servicii pentru mecanizarea, chimizarea agriculturii şi protecţie fitosanitar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ctivităţi de servicii pentru creşterea animalelor, cu excepţia activităţilor veterin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locur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2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ilvicultură şi exploatare forestier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umai pentru exploatare forestier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1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0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iscicultur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cărbunelui superior (PCS &gt; 23865 kJ/kg)</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cărbunelui inferior (PCS &lt;23865 kJ/kg)</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turb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hidrocarb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ctivităţi de servicii anexe extracţiei petrolului şi gazelor naturale (exclusiv prospecţiun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0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minereurilor radioact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minereurilor fe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minereurilor neferoase şi rare (exclusiv minereurile radioact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pietrei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pietrei calcaroase, a gipsului şi a cre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de ardez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Extracţia pietrişului şi a nisip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argilei şi a caoli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şi prepararea minereurilor pentru industria chimică şi a îngrăşămintelor natur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tracţia săr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lte activităţi extract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şi conservarea cărn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1 t/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şi conservarea cărnii de pasă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1 t/zi materie prim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pararea produselor din carne (inclusiv din carne de pasă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1 t/zi materie prim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şi conservarea peştelui şi a produselor din peş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nclude şi prelucrarea primară (condiţionar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3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şi conservarea cartof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t;= de 500 kg/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3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sucurilor din fructe şi legum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3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şi conservarea fructelor şi legum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t;= de 500 kg/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leiurilor şi a grăsimilor bru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1 t/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leiurilor şi a grăsimilor rafin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4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argarinei şi a produselor comestibile sim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lactate şi a brânzet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îngheţa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dozatoarelor</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de morări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lt; 300 de produse finite/zi de exploatare (valoarea medie trimestrial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midonului şi a produselor din amido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300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pentru hrana animalelor de ferm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pentru hrana animalelor de compan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Fabricarea pâinii; fabricarea produselor proaspete de patise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 produs fini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biscuiţilor, pişcoturilor şi a altor produse sim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 produs fini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zahă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din cacao, a ciocolatei şi a produselor zaha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laboratoarelor de cofetări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acaroanelor, tăieţeilor, cuş-cuş-ului şi a altor produse similare făin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 produs fini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ceaiului şi cafel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kg/zi produs fini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ondiment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kg/zi produs fini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8</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eparatelor alimentare omogenizate şi alimentelor diete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9</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produse alimen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băuturilor alcoolice distil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pacitatea totală a instalaţiilor &gt; 300 litr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bricarea alcoolului etilic de fermentaţ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pacitatea totală a instalaţiilor &gt; 300 litr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vi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0 l/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idrului şi a vinului din fruc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0 l/z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băuturi nedistilate obţinute prin fermen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0 l/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ber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alţ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8</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ape minerale şi băuturi răcoritoare nealcoo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sifonăriilor</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0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Fabricarea produselor din tutu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gătirea fibrelor şi filarea în fire de bumbac şi tip bumba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gătirea fibrelor şi filarea în fire de lână cardată şi tip lână card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gătirea fibrelor şi filarea în fire de lână pieptănată şi tip lân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gătirea şi filarea în fire a fibrelor tip i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şi răsucirea mătăsii naturale şi artificiale (inclusiv din scame) şi a firelor sinte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ţei de cusu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gătirea fibrelor şi filarea altor tipuri de fi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Ţesături din bumbac şi din fire tip bumba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Ţesături din lână cardată şi din fire tip lână card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Ţesături din lână pieptănată şi din fire tip lână pieptăn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Ţesături din mătase şi din fire tip măt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Ţesături din alte text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inisarea materialelor text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Kg/z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articole confecţionate din textile (cu excepţia îmbrăcămintei şi lenjeriei de corp)</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covoare şi moch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frânghii, sfori şi pl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Numai pentru impregnare sau acoperir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textile neţesute şi articole din acestea, cu excepţia confecţiilor de îmbrăcămin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5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articole textil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6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metraje prin tricotare sau croşe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ciorapi, şosete şi ciorapi pantalon, tricotaţi sau croşetaţ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pulovere, veste şi articole similare tricotate sau croşet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e îmbrăcăminte din pie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articole de îmbrăcăminte pentru lucru</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altor articole de îmbrăcăminte (exclusiv lenjeria de corp)</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articolelor de lenjerie de corp</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articole de îmbrăcăminte şi accesorii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pararea şi vopsirea blănurilor; fabricarea articolelor din blan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parare şi vopsire şi/sau &gt;= 50 maşini confecţionarea articolelor din blan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ăbăcirea şi finisarea pie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articole de voiaj şi marochinărie şi a articolelor de harnaşamen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încălţămin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perechi/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ăierea şi rindeluirea lemnului; impregnarea lem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produse stratificate din lemn: placaj, panel, furnir, plăci din aşchii din lemn, plăci fibrolemnoase, et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elemente de dulgherie şi tâmplărie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mbalajelor din lem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in plută, paie şi împletit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eluloz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hârtiei şi carto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hârtiei şi cartonului ondulat şi a ambalajelor din hârtie sau carto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u excepţia fabricării ambalajelor din mai puţin de 500 kg/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tapet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ipărirea ziar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lte activităţi de tipărir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activităţilor de fotocopiere şi imprimare computerizat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lte lucrări de tipograf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lang w:val="fr-FR"/>
              </w:rPr>
              <w:t>Numai pentru vopsire, scufundare în baie, glazurar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de cocse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obţinute din prelucrarea ţiţei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combustibililor nuclea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gazelor industr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oloranţilor şi a pigmenţ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produse chimice anorganice de baz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produse chimice organice de baz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îngrăşămintelor şi produselor azot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aterialelor plastice în forme prim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cauciucului sintetic în forme prim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esticidelor şi a altor produse agrochim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vopselelor, lacurilor, cernelii tipografice şi mastic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farmaceutice de baz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eparatelor farmaceu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farmaciilor</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săpunurilor, detergenţilor şi a produselor de întreţine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arfumurilor şi a produselor cosmetice (de toale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exploziv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leiurilor şi gelatin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6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leiurilor esenţ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6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eparatelor chimice de uz fotograf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6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Fabricarea altor produse chimic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7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fibrelor şi firelor sintetice şi artific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nvelopelor şi a camerelor de ae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şaparea anvelop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produse din cauciu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lăcilor, foliilor, tuburilor şi profilelor din material plas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e ambalaj din material plas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in material plastic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mp/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Fabricarea altor produse din material plas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sticlei pl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lucrarea şi fasonarea sticlei pl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u excepţia serviciilor de finisare a sticlei plate si a atelierelor de geamgeri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in stic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fibrelor din stic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sticlărie tehn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ceramice pentru uz gospodăresc şi ornamenta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obiecte sanitare din ceram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izolatorilor şi pieselor izolante din ceram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produse ceramice de uz teh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produse ceram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ceramice refrac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lăcilor şi dalelor din ceram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ărămizilor, ţiglelor şi altor produse pentru construcţii, din argilă ars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iment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va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ipsos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elementelor din beton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elementelor din ipsos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6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beto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6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orta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6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elemente din beton, ciment şi ipsos</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7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ăierea, fasonarea şi finisarea pietr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8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produse abraz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8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produse din minerale nemetalic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nclusiv staţii de mixturi asfaltic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metale feroase sub forme primare şi cea de feroaliaj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tuburi (ţevi) din fon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tuburi (ţevi) din oţe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3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gere la re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3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aminare la re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3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altor profile obţinute la re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3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ef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metalelor preţi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talurgia alumini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4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plumbului, zincului şi cosito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4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talurgia cup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4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altor metale nefe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urnarea fon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urnarea oţel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urnarea metalelor neferoase uş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5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urnarea altor metale nefe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construcţii metalice şi părţi componente ale structurilor meta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 t/lun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elemente de dulgherie şi tâmplărie din meta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ntru un consum de materie primă &gt;= 5 t/lun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rezervoare, cisterne şi containere meta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radiatoare şi cazane pentru încălzire cent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generatoarelor de aburi (cu excepţia cazanelor pentru încălzire cent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produselor metalice obţinute prin deformare plastică; metalurgia pulbe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tarea şi acoperirea metal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7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Operaţiuni de mecanică gene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u excepţia atelierelor lăcătuşerie şi a atelierelor de multiplicat che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produselor de tăiat şi de uz cas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neltelor de mân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 t/lun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6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e ferone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 t/lun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recipienţi, containere şi alte produse similare din oţe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5 t/lun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mbalajelor din metale uş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7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in fire meta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7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şuruburi, buloane, lanţuri şi arc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7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articole din meta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motoare şi turbine (cu excepţia motoarelor pentru avioane, vehicule şi motocicl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de pompe şi compres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de robinetă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lagărelor, angrenajelor şi organelor mecanice de transmis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uptoarelor industriale şi arzătoar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echipamentelor de ridicat şi manipula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echipamentelor industriale de ventilaţie şi frigorifice (cu excepţia celor pentru uz cas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cedura specific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echipamente de utilizare gene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3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tractoar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3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maşini şi utilaje agricole şi forestie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aşinilor-unelte portabile acţionate electr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9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maşini-unelte pentru prelucrarea metal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4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maşini-unelt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Fabricarea utilajelor pentru metalurg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tilajelor pentru extracţie şi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tilajelor pentru prelucrarea produselor alimentare, băuturilor şi tutu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5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utilajelor pentru industria textilă, a îmbrăcămintei şi a pielări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5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bricarea utilajelor pentru industria hârtiei şi carto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5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ltor maşini şi utilaje specif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6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mamentului şi muniţi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maşini şi aparate electrocas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9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de aparate neelectrice, de uz cas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maşinilor de birou</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0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calculatoarelor şi a altor echipamente electro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activităţilor de asamblare a acestora</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motoare, generatoare şi transformatoare electr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aparate pentru distribuţia şi comanda electricită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fire şi cabluri electrice şi op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acumulatori, baterii şi pile electr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1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lămpi electrice şi echipamente de ilumina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componente electrice pentru motoare şi vehicul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1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altor componente electric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2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tuburi electronice şi alte componente electro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2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emiţătoare radio-televiziune, echipamente şi aparate telefonice şi telegraf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2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receptoare de radio şi televiziune; aparate de înregistrare şi reproducere audio şi video</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aparatură şi instrumente medic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3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aparatură şi instrumente de măsură, verificare şi control (cu excepţia echipamentelor de măsură, reglare şi control pentru procesele industr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3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echipamente de măsură, reglare şi control pentru procese industr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3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aparatură şi instrumente optice şi fotograf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centrelor de optică medicală care montează lentile şi repară ochelar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3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ceas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34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autovehicu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4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caroserii, remorci şi semiremorc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2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4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piese şi accesorii pentru autovehicule şi motoare de autovehicu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nstrucţii şi reparaţii de na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nstrucţii şi reparaţii de ambarcaţiuni sportive şi de agremen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nstrucţia şi repararea materialului rulan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nstrucţii şi reparaţii de aeronave şi na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motocicl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bicicl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scaun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mobilierului pentru birou şi magazin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mobilierului pentru bucătăr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altor tipuri de mobilie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de saltele şi somie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terea monedelor şi medali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nstalaţii pentru tratarea suprafeţei metalelor pe bază chimică sau electrolitică</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bijuteriilor şi articolelor similare din metale şi piet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nstalaţii pentru tratarea suprafeţei metalelor pe bază chimică sau electrolitic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instrumentelor muzic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articolelor pentru spor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jocurilor şi jucări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6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bricarea bijuteriilor de fantez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nstalaţii pentru tratarea suprafeţei metalelor pe bază chimică sau electrolitic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7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cuperarea deşeurilor şi resturilor metalice reciclab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7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cuperarea deşeurilor şi resturilor nemetalice reciclab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de energie electr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l energiei electr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ntru linii de înaltă şi medie tensiun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ducţia gaz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ducţia şi distribuţia energiei termice şi a apei cald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10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ptarea, tratarea şi distribuţia ap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5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nstrucţii hidroteh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Întreţinerea şi repararea autovehicul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u staţii de vopsire sau spălare/epurare ape uzat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merţ cu amănuntul al carburanţilor pentru autovehicu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u excepţia comercializării produselor lubrifiante şi de răcire pentru autovehicul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1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merţ cu ridicata al animalelor v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cedura specifică pentru fauna sălbatică</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1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merţ cu ridicata al combustibililor solizi, lichizi şi gazoşi şi al produselor deriv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nstalaţii de depozitare a produselor petroliere, petrochimice şi chimic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15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merţ cu ridicata al produselor chim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15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merţ cu ridicata al deşeurilor şi rest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2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merţ cu amănuntul în magazine nespecializate, cu vânzare predominantă de produse alimentare, băuturi şi tutu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rPr>
              <w:t>Numai pentru hipermarketuri, supermarketuri, complexuri comercial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5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Hotel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5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ampinguri, inclusiv parcuri pentru rulo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115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5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lte mijloace de caz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Numai pentru sate de vacanţă, pensiuni turistice, ferme agroturistice cu sursă proprie de alimentare cu apă potabilă şi sisteme individuale de epurare corespunzătoare a apelor uzat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5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stauran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t; 100 locur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ri pe calea fer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ri rutiere de mărf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Numai pentru substanţe, mărfuri şi deşeuri periculoas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6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ri prin conduc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1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Transporturi maritime şi de coas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orturi maritime de peste 1.350 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1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ri pe căi navigabile interi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lang w:val="fr-FR"/>
              </w:rPr>
              <w:t>Porturi pentru traficul pe cursuri de apă interne care permit trecerea unor vase de peste 1.350 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2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ri aeriene după graf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eroporturi cu o lungime de bază a pistei de decolare de 2.100 m sau mai mul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2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nsporturi aeriene ocazion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lang w:val="fr-FR"/>
              </w:rPr>
              <w:t>Aeroporturi cu o lungime de bază a pistei de decolare de 2.100 m sau mai mul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3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epozită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nstalaţii de depozitare a produselor petroliere, petrochimice şi chimic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ercetare şi dezvoltare în ştiinţe fizice şi naturale - inclusiv pentru organisme modificate gene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cedura specifică pentru organisme modificate genetic</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ctivităţi de asistenţă spitalicească şi sanatori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0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lectarea şi tratarea apelor uz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00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lectarea şi tratarea altor rezidu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00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alubritate, depoluare şi activităţi sim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7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2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ctivităţi ale grădinilor botanice şi zoologice şi ale rezervaţi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structurilor de administrare/custozilor ariilor naturale protejate</w:t>
            </w:r>
          </w:p>
        </w:tc>
      </w:tr>
      <w:tr>
        <w:trPr>
          <w:trHeight w:val="75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3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pălarea, curăţarea şi vopsirea textilelor şi blăn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 excepţia atelierelor meşteşugăreşti de retuşare/vopsire manulă a articolelor din textile, piele sau blănuri</w:t>
            </w:r>
          </w:p>
        </w:tc>
      </w:tr>
    </w:tbl>
    <w:p>
      <w:pPr>
        <w:pStyle w:val="Normal"/>
        <w:spacing w:lineRule="auto" w:line="240" w:before="0" w:after="0"/>
        <w:rPr>
          <w:rFonts w:ascii="Times New Roman" w:hAnsi="Times New Roman" w:cs="Times New Roman"/>
          <w:sz w:val="24"/>
          <w:szCs w:val="24"/>
          <w:lang w:val="fr-FR"/>
        </w:rPr>
      </w:pPr>
      <w:r>
        <w:rPr>
          <w:rFonts w:cs="Arial" w:ascii="Verdana" w:hAnsi="Verdana"/>
          <w:color w:val="000000"/>
          <w:sz w:val="18"/>
        </w:rPr>
        <w:t>   </w:t>
      </w:r>
      <w:r>
        <w:rPr>
          <w:rFonts w:cs="Arial" w:ascii="Verdana" w:hAnsi="Verdana"/>
          <w:color w:val="000000"/>
          <w:sz w:val="18"/>
          <w:u w:val="single"/>
          <w:lang w:val="fr-FR"/>
        </w:rPr>
        <w:t>*)</w:t>
      </w:r>
      <w:r>
        <w:rPr>
          <w:rFonts w:cs="Arial" w:ascii="Verdana" w:hAnsi="Verdana"/>
          <w:color w:val="000000"/>
          <w:sz w:val="18"/>
          <w:lang w:val="fr-FR"/>
        </w:rPr>
        <w:t> Determinarea producţiei zilnice se face prin raportare la perioada efectivă de prelucrare/fabricare/producţie.</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u w:val="single"/>
          <w:lang w:val="fr-FR"/>
        </w:rPr>
        <w:t>**)</w:t>
      </w:r>
      <w:r>
        <w:rPr>
          <w:rFonts w:cs="Arial" w:ascii="Verdana" w:hAnsi="Verdana"/>
          <w:color w:val="000000"/>
          <w:sz w:val="18"/>
          <w:lang w:val="fr-FR"/>
        </w:rPr>
        <w:t> Specii de animale, inclusiv păsări, şi de plante de interes comunitar sau naţional care necesită o protecţie strictă conform Ordonanţei de urgenţă a Guvernului </w:t>
      </w:r>
      <w:r>
        <w:rPr>
          <w:rFonts w:cs="Arial" w:ascii="Verdana" w:hAnsi="Verdana"/>
          <w:color w:val="000000"/>
          <w:sz w:val="18"/>
          <w:u w:val="single"/>
          <w:lang w:val="fr-FR"/>
        </w:rPr>
        <w:t>nr. 57/2007</w:t>
      </w:r>
      <w:r>
        <w:rPr>
          <w:rFonts w:cs="Arial" w:ascii="Verdana" w:hAnsi="Verdana"/>
          <w:color w:val="000000"/>
          <w:sz w:val="18"/>
          <w:lang w:val="fr-FR"/>
        </w:rPr>
        <w:t> privind regimul ariilor naturale protejate, conservarea habitatelor naturale, a florei şi faunei sălbatice, aprobată cu modificări şi completări prin Legea </w:t>
      </w:r>
      <w:r>
        <w:rPr>
          <w:rFonts w:cs="Arial" w:ascii="Verdana" w:hAnsi="Verdana"/>
          <w:color w:val="000000"/>
          <w:sz w:val="18"/>
          <w:u w:val="single"/>
          <w:lang w:val="fr-FR"/>
        </w:rPr>
        <w:t>nr. 49/2011</w:t>
      </w:r>
      <w:r>
        <w:rPr>
          <w:rFonts w:cs="Arial" w:ascii="Verdana" w:hAnsi="Verdana"/>
          <w:color w:val="000000"/>
          <w:sz w:val="18"/>
          <w:lang w:val="fr-FR"/>
        </w:rPr>
        <w:t>.</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Nota a fost modificată prin punctul 6. din Ordin </w:t>
      </w:r>
      <w:r>
        <w:rPr>
          <w:rFonts w:cs="Arial" w:ascii="Verdana" w:hAnsi="Verdana"/>
          <w:color w:val="000000"/>
          <w:sz w:val="18"/>
          <w:u w:val="single"/>
          <w:lang w:val="fr-FR"/>
        </w:rPr>
        <w:t>nr. 1298/2011</w:t>
      </w:r>
      <w:r>
        <w:rPr>
          <w:rFonts w:cs="Arial" w:ascii="Verdana" w:hAnsi="Verdana"/>
          <w:color w:val="000000"/>
          <w:sz w:val="18"/>
          <w:lang w:val="fr-FR"/>
        </w:rPr>
        <w:t> începând cu 09.05.2011.</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Tabelul a fost modificat prin punctul 2. din Ordin </w:t>
      </w:r>
      <w:r>
        <w:rPr>
          <w:rFonts w:cs="Arial" w:ascii="Verdana" w:hAnsi="Verdana"/>
          <w:color w:val="000000"/>
          <w:sz w:val="18"/>
          <w:u w:val="single"/>
          <w:lang w:val="fr-FR"/>
        </w:rPr>
        <w:t>nr. 1298/2011</w:t>
      </w:r>
      <w:r>
        <w:rPr>
          <w:rFonts w:cs="Arial" w:ascii="Verdana" w:hAnsi="Verdana"/>
          <w:color w:val="000000"/>
          <w:sz w:val="18"/>
          <w:lang w:val="fr-FR"/>
        </w:rPr>
        <w:t> începând cu 09.05.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rFonts w:ascii="Arial" w:hAnsi="Arial" w:cs="Arial"/>
          <w:color w:val="000000"/>
          <w:sz w:val="18"/>
          <w:szCs w:val="18"/>
          <w:lang w:val="fr-FR"/>
        </w:rPr>
      </w:pPr>
      <w:r>
        <w:rPr>
          <w:rFonts w:cs="Arial" w:ascii="Arial" w:hAnsi="Arial"/>
          <w:b/>
          <w:bCs/>
          <w:color w:val="AA0000"/>
          <w:sz w:val="18"/>
          <w:u w:val="single"/>
          <w:lang w:val="fr-FR"/>
        </w:rPr>
        <w:t>   </w:t>
      </w:r>
      <w:r>
        <w:rPr>
          <w:rFonts w:cs="Arial" w:ascii="Arial" w:hAnsi="Arial"/>
          <w:b/>
          <w:bCs/>
          <w:color w:val="AA0000"/>
          <w:sz w:val="18"/>
          <w:u w:val="single"/>
          <w:lang w:val="fr-FR"/>
        </w:rPr>
        <w:t>ANEXA Nr. 2</w:t>
      </w:r>
      <w:r>
        <w:rPr>
          <w:rFonts w:cs="Arial" w:ascii="Arial" w:hAnsi="Arial"/>
          <w:color w:val="000000"/>
          <w:sz w:val="18"/>
          <w:szCs w:val="18"/>
          <w:lang w:val="fr-FR"/>
        </w:rPr>
        <w:br/>
        <w:t> </w:t>
      </w:r>
      <w:r>
        <w:rPr>
          <w:rFonts w:cs="Arial" w:ascii="Arial" w:hAnsi="Arial"/>
          <w:b/>
          <w:bCs/>
          <w:color w:val="AA0000"/>
          <w:sz w:val="18"/>
          <w:u w:val="single"/>
          <w:lang w:val="fr-FR"/>
        </w:rPr>
        <w:t> l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FIŞA DE PREZENTARE ŞI DECLARAŢI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w:t>
      </w:r>
      <w:r>
        <w:rPr>
          <w:rFonts w:cs="Arial" w:ascii="Arial" w:hAnsi="Arial"/>
          <w:color w:val="000000"/>
          <w:sz w:val="18"/>
          <w:lang w:val="fr-FR"/>
        </w:rPr>
        <w:t> Date general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enumirea unităţii, firmei etc., adresa, telefon, fax</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mplasamentul</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ofilul de activita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Forma de proprieta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Regimul de lucru (ore/zi, zile/săptămână, zile/an)</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2.</w:t>
      </w:r>
      <w:r>
        <w:rPr>
          <w:rFonts w:cs="Arial" w:ascii="Arial" w:hAnsi="Arial"/>
          <w:color w:val="000000"/>
          <w:sz w:val="18"/>
          <w:lang w:val="fr-FR"/>
        </w:rPr>
        <w:t> Date specifice activităţi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Activitatea desfăşurată</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 prezintă activitatea specifică desfăşurată, cu informaţii complete, inclusiv descrierea proceselor tehnologic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Dotăr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otările specifice: clădiri (cu suprafaţa spaţiilor ocupate), utilaje, instalaţii, maşini, aparate, mijloace de transport utilizate în activitate etc.</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Bilanţul de material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antităţile de materii prime, auxiliare şi combustibili, intrate/intraţi în proces</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ierderile pe faze de fabricaţie sau de activitate şi emisiile în mediu (inclusiv deşeur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antităţile de produse şi subproduse rezultate. Bilanţul acestor materiale, care serveşte şi la întocmirea şi revizuirea bilanţului de mediu, trebuie să se închidă cu eroarea acceptată de metodologia de calcul folosit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Utilităţ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Modul de asigurare cu utilităţi (apă, canal, energie etc.): surse, cantităţi, volum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w:t>
      </w:r>
      <w:r>
        <w:rPr>
          <w:rFonts w:cs="Arial" w:ascii="Arial" w:hAnsi="Arial"/>
          <w:color w:val="000000"/>
          <w:sz w:val="18"/>
          <w:lang w:val="fr-FR"/>
        </w:rPr>
        <w:t> Surse de poluanţi şi protecţia factorilor de mediu:</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calităţii ape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rsele de ape uzate şi compuşii acestor ap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taţiile şi instalaţiile de epurare sau de preepurare a apelor uzate, randamentele de reţinere a poluanţilor, locul de evacuare (emisar, canalizare publică, canalizare, platformă industrială)</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oluanţii evacuaţi în mediu sau în canalizări publice ori în alte canalizări (în mg/l şi kg/z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atmosfere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rsele şi poluanţii pentru ae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Instalaţii pentru colectarea, epurarea şi dispersia gazelor reziduale şi a pulber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oluanţii evacuaţi în atmosferă (în mg/mc şi g/s)</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împotriva zgomotului şi vibraţi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rsele de zgomot şi de vibraţi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otările, amenajările şi măsurile de protecţie împotriva zgomotului şi vibraţi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Nivelul de zgomot şi de vibraţii produs</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solului şi subsolulu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rsele posibile de poluare a solului şi a subsolulu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ăsurile, dotările şi amenajările pentru protecţia solului şi a subsol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împotriva radiaţi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rsele de radiaţii din activita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otările, amenajările şi măsurile pentru protecţia împotriva radiaţi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Nivelul radiaţiilor emise în mediu</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fondului forestie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ituaţia afectării fondului forestie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Lucrările şi măsurile pentru diminuarea şi eliminarea impactului negativ produs asupra vegetaţiei şi ecosistemelor forestiere</w:t>
      </w:r>
    </w:p>
    <w:p>
      <w:pPr>
        <w:pStyle w:val="Normal"/>
        <w:spacing w:lineRule="auto" w:line="240" w:before="0" w:after="0"/>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rPr>
        <w:t>Protecţia ecosistemelor, biodiversităţii şi ocrotirea naturii</w:t>
      </w:r>
    </w:p>
    <w:p>
      <w:pPr>
        <w:pStyle w:val="Normal"/>
        <w:spacing w:lineRule="auto" w:line="240" w:before="0" w:after="0"/>
        <w:rPr>
          <w:rFonts w:ascii="Arial" w:hAnsi="Arial" w:cs="Arial"/>
          <w:color w:val="000000"/>
          <w:sz w:val="18"/>
          <w:szCs w:val="18"/>
        </w:rPr>
      </w:pPr>
      <w:r>
        <w:rPr>
          <w:rFonts w:cs="Arial" w:ascii="Arial" w:hAnsi="Arial"/>
          <w:color w:val="000000"/>
          <w:sz w:val="18"/>
        </w:rPr>
        <w:t>   </w:t>
      </w:r>
      <w:r>
        <w:rPr>
          <w:rFonts w:cs="Arial" w:ascii="Arial" w:hAnsi="Arial"/>
          <w:color w:val="000000"/>
          <w:sz w:val="18"/>
        </w:rPr>
        <w:t>- Sursele posibile de afectare a ecosistemelor acvatice şi terestre, a monumentelor naturii, a parcurilor naţionale şi a rezervaţiilor naturale</w:t>
      </w:r>
    </w:p>
    <w:p>
      <w:pPr>
        <w:pStyle w:val="Normal"/>
        <w:spacing w:lineRule="auto" w:line="240" w:before="0" w:after="0"/>
        <w:rPr>
          <w:rFonts w:ascii="Arial" w:hAnsi="Arial" w:cs="Arial"/>
          <w:color w:val="000000"/>
          <w:sz w:val="18"/>
          <w:szCs w:val="18"/>
        </w:rPr>
      </w:pPr>
      <w:r>
        <w:rPr>
          <w:rFonts w:cs="Arial" w:ascii="Arial" w:hAnsi="Arial"/>
          <w:color w:val="000000"/>
          <w:sz w:val="18"/>
        </w:rPr>
        <w:t>   </w:t>
      </w:r>
      <w:r>
        <w:rPr>
          <w:rFonts w:cs="Arial" w:ascii="Arial" w:hAnsi="Arial"/>
          <w:color w:val="000000"/>
          <w:sz w:val="18"/>
        </w:rPr>
        <w:t>- Măsurile pentru protecţia ecosistemelor, biodiversităţii şi pentru ocrotirea naturii, în general</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lang w:val="fr-FR"/>
        </w:rPr>
        <w:t>Protecţia peisajului şi a zonelor de interes tradiţional</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odul de încadrare a obiectivului în peisaj</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ăsuri şi amenajări pentru protecţia peisajului şi a zonelor de interes tradiţional</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estiunea deşeur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rsele de deşeuri, tipuri, compoziţie şi cantităţi de deşeuri rezulta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odul de gospodărire a deşeurilor; depozitare controlată, transport, tratare, refolosire, distrugere, integrare în mediu, comercializar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estiunea substanţelor şi preparatelor periculoas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bstanţele şi preparatele periculoase utilizate/deţinute, cantităţile utilizate/deţinute şi fişele de securitate ale acestora</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odul de gospodărire, măsurile, dotările şi amenajările pentru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estiunea ambalaje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Tipurile şi cantităţile de ambalaje folosi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odul de gospodărire a ambalajelor şi măsuri pentru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cadrarea în planurile de urbanism şi amenajare a teritor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Modul de încadrare a obiectivului în cerinţele planurilor de urbanism şi amenajare a teritor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tecţia aşezărilor uman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istanţa faţă de aşezările umane, localităţile şi populaţia eventual afectată</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ăsurile, dotările şi amenajările pentru protecţia aşezărilor umane</w:t>
      </w:r>
    </w:p>
    <w:p>
      <w:pPr>
        <w:pStyle w:val="Normal"/>
        <w:spacing w:lineRule="auto" w:line="240" w:before="0" w:after="0"/>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rPr>
        <w:t>Respectarea prevederilor convenţiilor internaţionale la care România a aderat.</w:t>
      </w:r>
    </w:p>
    <w:p>
      <w:pPr>
        <w:pStyle w:val="Normal"/>
        <w:spacing w:lineRule="auto" w:line="240" w:before="0" w:after="0"/>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menajările, dotările şi măsurile pentru respectarea convenţiilor internaţionale, a reglementărilor comunitare şi ale organismelor O.N.U. la care România a aderat.</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lang w:val="fr-FR"/>
        </w:rPr>
        <w:t>Alte date şi informaţii privind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 vor prezenta şi alte date specifice activităţii sau solicitate de autoritatea pentru protecţia mediului, care au legătură cu protecţia factorilor de mediu şi planul de intervenţie în caz de poluări accidental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construcţia ecologică</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Lucrări şi măsuri pentru refacerea mediului deteriorat, precum şi pentru menţinerea unui ecosistem corespunzător în zonă</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Monitorizare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otări şi măsuri privind instruirea personalului, managementul exploatării şi analiza periodică a propunerii de conformare pentru controlul emisiilor de poluanţi, supravegherea calităţii mediului şi monitorizarea activităţilor de protecţie 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MENŢIUN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ţinutul fişei de prezentare şi de declaraţie ce se va întocmi şi se va prezenta la autoritatea pentru protecţia mediului se va adapta:</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în funcţie de specificul activităţi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nţinutului-cadru care formează obiectul acestei anexe;</w:t>
      </w:r>
    </w:p>
    <w:p>
      <w:pPr>
        <w:pStyle w:val="Normal"/>
        <w:spacing w:lineRule="auto" w:line="240" w:before="0" w:after="0"/>
        <w:rPr>
          <w:rFonts w:ascii="Arial" w:hAnsi="Arial" w:cs="Arial"/>
          <w:color w:val="000000"/>
          <w:sz w:val="18"/>
          <w:szCs w:val="18"/>
        </w:rPr>
      </w:pPr>
      <w:r>
        <w:rPr>
          <w:rFonts w:cs="Arial" w:ascii="Arial" w:hAnsi="Arial"/>
          <w:color w:val="000000"/>
          <w:sz w:val="18"/>
          <w:lang w:val="fr-FR"/>
        </w:rPr>
        <w:t>   </w:t>
      </w:r>
      <w:r>
        <w:rPr>
          <w:rFonts w:cs="Arial" w:ascii="Arial" w:hAnsi="Arial"/>
          <w:color w:val="000000"/>
          <w:sz w:val="18"/>
        </w:rPr>
        <w:t>- prevederilor legislaţiei naţionale şi comunitare în domeni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Arial" w:hAnsi="Arial" w:cs="Arial"/>
          <w:color w:val="000000"/>
          <w:sz w:val="18"/>
          <w:szCs w:val="18"/>
          <w:lang w:val="fr-FR"/>
        </w:rPr>
      </w:pPr>
      <w:r>
        <w:rPr>
          <w:rFonts w:cs="Arial" w:ascii="Arial" w:hAnsi="Arial"/>
          <w:b/>
          <w:bCs/>
          <w:color w:val="AA0000"/>
          <w:sz w:val="18"/>
          <w:u w:val="single"/>
        </w:rPr>
        <w:t>   </w:t>
      </w:r>
      <w:r>
        <w:rPr>
          <w:rFonts w:cs="Arial" w:ascii="Arial" w:hAnsi="Arial"/>
          <w:b/>
          <w:bCs/>
          <w:color w:val="AA0000"/>
          <w:sz w:val="18"/>
          <w:u w:val="single"/>
          <w:lang w:val="fr-FR"/>
        </w:rPr>
        <w:t>ANEXA Nr. 3</w:t>
      </w:r>
      <w:r>
        <w:rPr>
          <w:rFonts w:cs="Arial" w:ascii="Arial" w:hAnsi="Arial"/>
          <w:color w:val="000000"/>
          <w:sz w:val="18"/>
          <w:szCs w:val="18"/>
          <w:lang w:val="fr-FR"/>
        </w:rPr>
        <w:br/>
        <w:t> </w:t>
      </w:r>
      <w:r>
        <w:rPr>
          <w:rFonts w:cs="Arial" w:ascii="Arial" w:hAnsi="Arial"/>
          <w:b/>
          <w:bCs/>
          <w:color w:val="AA0000"/>
          <w:sz w:val="18"/>
          <w:u w:val="single"/>
          <w:lang w:val="fr-FR"/>
        </w:rPr>
        <w:t> l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CEDURA DE DEZBATERE PUBLIC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w:t>
      </w:r>
      <w:r>
        <w:rPr>
          <w:rFonts w:cs="Arial" w:ascii="Arial" w:hAnsi="Arial"/>
          <w:color w:val="000000"/>
          <w:sz w:val="18"/>
          <w:lang w:val="fr-FR"/>
        </w:rPr>
        <w:t> Scopul dezbaterii public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zbaterea publică are drept scop:</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obţinerea unor informaţii suplimentare privind impactul activităţii asupra populaţiei din zonă, bunurilor proprii sau de care beneficiază în comun;</w:t>
      </w:r>
    </w:p>
    <w:p>
      <w:pPr>
        <w:pStyle w:val="Normal"/>
        <w:spacing w:lineRule="auto" w:line="240" w:before="0" w:after="0"/>
        <w:rPr>
          <w:rFonts w:ascii="Arial" w:hAnsi="Arial" w:cs="Arial"/>
          <w:color w:val="000000"/>
          <w:sz w:val="18"/>
          <w:szCs w:val="18"/>
        </w:rPr>
      </w:pPr>
      <w:r>
        <w:rPr>
          <w:rFonts w:cs="Arial" w:ascii="Arial" w:hAnsi="Arial"/>
          <w:color w:val="000000"/>
          <w:sz w:val="18"/>
          <w:lang w:val="fr-FR"/>
        </w:rPr>
        <w:t>   </w:t>
      </w:r>
      <w:r>
        <w:rPr>
          <w:rFonts w:cs="Arial" w:ascii="Arial" w:hAnsi="Arial"/>
          <w:color w:val="000000"/>
          <w:sz w:val="18"/>
        </w:rPr>
        <w:t>- sesizarea unor aspecte prin care se încalcă legislaţia privind protecţia mediului;</w:t>
      </w:r>
    </w:p>
    <w:p>
      <w:pPr>
        <w:pStyle w:val="Normal"/>
        <w:spacing w:lineRule="auto" w:line="240" w:before="0" w:after="0"/>
        <w:rPr>
          <w:rFonts w:ascii="Arial" w:hAnsi="Arial" w:cs="Arial"/>
          <w:color w:val="000000"/>
          <w:sz w:val="18"/>
          <w:szCs w:val="18"/>
        </w:rPr>
      </w:pPr>
      <w:r>
        <w:rPr>
          <w:rFonts w:cs="Arial" w:ascii="Arial" w:hAnsi="Arial"/>
          <w:color w:val="000000"/>
          <w:sz w:val="18"/>
        </w:rPr>
        <w:t>   </w:t>
      </w:r>
      <w:r>
        <w:rPr>
          <w:rFonts w:cs="Arial" w:ascii="Arial" w:hAnsi="Arial"/>
          <w:color w:val="000000"/>
          <w:sz w:val="18"/>
        </w:rPr>
        <w:t>- obţinerea unor date nedeclarate privind activitatea desfăşurată cu impact asupra mediului;</w:t>
      </w:r>
    </w:p>
    <w:p>
      <w:pPr>
        <w:pStyle w:val="Normal"/>
        <w:spacing w:lineRule="auto" w:line="240" w:before="0" w:after="0"/>
        <w:rPr>
          <w:rFonts w:ascii="Arial" w:hAnsi="Arial" w:cs="Arial"/>
          <w:color w:val="000000"/>
          <w:sz w:val="18"/>
          <w:szCs w:val="18"/>
        </w:rPr>
      </w:pPr>
      <w:r>
        <w:rPr>
          <w:rFonts w:cs="Arial" w:ascii="Arial" w:hAnsi="Arial"/>
          <w:color w:val="000000"/>
          <w:sz w:val="18"/>
        </w:rPr>
        <w:t>   </w:t>
      </w:r>
      <w:r>
        <w:rPr>
          <w:rFonts w:cs="Arial" w:ascii="Arial" w:hAnsi="Arial"/>
          <w:color w:val="000000"/>
          <w:sz w:val="18"/>
        </w:rPr>
        <w:t>- înregistrarea unor propuneri care pot conduce la îmbunătăţirea proiectului sau a activităţii, cu efecte favorabile asupra mediului, şi la fundamentarea deciziei ce se va lua de către autoritatea pentru protecţia mediului privind reglementarea.</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rPr>
        <w:t>   </w:t>
      </w:r>
      <w:r>
        <w:rPr>
          <w:rFonts w:cs="Arial" w:ascii="Arial" w:hAnsi="Arial"/>
          <w:b/>
          <w:bCs/>
          <w:color w:val="008F00"/>
          <w:sz w:val="18"/>
          <w:lang w:val="fr-FR"/>
        </w:rPr>
        <w:t>2.</w:t>
      </w:r>
      <w:r>
        <w:rPr>
          <w:rFonts w:cs="Arial" w:ascii="Arial" w:hAnsi="Arial"/>
          <w:color w:val="000000"/>
          <w:sz w:val="18"/>
          <w:lang w:val="fr-FR"/>
        </w:rPr>
        <w:t> Metode de dezbatere publică</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zbaterea publică poate include, dar nu se limitează la, următoarel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fişajul în zona obiectivului şi la sediul administraţiei publice local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ublicarea în ziarele de tiraj, solicitate de populaţi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ostarea pe pagina proprie de internet;</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ezentarea prin posturile de radio şi televiziun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municările scrise, transmise persoanelor şi asociaţiilor interesa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organizarea unei dezbateri într-un loc accesibil populaţiei şi factorilor interesaţi din zonă.</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ndiferent de metoda utilizată, la sediul autorităţii competente pentru protecţia mediului sau pe pagina proprie de internet se va afişa sau posta o prezentare rezumativă a acţiunii propuse dezbaterii publice. Dacă unele informaţii din activitate au caracter de secret de stat sau impun asigurarea confidenţialităţii, acestea nu se pun la dispoziţia dezbaterii public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w:t>
      </w:r>
      <w:r>
        <w:rPr>
          <w:rFonts w:cs="Arial" w:ascii="Arial" w:hAnsi="Arial"/>
          <w:color w:val="000000"/>
          <w:sz w:val="18"/>
          <w:lang w:val="fr-FR"/>
        </w:rPr>
        <w:t> Conţinutul minim al informaţiilor</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atele de identificare ale unităţii care a solicitat actul de reglementare (denumirea unităţii, adresa, fax, telefon etc.)</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enumirea activităţi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mplasarea obiectivului şi adresa</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copul acţiunii propus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ezentarea succintă a activităţi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Informaţii generale asupra măsurilor de protecţie a mediului şi despre eventualul impact asupra factorilor de mediu</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dresa, nr. de telefon şi de fax ale autorităţii pentru protecţia mediului, la care se pot obţine informaţii suplimentare şi la care se depun în scris, sub semnătură şi cu datele de identificare, contestaţii şi sugestii legate de activitat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ata limită până la care se primesc propuneri şi contestaţi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CPM nu este obligată să ia în considerare propuneri şi contestaţii care intervin după acest termen.</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 situaţia în care se adoptă, ca metodă suplimentară de dezbatere publică, o întrunire a celor afectaţi de activitate, se vor specifica în anunţ data, ora şi locul întâlnirii. Toate discuţiile purtate în cadrul dezbaterii vor fi consemnate în scris şi vor sta la baza deciziei ce se va lua, alături de celelalte documente. Conţinutul anunţului şi al fişei de informaţii suplimentare vor fi stabilite împreună cu solicitantul actului de reglementare, care şi-l va însuşi sub semnătură.</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4.</w:t>
      </w:r>
      <w:r>
        <w:rPr>
          <w:rFonts w:cs="Arial" w:ascii="Arial" w:hAnsi="Arial"/>
          <w:color w:val="000000"/>
          <w:sz w:val="18"/>
          <w:lang w:val="fr-FR"/>
        </w:rPr>
        <w:t> Criterii în luarea decizie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incipalele criterii, în ordinea importanţei, ce vor fi avute în vedere pentru luarea deciziei privind continuarea sau nu a procedurii de reglementare sunt următoarel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riscul pentru viaţa populaţiei din zonă;</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osibilitatea de a fi afectată starea de sănătate a populaţiei;</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încadrarea în concentraţiile maxim admise de poluanţi evacuaţi în mediu;</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îmbunătăţirea calităţii factorilor de mediu;</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sigurarea condiţiilor de funcţionare în siguranţă;</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rezolvarea unor probleme de ordin social;</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utilitatea publică;</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valorificarea raţională şi eficientă a resurselor şi a deşeurilor în contextul unei dezvoltări durabile;</w:t>
      </w:r>
    </w:p>
    <w:p>
      <w:pPr>
        <w:pStyle w:val="Normal"/>
        <w:spacing w:lineRule="auto" w:line="240" w:before="0" w:after="0"/>
        <w:rPr>
          <w:rFonts w:ascii="Arial" w:hAnsi="Arial" w:cs="Arial"/>
          <w:color w:val="000000"/>
          <w:sz w:val="18"/>
          <w:szCs w:val="18"/>
        </w:rPr>
      </w:pPr>
      <w:r>
        <w:rPr>
          <w:rFonts w:cs="Arial" w:ascii="Arial" w:hAnsi="Arial"/>
          <w:color w:val="000000"/>
          <w:sz w:val="18"/>
          <w:lang w:val="fr-FR"/>
        </w:rPr>
        <w:t>   </w:t>
      </w:r>
      <w:r>
        <w:rPr>
          <w:rFonts w:cs="Arial" w:ascii="Arial" w:hAnsi="Arial"/>
          <w:color w:val="000000"/>
          <w:sz w:val="18"/>
        </w:rPr>
        <w:t>- realizarea unor obiective ale planurilor şi programelor speciale aprobat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lang w:val="fr-FR"/>
        </w:rPr>
        <w:t>Criteriile de mai sus, la care pot fi adăugate şi altele, pot forma obiectul unei grile de apreciere, pentru facilitarea luării decizie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entru situaţii cu grad crescut de dificultate în luarea deciziilor, se recomandă şi consultarea prealabilă în scris a autorităţilor implicate din cadrul administraţiei public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5.</w:t>
      </w:r>
      <w:r>
        <w:rPr>
          <w:rFonts w:cs="Arial" w:ascii="Arial" w:hAnsi="Arial"/>
          <w:color w:val="000000"/>
          <w:sz w:val="18"/>
          <w:lang w:val="fr-FR"/>
        </w:rPr>
        <w:t> Precizări procedural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ainte de a se trece la desfăşurarea propriu-zisă a acţiunii de dezbatere publică, autoritatea competentă pentru protecţia mediului, împreună cu solicitantul actului de reglementare, va stabili un calendar al acestei acţiuni, care va cuprinde, în principal, următoarele etape: întocmirea anunţului, publicitatea anunţului, colectarea şi analiza contestaţiilor şi propunerilor, verificarea suplimentară la obiectiv, dacă se impune, consultarea şi a altor autorităţi, dacă este cazul, propuneri, luarea deciziei, publicitatea deciziei şi comunicarea, în mod oficial, a acesteia titularului proiectului sau al activităţii. Dacă intervin probleme ce impun modificarea justificată a calendarului acţiunii, autoritatea competentă pentru protecţia mediului se va consulta cu solicitantul actului de reglementare pentru a se pune de acord cu schimbările survenit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 luarea deciziei nu se vor lua în considerare contestaţii sau propuneri anonime ori care se bazează pe interese străine de fondul dezbateri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oate documentele legate de dezbaterea publică a unei activităţi vor forma obiectul unui dosar special, care să poată fi oricând consultat atunci când apar contestaţii asupra deciziei luate de autoritatea competentă pentru protecţia mediulu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cţiunea de mediatizare este în coordonarea autorităţii competente de mediu şi constituie obligaţia titularului de activitate din punctul de vedere al organizării şi al costurilor aferent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rFonts w:ascii="Arial" w:hAnsi="Arial" w:cs="Arial"/>
          <w:color w:val="000000"/>
          <w:sz w:val="18"/>
          <w:szCs w:val="18"/>
          <w:lang w:val="fr-FR"/>
        </w:rPr>
      </w:pPr>
      <w:r>
        <w:rPr>
          <w:rFonts w:cs="Arial" w:ascii="Arial" w:hAnsi="Arial"/>
          <w:b/>
          <w:bCs/>
          <w:color w:val="AA0000"/>
          <w:sz w:val="18"/>
          <w:u w:val="single"/>
          <w:lang w:val="fr-FR"/>
        </w:rPr>
        <w:t>   </w:t>
      </w:r>
      <w:r>
        <w:rPr>
          <w:rFonts w:cs="Arial" w:ascii="Arial" w:hAnsi="Arial"/>
          <w:b/>
          <w:bCs/>
          <w:color w:val="AA0000"/>
          <w:sz w:val="18"/>
          <w:u w:val="single"/>
          <w:lang w:val="fr-FR"/>
        </w:rPr>
        <w:t>ANEXA Nr. 4</w:t>
      </w:r>
      <w:r>
        <w:rPr>
          <w:rFonts w:cs="Arial" w:ascii="Arial" w:hAnsi="Arial"/>
          <w:color w:val="000000"/>
          <w:sz w:val="18"/>
          <w:szCs w:val="18"/>
          <w:lang w:val="fr-FR"/>
        </w:rPr>
        <w:br/>
        <w:t> </w:t>
      </w:r>
      <w:r>
        <w:rPr>
          <w:rFonts w:cs="Arial" w:ascii="Arial" w:hAnsi="Arial"/>
          <w:b/>
          <w:bCs/>
          <w:color w:val="AA0000"/>
          <w:sz w:val="18"/>
          <w:u w:val="single"/>
          <w:lang w:val="fr-FR"/>
        </w:rPr>
        <w:t> l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ŢINUTUL-CADRU AL AUTORIZAŢIEI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ntet</w:t>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UTORIZAŢIE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Nr. ........ din ..............</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a urmare a cererii adresate de ............................................, cu sediul în judeţul .............................., municipiul, oraşul, comuna, satul ......................., sectorul ......., str. .......................... nr. ..... etc. ..........., înregistrată la numărul ........ din .............., în urma analizării documentelor transmise şi a verificării, în baza Hotărârii Guvernului </w:t>
      </w:r>
      <w:r>
        <w:rPr>
          <w:rFonts w:cs="Arial" w:ascii="Arial" w:hAnsi="Arial"/>
          <w:color w:val="000000"/>
          <w:sz w:val="18"/>
          <w:u w:val="single"/>
          <w:lang w:val="fr-FR"/>
        </w:rPr>
        <w:t>nr. 368/2007</w:t>
      </w:r>
      <w:r>
        <w:rPr>
          <w:rFonts w:cs="Arial" w:ascii="Arial" w:hAnsi="Arial"/>
          <w:color w:val="000000"/>
          <w:sz w:val="18"/>
          <w:lang w:val="fr-FR"/>
        </w:rPr>
        <w:t> privind organizarea şi funcţionarea Ministerului Mediului şi Dezvoltării Durabile, a Ordonanţei de urgenţă a Guvernului </w:t>
      </w:r>
      <w:r>
        <w:rPr>
          <w:rFonts w:cs="Arial" w:ascii="Arial" w:hAnsi="Arial"/>
          <w:color w:val="000000"/>
          <w:sz w:val="18"/>
          <w:u w:val="single"/>
          <w:lang w:val="fr-FR"/>
        </w:rPr>
        <w:t>nr. 195/2005</w:t>
      </w:r>
      <w:r>
        <w:rPr>
          <w:rFonts w:cs="Arial" w:ascii="Arial" w:hAnsi="Arial"/>
          <w:color w:val="000000"/>
          <w:sz w:val="18"/>
          <w:lang w:val="fr-FR"/>
        </w:rPr>
        <w:t> privind protecţia mediului, aprobată cu modificări şi completări prin Legea </w:t>
      </w:r>
      <w:r>
        <w:rPr>
          <w:rFonts w:cs="Arial" w:ascii="Arial" w:hAnsi="Arial"/>
          <w:color w:val="000000"/>
          <w:sz w:val="18"/>
          <w:u w:val="single"/>
          <w:lang w:val="fr-FR"/>
        </w:rPr>
        <w:t>nr. 265/2006</w:t>
      </w:r>
      <w:r>
        <w:rPr>
          <w:rFonts w:cs="Arial" w:ascii="Arial" w:hAnsi="Arial"/>
          <w:color w:val="000000"/>
          <w:sz w:val="18"/>
          <w:lang w:val="fr-FR"/>
        </w:rPr>
        <w:t>, cu modificările şi completările ulterioare, se emit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UTORIZAŢIA DE MEDI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entru ................................................ din municipiul, oraşul, comuna, satul .................................., sectorul ............, str. ................................. nr. ......, care prevede desfăşurarea următoarelor activităţi (conform cod</w:t>
      </w:r>
      <w:r>
        <w:rPr>
          <w:rFonts w:cs="Arial" w:ascii="Arial" w:hAnsi="Arial"/>
          <w:color w:val="000000"/>
          <w:sz w:val="18"/>
          <w:u w:val="single"/>
          <w:lang w:val="fr-FR"/>
        </w:rPr>
        <w:t>CAEN</w:t>
      </w:r>
      <w:r>
        <w:rPr>
          <w:rFonts w:cs="Arial" w:ascii="Arial" w:hAnsi="Arial"/>
          <w:color w:val="000000"/>
          <w:sz w:val="18"/>
          <w:lang w:val="fr-FR"/>
        </w:rPr>
        <w:t>) .............................</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ocumentaţia conţine: (fişă de prezentare şi declaraţie, bilanţ de mediu etc.) ..............................., elaborată de: ..........................,</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şi următoarele acte de reglementare emise de alte autorităţi: ............. .</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ezenta autorizaţie se emite cu următoarele condiţii impuse: ............. .</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ezenta autorizaţie este valabilă ........ ani, de la ................., data eliberării, până la ....................</w:t>
      </w:r>
    </w:p>
    <w:p>
      <w:pPr>
        <w:pStyle w:val="Normal"/>
        <w:spacing w:lineRule="auto" w:line="240" w:before="0" w:after="0"/>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rPr>
        <w:t>Nerespectarea prevederilor autorizaţiei atrage suspendarea şi/sau anularea acesteia, după caz.</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rPr>
        <w:t>   </w:t>
      </w:r>
      <w:r>
        <w:rPr>
          <w:rFonts w:cs="Arial" w:ascii="Arial" w:hAnsi="Arial"/>
          <w:b/>
          <w:bCs/>
          <w:color w:val="008F00"/>
          <w:sz w:val="18"/>
          <w:lang w:val="fr-FR"/>
        </w:rPr>
        <w:t>I.</w:t>
      </w:r>
      <w:r>
        <w:rPr>
          <w:rFonts w:cs="Arial" w:ascii="Arial" w:hAnsi="Arial"/>
          <w:color w:val="000000"/>
          <w:sz w:val="18"/>
          <w:lang w:val="fr-FR"/>
        </w:rPr>
        <w:t> Activitatea autorizat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w:t>
      </w:r>
      <w:r>
        <w:rPr>
          <w:rFonts w:cs="Arial" w:ascii="Arial" w:hAnsi="Arial"/>
          <w:color w:val="000000"/>
          <w:sz w:val="18"/>
          <w:lang w:val="fr-FR"/>
        </w:rPr>
        <w:t> Dotări (instalaţii, utilaje, mijloace de transport utilizate în activitate) ...........................................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Materiile prime, auxiliare, combustibilii şi ambalajele folosite - mod de ambalare, de depozitare, cantităţ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Utilităţi - apă, canalizare, energie (surse, cantităţi, volum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Descrierea principalelor faze ale procesului tehnologic sau ale activităţi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w:t>
      </w:r>
      <w:r>
        <w:rPr>
          <w:rFonts w:cs="Arial" w:ascii="Arial" w:hAnsi="Arial"/>
          <w:color w:val="000000"/>
          <w:sz w:val="18"/>
          <w:lang w:val="fr-FR"/>
        </w:rPr>
        <w:t> Produsele şi subprodusele obţinute -cantităţi, destinaţi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w:t>
      </w:r>
      <w:r>
        <w:rPr>
          <w:rFonts w:cs="Arial" w:ascii="Arial" w:hAnsi="Arial"/>
          <w:color w:val="000000"/>
          <w:sz w:val="18"/>
          <w:lang w:val="fr-FR"/>
        </w:rPr>
        <w:t> Datele referitoare la centrala termică proprie - dotare, combustibili utilizaţi (compoziţie, cantităţi), producţi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w:t>
      </w:r>
      <w:r>
        <w:rPr>
          <w:rFonts w:cs="Arial" w:ascii="Arial" w:hAnsi="Arial"/>
          <w:color w:val="000000"/>
          <w:sz w:val="18"/>
          <w:lang w:val="fr-FR"/>
        </w:rPr>
        <w:t> Alte date specifice activităţii: (coduri </w:t>
      </w:r>
      <w:r>
        <w:rPr>
          <w:rFonts w:cs="Arial" w:ascii="Arial" w:hAnsi="Arial"/>
          <w:color w:val="000000"/>
          <w:sz w:val="18"/>
          <w:u w:val="single"/>
          <w:lang w:val="fr-FR"/>
        </w:rPr>
        <w:t>CAEN</w:t>
      </w:r>
      <w:r>
        <w:rPr>
          <w:rFonts w:cs="Arial" w:ascii="Arial" w:hAnsi="Arial"/>
          <w:color w:val="000000"/>
          <w:sz w:val="18"/>
          <w:lang w:val="fr-FR"/>
        </w:rPr>
        <w:t> care se desfăşoară pe amplasament, dar nu intră pe procedura de autorizar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w:t>
      </w:r>
      <w:r>
        <w:rPr>
          <w:rFonts w:cs="Arial" w:ascii="Arial" w:hAnsi="Arial"/>
          <w:color w:val="000000"/>
          <w:sz w:val="18"/>
          <w:lang w:val="fr-FR"/>
        </w:rPr>
        <w:t> Programul de funcţionare - ore/zi, zile/săptămână, zile/an ...............</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I.</w:t>
      </w:r>
      <w:r>
        <w:rPr>
          <w:rFonts w:cs="Arial" w:ascii="Arial" w:hAnsi="Arial"/>
          <w:color w:val="000000"/>
          <w:sz w:val="18"/>
          <w:lang w:val="fr-FR"/>
        </w:rPr>
        <w:t> Instalaţiile, măsurile şi condiţiile de protecţie a medi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w:t>
      </w:r>
      <w:r>
        <w:rPr>
          <w:rFonts w:cs="Arial" w:ascii="Arial" w:hAnsi="Arial"/>
          <w:color w:val="000000"/>
          <w:sz w:val="18"/>
          <w:lang w:val="fr-FR"/>
        </w:rPr>
        <w:t> Staţiile şi instalaţiile pentru reţinerea, evacuarea şi dispersia poluanţilor în mediu, din dotare (pe factori de mediu):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Alte amenajări speciale, dotări şi măsuri pentru protecţia mediulu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Concentraţiile şi debitele masice de poluanţi, nivelul de zgomot, de radiaţii, admise la evacuarea în mediu, depăşiri permise şi în ce condiţii: ......................................................................</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II.</w:t>
      </w:r>
      <w:r>
        <w:rPr>
          <w:rFonts w:cs="Arial" w:ascii="Arial" w:hAnsi="Arial"/>
          <w:color w:val="000000"/>
          <w:sz w:val="18"/>
          <w:lang w:val="fr-FR"/>
        </w:rPr>
        <w:t> Monitorizarea medi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w:t>
      </w:r>
      <w:r>
        <w:rPr>
          <w:rFonts w:cs="Arial" w:ascii="Arial" w:hAnsi="Arial"/>
          <w:color w:val="000000"/>
          <w:sz w:val="18"/>
          <w:lang w:val="fr-FR"/>
        </w:rPr>
        <w:t> Indicatorii fizico-chimici, bacteriologici şi biologici emişi, emisii de poluanţi, frecvenţa, modul de valorificare a rezultatelor: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Datele ce vor fi raportate autorităţii teritoriale pentru protecţia mediului şi periodicitatea: ....................................................</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V.</w:t>
      </w:r>
      <w:r>
        <w:rPr>
          <w:rFonts w:cs="Arial" w:ascii="Arial" w:hAnsi="Arial"/>
          <w:color w:val="000000"/>
          <w:sz w:val="18"/>
          <w:lang w:val="fr-FR"/>
        </w:rPr>
        <w:t> Modul de gospodărire a deşeurilor şi a ambalaj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w:t>
      </w:r>
      <w:r>
        <w:rPr>
          <w:rFonts w:cs="Arial" w:ascii="Arial" w:hAnsi="Arial"/>
          <w:color w:val="000000"/>
          <w:sz w:val="18"/>
          <w:lang w:val="fr-FR"/>
        </w:rPr>
        <w:t> Deşeurile produse (tipuri, compoziţie, cantităţ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Deşeurile colectate (tipuri, compoziţie, cantităţi, frecvenţă):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Deşeurile stocate temporar (tipuri, compoziţie, cantităţi, mod de stocar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Deşeurile valorificate (tipuri, compoziţie, cantităţi, destinaţi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w:t>
      </w:r>
      <w:r>
        <w:rPr>
          <w:rFonts w:cs="Arial" w:ascii="Arial" w:hAnsi="Arial"/>
          <w:color w:val="000000"/>
          <w:sz w:val="18"/>
          <w:lang w:val="fr-FR"/>
        </w:rPr>
        <w:t> Modul de transport al deşeurilor şi măsurile pentru protecţia mediulu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w:t>
      </w:r>
      <w:r>
        <w:rPr>
          <w:rFonts w:cs="Arial" w:ascii="Arial" w:hAnsi="Arial"/>
          <w:color w:val="000000"/>
          <w:sz w:val="18"/>
          <w:lang w:val="fr-FR"/>
        </w:rPr>
        <w:t> Mod de eliminare (depozitare definitivă, incinerar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w:t>
      </w:r>
      <w:r>
        <w:rPr>
          <w:rFonts w:cs="Arial" w:ascii="Arial" w:hAnsi="Arial"/>
          <w:color w:val="000000"/>
          <w:sz w:val="18"/>
          <w:lang w:val="fr-FR"/>
        </w:rPr>
        <w:t> Monitorizarea gestiunii deşeurilor: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w:t>
      </w:r>
      <w:r>
        <w:rPr>
          <w:rFonts w:cs="Arial" w:ascii="Arial" w:hAnsi="Arial"/>
          <w:color w:val="000000"/>
          <w:sz w:val="18"/>
          <w:lang w:val="fr-FR"/>
        </w:rPr>
        <w:t> Ambalajele folosite şi rezultate - tipuri şi cantităţ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w:t>
      </w:r>
      <w:r>
        <w:rPr>
          <w:rFonts w:cs="Arial" w:ascii="Arial" w:hAnsi="Arial"/>
          <w:color w:val="000000"/>
          <w:sz w:val="18"/>
          <w:lang w:val="fr-FR"/>
        </w:rPr>
        <w:t> Modul de gospodărire a ambalajelor (valorificate): .......................</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V.</w:t>
      </w:r>
      <w:r>
        <w:rPr>
          <w:rFonts w:cs="Arial" w:ascii="Arial" w:hAnsi="Arial"/>
          <w:color w:val="000000"/>
          <w:sz w:val="18"/>
          <w:lang w:val="fr-FR"/>
        </w:rPr>
        <w:t> Modul de gospodărire a substanţelor şi preparatelor periculoas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w:t>
      </w:r>
      <w:r>
        <w:rPr>
          <w:rFonts w:cs="Arial" w:ascii="Arial" w:hAnsi="Arial"/>
          <w:color w:val="000000"/>
          <w:sz w:val="18"/>
          <w:lang w:val="fr-FR"/>
        </w:rPr>
        <w:t> Substanţele şi preparatele periculoase produse sau folosite ori comercializate/transportate (categorii, cantităţi):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Modul de gospodărir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mbalar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transport:</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epozitare:</w:t>
      </w:r>
    </w:p>
    <w:p>
      <w:pPr>
        <w:pStyle w:val="Normal"/>
        <w:spacing w:lineRule="auto" w:line="240" w:before="0" w:after="0"/>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folosire/comercializ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Modul de gospodărire a ambalajelor folosite sau rezultate de la substanţele şi preparatele periculoase: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w:t>
      </w:r>
      <w:r>
        <w:rPr>
          <w:rFonts w:cs="Arial" w:ascii="Arial" w:hAnsi="Arial"/>
          <w:color w:val="000000"/>
          <w:sz w:val="18"/>
          <w:lang w:val="fr-FR"/>
        </w:rPr>
        <w:t> Instalaţiile, amenajările, dotările şi măsurile pentru protecţia factorilor de mediu şi pentru intervenţie în caz de accident: ..................</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5.</w:t>
      </w:r>
      <w:r>
        <w:rPr>
          <w:rFonts w:cs="Arial" w:ascii="Arial" w:hAnsi="Arial"/>
          <w:color w:val="000000"/>
          <w:sz w:val="18"/>
        </w:rPr>
        <w:t> Monitorizarea gospodăririi substanţelor şi preparatelor periculoase: .....</w:t>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VI.</w:t>
      </w:r>
      <w:r>
        <w:rPr>
          <w:rFonts w:cs="Arial" w:ascii="Arial" w:hAnsi="Arial"/>
          <w:color w:val="000000"/>
          <w:sz w:val="18"/>
        </w:rPr>
        <w:t> Programul de conformare - măsuri pentru reducerea efectelor prezente şi viitoare ale activităţi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w:t>
      </w:r>
      <w:r>
        <w:rPr>
          <w:rFonts w:cs="Arial" w:ascii="Arial" w:hAnsi="Arial"/>
          <w:color w:val="000000"/>
          <w:sz w:val="18"/>
        </w:rPr>
        <w:t> Domeniul [protecţia solului şi apelor subterane; descărcarea apelor uzate; emisii atmosferice; gestiunea deşeurilor; altele (zgomot, prezenţa azbestului etc.)]: denumirea măsurii, performanţa/obiective de remediere (pe fiecare măsură), termen de finalizare (pe fiecare măsură): .............................</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2.</w:t>
      </w:r>
      <w:r>
        <w:rPr>
          <w:rFonts w:cs="Arial" w:ascii="Arial" w:hAnsi="Arial"/>
          <w:color w:val="000000"/>
          <w:sz w:val="18"/>
          <w:lang w:val="fr-FR"/>
        </w:rPr>
        <w:t> Sursa de finanţare (pe fiecare măsură), evidenţe, rapoarte: ..............</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cs="Courier New" w:ascii="Courier New" w:hAnsi="Courier New"/>
                <w:sz w:val="17"/>
                <w:szCs w:val="17"/>
              </w:rPr>
              <w:t>Director executiv,                                     Şef serviciu autoriz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cs="Courier New" w:ascii="Courier New" w:hAnsi="Courier New"/>
                <w:sz w:val="17"/>
                <w:szCs w:val="17"/>
              </w:rPr>
              <w:t>....................                                   şi controlul conformăr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Întoc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cs="Courier New" w:ascii="Courier New" w:hAnsi="Courier New"/>
                <w:sz w:val="17"/>
                <w:szCs w:val="17"/>
              </w:rPr>
            </w:r>
          </w:p>
        </w:tc>
      </w:tr>
    </w:tbl>
    <w:p>
      <w:pPr>
        <w:pStyle w:val="Normal"/>
        <w:spacing w:lineRule="auto" w:line="240" w:before="0" w:after="0"/>
        <w:rPr>
          <w:rFonts w:ascii="Times New Roman" w:hAnsi="Times New Roman" w:cs="Times New Roman"/>
          <w:sz w:val="24"/>
          <w:szCs w:val="24"/>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ENŢIUNI:</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w:t>
      </w:r>
      <w:r>
        <w:rPr>
          <w:rFonts w:cs="Arial" w:ascii="Arial" w:hAnsi="Arial"/>
          <w:color w:val="000000"/>
          <w:sz w:val="18"/>
          <w:lang w:val="fr-FR"/>
        </w:rPr>
        <w:t> Conţinutul anexei nr. 1 la procedură se adaptează la specificul activităţii unităţii autorizat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2.</w:t>
      </w:r>
      <w:r>
        <w:rPr>
          <w:rFonts w:cs="Arial" w:ascii="Arial" w:hAnsi="Arial"/>
          <w:color w:val="000000"/>
          <w:sz w:val="18"/>
          <w:lang w:val="fr-FR"/>
        </w:rPr>
        <w:t> Pe versoul formularului autorizaţiei de mediu propriu-zise se pot prezenta unele articole extrase din legislaţia în vigoare care priveşte protecţia mediului (cu precizarea actelor normative) sau menţiuni legate de obligaţiile posesorului autorizaţiei de mediu şi consecinţele nerespectării acesteia ori ambe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rFonts w:ascii="Arial" w:hAnsi="Arial" w:cs="Arial"/>
          <w:color w:val="000000"/>
          <w:sz w:val="18"/>
          <w:szCs w:val="18"/>
          <w:lang w:val="fr-FR"/>
        </w:rPr>
      </w:pPr>
      <w:r>
        <w:rPr>
          <w:rFonts w:cs="Arial" w:ascii="Arial" w:hAnsi="Arial"/>
          <w:b/>
          <w:bCs/>
          <w:color w:val="AA0000"/>
          <w:sz w:val="18"/>
          <w:u w:val="single"/>
          <w:lang w:val="fr-FR"/>
        </w:rPr>
        <w:t>   </w:t>
      </w:r>
      <w:r>
        <w:rPr>
          <w:rFonts w:cs="Arial" w:ascii="Arial" w:hAnsi="Arial"/>
          <w:b/>
          <w:bCs/>
          <w:color w:val="AA0000"/>
          <w:sz w:val="18"/>
          <w:u w:val="single"/>
          <w:lang w:val="fr-FR"/>
        </w:rPr>
        <w:t>ANEXA Nr. 5</w:t>
      </w:r>
      <w:r>
        <w:rPr>
          <w:rFonts w:cs="Arial" w:ascii="Arial" w:hAnsi="Arial"/>
          <w:color w:val="000000"/>
          <w:sz w:val="18"/>
          <w:szCs w:val="18"/>
          <w:lang w:val="fr-FR"/>
        </w:rPr>
        <w:br/>
        <w:t> </w:t>
      </w:r>
      <w:r>
        <w:rPr>
          <w:rFonts w:cs="Arial" w:ascii="Arial" w:hAnsi="Arial"/>
          <w:b/>
          <w:bCs/>
          <w:color w:val="AA0000"/>
          <w:sz w:val="18"/>
          <w:u w:val="single"/>
          <w:lang w:val="fr-FR"/>
        </w:rPr>
        <w:t> l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ERINŢE SPECIFICE</w:t>
      </w:r>
      <w:r>
        <w:rPr>
          <w:rFonts w:cs="Arial" w:ascii="Arial" w:hAnsi="Arial"/>
          <w:color w:val="000000"/>
          <w:sz w:val="18"/>
          <w:szCs w:val="18"/>
          <w:lang w:val="fr-FR"/>
        </w:rPr>
        <w:br/>
      </w:r>
      <w:r>
        <w:rPr>
          <w:rFonts w:cs="Arial" w:ascii="Arial" w:hAnsi="Arial"/>
          <w:color w:val="000000"/>
          <w:sz w:val="18"/>
          <w:lang w:val="fr-FR"/>
        </w:rPr>
        <w:t>de autorizare a activităţii grădinilor zoologice, acvariilor publice şi centrelor de reabilitare şi/sau îngriji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w:t>
      </w:r>
      <w:r>
        <w:rPr>
          <w:rFonts w:cs="Arial" w:ascii="Arial" w:hAnsi="Arial"/>
          <w:color w:val="000000"/>
          <w:sz w:val="18"/>
          <w:lang w:val="fr-FR"/>
        </w:rPr>
        <w:t> La procedura specifică de autorizare a unităţilor permanente, prevăzute la art. 17 din procedură, se adaugă următoarele documen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Formularul de înregistrare prevăzut în tabelul nr. 1, cu toate documentele solicitate de acesta;</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Formularul de verificare a criteriilor necesare autorizării, prevăzut în tabelul nr. 2;</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Raportul autorităţii competente, conform tabelului nr. 3.</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2.</w:t>
      </w:r>
      <w:r>
        <w:rPr>
          <w:rFonts w:cs="Arial" w:ascii="Arial" w:hAnsi="Arial"/>
          <w:color w:val="000000"/>
          <w:sz w:val="18"/>
          <w:lang w:val="fr-FR"/>
        </w:rPr>
        <w:t> Pentru autorizarea unei unităţi permanente, indiferent de scop, sunt respectate condiţiile specifice prevăzute în secţiunea 1.</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w:t>
      </w:r>
      <w:r>
        <w:rPr>
          <w:rFonts w:cs="Arial" w:ascii="Arial" w:hAnsi="Arial"/>
          <w:color w:val="000000"/>
          <w:sz w:val="18"/>
          <w:lang w:val="fr-FR"/>
        </w:rPr>
        <w:t> Pentru autorizarea centrelor de reabilitare şi sau îngrijire se respectă condiţiile specifice prevăzute în secţiunea a 2-a.</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4.</w:t>
      </w:r>
      <w:r>
        <w:rPr>
          <w:rFonts w:cs="Arial" w:ascii="Arial" w:hAnsi="Arial"/>
          <w:color w:val="000000"/>
          <w:sz w:val="18"/>
          <w:lang w:val="fr-FR"/>
        </w:rPr>
        <w:t> Pentru autorizarea grădinilor zoologice şi a acvariilor publice se respectă condiţiile specifice prevăzute în tabelele nr. 4-7, după caz.</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5.</w:t>
      </w:r>
      <w:r>
        <w:rPr>
          <w:rFonts w:cs="Arial" w:ascii="Arial" w:hAnsi="Arial"/>
          <w:color w:val="000000"/>
          <w:sz w:val="18"/>
          <w:lang w:val="fr-FR"/>
        </w:rPr>
        <w:t> O unitate permanentă poate fi autorizată pentru grădini zoologice şi/sau acvarii publice şi/sau centre de reabilitare şi/sau îngriji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belul nr. 1 - Formular de înregistrar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 completează de către conducerea unităţii permanente, având în vedere condiţiile specifice prevăzute în prezenta procedură, şi se depune la autoritatea publică teritorială pentru protecţia mediului, împreună cu celelalte documente în vederea obţinerii autorizaţie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505" w:type="dxa"/>
        <w:jc w:val="left"/>
        <w:tblInd w:w="0" w:type="dxa"/>
        <w:tblLayout w:type="fixed"/>
        <w:tblCellMar>
          <w:top w:w="0" w:type="dxa"/>
          <w:left w:w="0" w:type="dxa"/>
          <w:bottom w:w="0" w:type="dxa"/>
          <w:right w:w="0" w:type="dxa"/>
        </w:tblCellMar>
      </w:tblPr>
      <w:tblGrid>
        <w:gridCol w:w="53"/>
        <w:gridCol w:w="8286"/>
        <w:gridCol w:w="166"/>
      </w:tblGrid>
      <w:tr>
        <w:trPr>
          <w:trHeight w:val="23" w:hRule="atLeast"/>
        </w:trPr>
        <w:tc>
          <w:tcPr>
            <w:tcW w:w="53" w:type="dxa"/>
            <w:tcBorders/>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82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Detalii despre unitatea permanentă</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estinaţia</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ădină zoologică [] acvariu public [] centru de reabilitare şi/sau îngrijire []</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dresa completă şi date de contact</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ata înfiinţări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Suprafaţa totală a unităţii permanente şi suprafaţa amplasament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oprietate publică şi/sau privat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prietarul unităţii permanente/terenulu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utorizaţie de mediu, număru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Membru al asociaţiilor de profi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Numele conducătorului unităţii permanente şi curriculum vita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sta membrilor personalului şi scurt curriculum vita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lanul unităţii permanen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Orar de funcţion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sta de inventar a animalelor din colec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rhivare şi metode de identificare a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gistre privind monitorizarea sănătăţii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lanul de austeritate în caz de desfiinţ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ircumstanţele hrănirii cu pradă vertebrată v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ntrolul hrănirii animalelor de către vizitator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ieta aplicat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Îngrijirea animalelor şi asistenţa veterinară</w:t>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grame de perfecţionare profesională în asistenţa veterinar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Monitorizare medicală - ataşaţi documente relevan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chipamentul şi medicamente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cilităţi pentru examinarea post-mortem a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istemul de arhivare a dosarelor/fişelor/altor tipuri de înregistrări medic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işe de dietă/nutri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laborări cu unităţi permanente de profi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Evaluări ale riscurilor</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nteracţiuni personal - anim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vadări/eliberări ale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osar al înregistrării accidentelor şi plan al procedurilor de urgenţ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nstruirea personalului pe zoonoze, acciden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cedură scrisă privind evadarea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gramul de ţinere sub control a dăunătorilor şi paraziţi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nţinerea siguranţei şi securităţii</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istemul de supraveghere şi protec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rmele de foc, cu tranchilizante, sau alte echipamente de conten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Conservarea</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mbru al organizaţiilor internaţion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sta roşie" a animalelor din colec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sta programelor de management al specii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rborele genealogic al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lanul colecţiei de anim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esurse şi lista proiectelor de cercetare in situ sau ex situ</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Educaţie</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gramul educaţional complet actualizat</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valuarea eficienţei programului educaţiona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tode ajutătoare în predare (inclusiv publicaţii) - daţi detalii şi furnizaţi exemp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partenenţa sau contacte cu grupuri preocupate de educaţie în privinţa mediulu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todele de educaţie informală folosi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nstruirea şi nivelul de pregătire al personalului - lista</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Cercetare</w:t>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gramul de cercet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esurse şi proiecte de cercet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valuarea etic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Lista lucrărilor comunicate sau publicate în ultimii 5 an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52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laborări cu unităţi permanente de învăţământ superior, muze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umărul anual al vizitatori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arif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40" w:hRule="atLeast"/>
        </w:trPr>
        <w:tc>
          <w:tcPr>
            <w:tcW w:w="53"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Sursa(ele) de finanţare (de exemplu: vizitatori, autoritatea locală, sponsorizări etc.)</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bl>
    <w:p>
      <w:pPr>
        <w:pStyle w:val="Normal"/>
        <w:spacing w:lineRule="auto" w:line="240" w:before="0" w:after="0"/>
        <w:rPr>
          <w:rFonts w:ascii="Times New Roman" w:hAnsi="Times New Roman" w:cs="Times New Roman"/>
          <w:sz w:val="24"/>
          <w:szCs w:val="24"/>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belul nr. 2 - Formular de verificare a criteriilor necesare autorizării</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 completează de către autoritatea publică teritorială pentru protecţia mediului în urma verificării în teren, având în vedere condiţiile specifice prevăzute în prezent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490" w:type="dxa"/>
        <w:jc w:val="left"/>
        <w:tblInd w:w="0" w:type="dxa"/>
        <w:tblLayout w:type="fixed"/>
        <w:tblCellMar>
          <w:top w:w="0" w:type="dxa"/>
          <w:left w:w="0" w:type="dxa"/>
          <w:bottom w:w="0" w:type="dxa"/>
          <w:right w:w="0" w:type="dxa"/>
        </w:tblCellMar>
      </w:tblPr>
      <w:tblGrid>
        <w:gridCol w:w="14"/>
        <w:gridCol w:w="6914"/>
        <w:gridCol w:w="338"/>
        <w:gridCol w:w="338"/>
        <w:gridCol w:w="886"/>
      </w:tblGrid>
      <w:tr>
        <w:trPr>
          <w:trHeight w:val="23" w:hRule="atLeast"/>
        </w:trPr>
        <w:tc>
          <w:tcPr>
            <w:tcW w:w="14" w:type="dxa"/>
            <w:tcBorders/>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69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3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3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8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8476" w:type="dxa"/>
            <w:gridSpan w:val="4"/>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lang w:val="fr-FR"/>
              </w:rPr>
            </w:pPr>
            <w:r>
              <w:rPr>
                <w:rFonts w:cs="Arial" w:ascii="Arial" w:hAnsi="Arial"/>
                <w:sz w:val="17"/>
                <w:szCs w:val="17"/>
                <w:lang w:val="fr-FR"/>
              </w:rPr>
              <w:t>Grădină zoologică [] acvariu public [] centru de reabilitare şi/sau îngrijire []</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Rezultatele verificări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Da</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Nu</w:t>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Observaţii</w:t>
            </w:r>
          </w:p>
        </w:tc>
      </w:tr>
      <w:tr>
        <w:trPr>
          <w:trHeight w:val="30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1. Asigurarea hranei şi ape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Este corespunzătoare din punct de vedere calitativ şi cantitativ?</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ste asigurată libertatea unui comportament de hrănire corespunzător specie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Modalităţile de hrănire sunt sigure pentru animal şi personal?</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Starea de igienă este corespunzăto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Este permisă hrănirea de către vizitatori şi corespunzător controlată</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2. Asigurarea unui mediu ambiant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mplasamentele sunt corespunzăto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cilităţile amplasamentului sunt suficiente pentru menţinerea bunăstării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giena este menţinută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3. Asigurarea îngrijirii sănătăţii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Înregistrările privind starea de sănăta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upravegherea constantă a stării de sănăta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Este evitat contactul direct cu publicul şi/sau cu alte anima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cilităţi corespunzătoare pentru îngrijire veterinară (echipamente, medicam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işe medicale individua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ogram veterinar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epozitare corespunzătoare a medicament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cilităţi corespunzătoare post-mortem</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cilităţi corespunzătoare pentru izolare şi instalarea carantine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gienă şi controlul bolilor şi parazitoz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4. Asigurarea manifestării comportamentului normal</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Îndeplinesc amplasamentele necesităţile biologice şi comportamentale ale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ediul ambiant din amplasament este îmbogăţit şi diversificat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rierele fizice pentru menţinerea animalelor în interiorul amplasamentului sunt efici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Împrejmuirea împiedică pătrunderea neautorizată şi asigură siguranţa colecţiei de anima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eproducerea în captivitate (este exceptată pentru centrele de reabilitare şi sau îngriji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5. Asigurarea protecţiei faţă de teamă şi stres</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nimalele sunt manevrate doar sub supravegherea personalului corespunzător calificat</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ntactul dintre animale şi public este realizat astfel încât să asigure bunăstarea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nteracţiunile dintre animale nu sunt excesiv de stresa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6. Conservarea, educaţia şi cercetarea</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ste asigurată conservarea prin aplicarea de măsuri specific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istă facilităţi pentru educaţi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istă facilităţi pentru cercet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7. Siguranţa publiculu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xistă măsuri de siguranţă pentru menţinerea animalelor periculoase în amplasam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rierele pentru public sunt corespunzătoare pentru a împiedica contactul cu animale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unt corespunzătoare semnele de avertiz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ste corespunzătoare starea de menţinere a clădiri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ăile de acces sunt clar marcate şi uşor accesibi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Sunt sigure aleile şi zonele destinate publiculu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8. Înregistrări/dos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gistre zilnic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stele anuale ale animalelor corect menţinute şi comunicate autorităţilor compet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osarele privind originea/destinaţia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9. Alte aspec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sonal corespunzător ca număr şi calific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valuarea riscurilor este corespunzăto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Zonele unde este interzis accesul vizitatorilor sunt corespunzător semnaliza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istemul de raportare şi înregistrare a accidentelor este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33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Existenţa evadărilor în ultimul an sau de la obţinerea ultimei autorizaţi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r>
    </w:tbl>
    <w:p>
      <w:pPr>
        <w:pStyle w:val="Normal"/>
        <w:spacing w:lineRule="auto" w:line="240" w:before="0" w:after="0"/>
        <w:rPr>
          <w:rFonts w:ascii="Times New Roman" w:hAnsi="Times New Roman" w:cs="Times New Roman"/>
          <w:sz w:val="24"/>
          <w:szCs w:val="24"/>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belul nr. 3 - Raportul autorităţii competent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 completează de către autoritatea publică teritorială pentru protecţia mediului în urma verificării în teren, având în vedere condiţiile specifice prevăzute în prezenta procedur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804" w:type="dxa"/>
        <w:jc w:val="center"/>
        <w:tblInd w:w="0" w:type="dxa"/>
        <w:tblLayout w:type="fixed"/>
        <w:tblCellMar>
          <w:top w:w="15" w:type="dxa"/>
          <w:left w:w="15" w:type="dxa"/>
          <w:bottom w:w="15" w:type="dxa"/>
          <w:right w:w="15" w:type="dxa"/>
        </w:tblCellMar>
      </w:tblPr>
      <w:tblGrid>
        <w:gridCol w:w="8804"/>
      </w:tblGrid>
      <w:tr>
        <w:trPr/>
        <w:tc>
          <w:tcPr>
            <w:tcW w:w="880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r>
              <w:rPr>
                <w:rFonts w:eastAsia="Courier New" w:cs="Courier New" w:ascii="Courier New" w:hAnsi="Courier New"/>
                <w:sz w:val="17"/>
                <w:szCs w:val="17"/>
                <w:lang w:val="fr-FR"/>
              </w:rPr>
              <w:t xml:space="preserve">  </w:t>
            </w:r>
            <w:r>
              <w:rPr>
                <w:rFonts w:cs="Courier New" w:ascii="Courier New" w:hAnsi="Courier New"/>
                <w:sz w:val="17"/>
                <w:szCs w:val="17"/>
                <w:lang w:val="fr-FR"/>
              </w:rPr>
              <w:t>Grădină zoologică [] acvariu public [] centru de reabilitare şi/sau îngrijir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r>
              <w:rPr>
                <w:rFonts w:eastAsia="Courier New" w:cs="Courier New" w:ascii="Courier New" w:hAnsi="Courier New"/>
                <w:sz w:val="17"/>
                <w:szCs w:val="17"/>
                <w:lang w:val="fr-FR"/>
              </w:rPr>
              <w:t xml:space="preserve">              </w:t>
            </w:r>
            <w:r>
              <w:rPr>
                <w:rFonts w:cs="Courier New" w:ascii="Courier New" w:hAnsi="Courier New"/>
                <w:sz w:val="17"/>
                <w:szCs w:val="17"/>
                <w:lang w:val="fr-FR"/>
              </w:rPr>
              <w:t>Secţiunea              │       Observaţii        │    Recomandăr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r>
              <w:rPr>
                <w:rFonts w:cs="Courier New" w:ascii="Courier New" w:hAnsi="Courier New"/>
                <w:sz w:val="17"/>
                <w:szCs w:val="17"/>
                <w:lang w:val="fr-FR"/>
              </w:rPr>
              <w:t>Formular de înregistrare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r>
              <w:rPr>
                <w:rFonts w:cs="Courier New" w:ascii="Courier New" w:hAnsi="Courier New"/>
                <w:sz w:val="17"/>
                <w:szCs w:val="17"/>
                <w:lang w:val="fr-FR"/>
              </w:rPr>
              <w:t>Formular de verificare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cs="Courier New" w:ascii="Courier New" w:hAnsi="Courier New"/>
                <w:sz w:val="17"/>
                <w:szCs w:val="17"/>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cs="Courier New" w:ascii="Courier New" w:hAnsi="Courier New"/>
                <w:sz w:val="17"/>
                <w:szCs w:val="17"/>
                <w:lang w:val="fr-FR"/>
              </w:rPr>
              <w:t>Din partea conducerii Agenţiei pentru Protecţia Medi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cs="Courier New" w:ascii="Courier New" w:hAnsi="Courier New"/>
                <w:sz w:val="17"/>
                <w:szCs w:val="17"/>
                <w:lang w:val="fr-FR"/>
              </w:rPr>
              <w:t>Din partea unităţii permanente (grădină zoologică, acvariu, centru de reabilitare ş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cs="Courier New" w:ascii="Courier New" w:hAnsi="Courier New"/>
                <w:sz w:val="17"/>
                <w:szCs w:val="17"/>
                <w:lang w:val="fr-FR"/>
              </w:rPr>
              <w:t>sau îngriji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cs="Courier New" w:ascii="Courier New" w:hAnsi="Courier New"/>
                <w:sz w:val="17"/>
                <w:szCs w:val="17"/>
                <w:lang w:val="fr-FR"/>
              </w:rPr>
              <w:t xml:space="preserve">Data completării formularului ................................             </w:t>
            </w:r>
            <w:r>
              <w:rPr>
                <w:rFonts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mnătura şi ştampila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cs="Courier New" w:ascii="Courier New" w:hAnsi="Courier New"/>
                <w:sz w:val="17"/>
                <w:szCs w:val="17"/>
              </w:rPr>
            </w:r>
          </w:p>
        </w:tc>
      </w:tr>
    </w:tbl>
    <w:p>
      <w:pPr>
        <w:pStyle w:val="Normal"/>
        <w:spacing w:lineRule="auto" w:line="240" w:before="0" w:after="0"/>
        <w:jc w:val="center"/>
        <w:rPr>
          <w:rFonts w:ascii="Times New Roman" w:hAnsi="Times New Roman" w:cs="Times New Roman"/>
          <w:sz w:val="24"/>
          <w:szCs w:val="24"/>
        </w:rPr>
      </w:pPr>
      <w:r>
        <w:rPr>
          <w:rFonts w:cs="Arial" w:ascii="Arial" w:hAnsi="Arial"/>
          <w:b/>
          <w:bCs/>
          <w:color w:val="0030AF"/>
          <w:sz w:val="18"/>
        </w:rPr>
        <w:t>   </w:t>
      </w:r>
      <w:r>
        <w:rPr>
          <w:rFonts w:cs="Arial" w:ascii="Arial" w:hAnsi="Arial"/>
          <w:b/>
          <w:bCs/>
          <w:color w:val="0030AF"/>
          <w:sz w:val="18"/>
        </w:rPr>
        <w:t>SECŢIUNEA 1</w:t>
      </w:r>
      <w:r>
        <w:rPr>
          <w:rFonts w:cs="Arial" w:ascii="Arial" w:hAnsi="Arial"/>
          <w:color w:val="000000"/>
          <w:sz w:val="18"/>
          <w:szCs w:val="18"/>
        </w:rPr>
        <w:br/>
        <w:t> </w:t>
      </w:r>
      <w:r>
        <w:rPr>
          <w:rFonts w:cs="Arial" w:ascii="Arial" w:hAnsi="Arial"/>
          <w:color w:val="000000"/>
          <w:sz w:val="18"/>
        </w:rPr>
        <w:t> Condiţii specifice ale autorizării unităţilor perman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I.</w:t>
      </w:r>
      <w:r>
        <w:rPr>
          <w:rFonts w:cs="Arial" w:ascii="Arial" w:hAnsi="Arial"/>
          <w:color w:val="000000"/>
          <w:sz w:val="18"/>
        </w:rPr>
        <w:t> Condiţii pentru asigurarea bunăstării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1.</w:t>
      </w:r>
      <w:r>
        <w:rPr>
          <w:rFonts w:cs="Arial" w:ascii="Arial" w:hAnsi="Arial"/>
          <w:color w:val="000000"/>
          <w:sz w:val="18"/>
          <w:lang w:val="fr-FR"/>
        </w:rPr>
        <w:t> Amplasamentele sunt astfel construite încât:</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să se evite dominarea nejustificată a animalelor din cadrul grupurilor de către un membru dominant;</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să se evite riscul creării conflictelor permanente şi persistente dintre membrii unui grup sau dintre membrii diferitelor specii ori grupuri de vârstă în expoziţiile mix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să nu fie suprapopula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să se prevină apariţia şi răspândirea paraziţilor sau altor agenţi patogeni;</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e)</w:t>
      </w:r>
      <w:r>
        <w:rPr>
          <w:rFonts w:cs="Arial" w:ascii="Arial" w:hAnsi="Arial"/>
          <w:color w:val="000000"/>
          <w:sz w:val="18"/>
        </w:rPr>
        <w:t> să se permită îndepărtarea tuturor dejecţiilor, resturilor solide şi lichide.</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2.</w:t>
      </w:r>
      <w:r>
        <w:rPr>
          <w:rFonts w:cs="Arial" w:ascii="Arial" w:hAnsi="Arial"/>
          <w:color w:val="000000"/>
          <w:sz w:val="18"/>
        </w:rPr>
        <w:t> Conducerea unităţilor permanente se asigură că sunt îndeplinite cerinţele </w:t>
      </w:r>
      <w:r>
        <w:rPr>
          <w:rFonts w:cs="Arial" w:ascii="Arial" w:hAnsi="Arial"/>
          <w:color w:val="000000"/>
          <w:sz w:val="18"/>
          <w:u w:val="single"/>
        </w:rPr>
        <w:t>Convenţiei</w:t>
      </w:r>
      <w:r>
        <w:rPr>
          <w:rFonts w:cs="Arial" w:ascii="Arial" w:hAnsi="Arial"/>
          <w:color w:val="000000"/>
          <w:sz w:val="18"/>
        </w:rPr>
        <w:t> privind comerţul internaţional cu specii sălbatice de floră şi faună pe cale de dispariţie (CITES), care reglementează importul, exportul, vânzarea şi alte beneficii comerciale, inclusiv expunerea de specii listate în anexele convenţiei.</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w:t>
      </w:r>
      <w:r>
        <w:rPr>
          <w:rFonts w:cs="Arial" w:ascii="Arial" w:hAnsi="Arial"/>
          <w:color w:val="000000"/>
          <w:sz w:val="18"/>
        </w:rPr>
        <w:t> Spaţiul amplasamentului este evaluat atât pe orizontală, cât şi pe verticală pentru asigurarea bunăstării animale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w:t>
      </w:r>
      <w:r>
        <w:rPr>
          <w:rFonts w:cs="Arial" w:ascii="Arial" w:hAnsi="Arial"/>
          <w:color w:val="000000"/>
          <w:sz w:val="18"/>
        </w:rPr>
        <w:t> La amenajarea amplasamentelor se are în vedere habitatul natural al speciei şi se solicită expres îndeplinirea necesităţilor biologice, fiziologice şi psihologice ale animalului.</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5.</w:t>
      </w:r>
      <w:r>
        <w:rPr>
          <w:rFonts w:cs="Arial" w:ascii="Arial" w:hAnsi="Arial"/>
          <w:color w:val="000000"/>
          <w:sz w:val="18"/>
        </w:rPr>
        <w:t> Amplasamentele sunt echipate în conformitate cu necesităţile animalului pentru toate stadiile de dezvoltare, şi anume: substrat corespunzător cerinţelor ecologice ale animalului, crăci, vizuini, cuiburi pentru naştere/depunerea ouălor, bazine, vegetaţie, ca şi alte materiale necesare manifestării diferitelor comportamente naturale.</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6.</w:t>
      </w:r>
      <w:r>
        <w:rPr>
          <w:rFonts w:cs="Arial" w:ascii="Arial" w:hAnsi="Arial"/>
          <w:color w:val="000000"/>
          <w:sz w:val="18"/>
        </w:rPr>
        <w:t> Vegetaţia din apropierea şi din amplasamentele animalelor este în mod regulat inspectată şi amenajată de câte ori este necesar pentru a se evita rănirea, evadarea sau ingerarea de plante toxice.</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7.</w:t>
      </w:r>
      <w:r>
        <w:rPr>
          <w:rFonts w:cs="Arial" w:ascii="Arial" w:hAnsi="Arial"/>
          <w:color w:val="000000"/>
          <w:sz w:val="18"/>
        </w:rPr>
        <w:t> Distanţele de izolare dintre amplasamente şi spaţiul de vizitare asigură atât siguranţa publicului vizitator, cât şi a animalelor din colecţie, sunt sigure şi suficiente pentru a evita transmiterea bolilor sau potenţialilor agenţi patogeni.</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8.</w:t>
      </w:r>
      <w:r>
        <w:rPr>
          <w:rFonts w:cs="Arial" w:ascii="Arial" w:hAnsi="Arial"/>
          <w:color w:val="000000"/>
          <w:sz w:val="18"/>
        </w:rPr>
        <w:t> Animalele aparţinând speciilor sociale trebuie menţinute în grupuri sociale compatibile şi corespunzătoare ca număr, iar starea de izolare a acestora este admisă numai când nu este în detrimentul exemplarului individual, la recomandarea specialişti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9.</w:t>
      </w:r>
      <w:r>
        <w:rPr>
          <w:rFonts w:cs="Arial" w:ascii="Arial" w:hAnsi="Arial"/>
          <w:color w:val="000000"/>
          <w:sz w:val="18"/>
        </w:rPr>
        <w:t> Temperatura, umiditatea, ventilaţia, iluminarea şi nivelele de zgomot ale amplasamentelor sunt corespunzătoare asigurării bunăstării animale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0.</w:t>
      </w:r>
      <w:r>
        <w:rPr>
          <w:rFonts w:cs="Arial" w:ascii="Arial" w:hAnsi="Arial"/>
          <w:color w:val="000000"/>
          <w:sz w:val="18"/>
        </w:rPr>
        <w:t> Se asigură protecţia împotriva condiţiilor extreme: radiaţii solare, căldură excesivă, uscăciune, frig.</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11.</w:t>
      </w:r>
      <w:r>
        <w:rPr>
          <w:rFonts w:cs="Arial" w:ascii="Arial" w:hAnsi="Arial"/>
          <w:color w:val="000000"/>
          <w:sz w:val="18"/>
          <w:lang w:val="fr-FR"/>
        </w:rPr>
        <w:t> Prin amenajarea amplasamentului se asigură spaţiul de refugiu pentru retragerea din câmpul vizual al publicului, manifestarea reacţiilor normale de apărare şi distanţa de "fugă" corespunzăt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w:t>
      </w:r>
      <w:r>
        <w:rPr>
          <w:rFonts w:cs="Arial" w:ascii="Arial" w:hAnsi="Arial"/>
          <w:color w:val="000000"/>
          <w:sz w:val="18"/>
          <w:lang w:val="fr-FR"/>
        </w:rPr>
        <w:t> Amplasamentele sunt concepute şi menţinute astfel încât să nu se permită rănire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w:t>
      </w:r>
      <w:r>
        <w:rPr>
          <w:rFonts w:cs="Arial" w:ascii="Arial" w:hAnsi="Arial"/>
          <w:color w:val="000000"/>
          <w:sz w:val="18"/>
          <w:lang w:val="fr-FR"/>
        </w:rPr>
        <w:t> Orice defecţiune sesizată în cadrul unui amplasament este remediată de urgenţă, iar animalul este menţinut la o distanţă corespunzătoare sau transferat în alt amplasament până la finalizarea reparaţie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w:t>
      </w:r>
      <w:r>
        <w:rPr>
          <w:rFonts w:cs="Arial" w:ascii="Arial" w:hAnsi="Arial"/>
          <w:color w:val="000000"/>
          <w:sz w:val="18"/>
          <w:lang w:val="fr-FR"/>
        </w:rPr>
        <w:t> Orice material utilizat pentru construcţia amplasamentului, fie natural (de exemplu, plante şi produsele lor, precum seminţe sau fructe), fie de origine industrială (de exemplu, vopsele, substanţe chimice etc.), este evaluat din punct de vedere al toxicităţii pentru specia de animale în cauz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w:t>
      </w:r>
      <w:r>
        <w:rPr>
          <w:rFonts w:cs="Arial" w:ascii="Arial" w:hAnsi="Arial"/>
          <w:color w:val="000000"/>
          <w:sz w:val="18"/>
          <w:lang w:val="fr-FR"/>
        </w:rPr>
        <w:t> Uneltele şi alte echipamente specifice portabile sunt menţinute numai în locuri adecv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6.</w:t>
      </w:r>
      <w:r>
        <w:rPr>
          <w:rFonts w:cs="Arial" w:ascii="Arial" w:hAnsi="Arial"/>
          <w:color w:val="000000"/>
          <w:sz w:val="18"/>
          <w:lang w:val="fr-FR"/>
        </w:rPr>
        <w:t> Se respectă standarde adecvate de igienă a tuturor componentelor amplasamentelor, precum şi igiena animalelor în scopul menţinerii unei stări foarte bune de sănăt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7.</w:t>
      </w:r>
      <w:r>
        <w:rPr>
          <w:rFonts w:cs="Arial" w:ascii="Arial" w:hAnsi="Arial"/>
          <w:color w:val="000000"/>
          <w:sz w:val="18"/>
          <w:lang w:val="fr-FR"/>
        </w:rPr>
        <w:t> Dieta animalelor este stabilită de specialişti pe criterii calitative şi cantitative, respectiv valoare energetică şi nutritivă corespunzătoare speciei şi stadiului ei de dezvolt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8.</w:t>
      </w:r>
      <w:r>
        <w:rPr>
          <w:rFonts w:cs="Arial" w:ascii="Arial" w:hAnsi="Arial"/>
          <w:color w:val="000000"/>
          <w:sz w:val="18"/>
          <w:lang w:val="fr-FR"/>
        </w:rPr>
        <w:t> Apa potabilă este pusă la dispoziţia animalelor în cantitate suficient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9.</w:t>
      </w:r>
      <w:r>
        <w:rPr>
          <w:rFonts w:cs="Arial" w:ascii="Arial" w:hAnsi="Arial"/>
          <w:color w:val="000000"/>
          <w:sz w:val="18"/>
          <w:lang w:val="fr-FR"/>
        </w:rPr>
        <w:t> Stocurile de hrană şi de lichide sunt păstrate în condiţii igienice corespunzăt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0.</w:t>
      </w:r>
      <w:r>
        <w:rPr>
          <w:rFonts w:cs="Arial" w:ascii="Arial" w:hAnsi="Arial"/>
          <w:color w:val="000000"/>
          <w:sz w:val="18"/>
          <w:lang w:val="fr-FR"/>
        </w:rPr>
        <w:t> Hrana este preparată de către persoane calificate, în locuri special amenajate, prin aplicarea regulilor de igienă corespunzăt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1.</w:t>
      </w:r>
      <w:r>
        <w:rPr>
          <w:rFonts w:cs="Arial" w:ascii="Arial" w:hAnsi="Arial"/>
          <w:color w:val="000000"/>
          <w:sz w:val="18"/>
          <w:lang w:val="fr-FR"/>
        </w:rPr>
        <w:t> Vasele utilizate sunt uşor accesibile şi au forma corespunzătoare comportamentului natural al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2.</w:t>
      </w:r>
      <w:r>
        <w:rPr>
          <w:rFonts w:cs="Arial" w:ascii="Arial" w:hAnsi="Arial"/>
          <w:color w:val="000000"/>
          <w:sz w:val="18"/>
          <w:lang w:val="fr-FR"/>
        </w:rPr>
        <w:t> Modalităţile de hrănire a animalelor sunt sigure atât pentru acestea, cât şi pentru personal.</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3.</w:t>
      </w:r>
      <w:r>
        <w:rPr>
          <w:rFonts w:cs="Arial" w:ascii="Arial" w:hAnsi="Arial"/>
          <w:color w:val="000000"/>
          <w:sz w:val="18"/>
          <w:lang w:val="fr-FR"/>
        </w:rPr>
        <w:t> Prada vie este componentă a dietei numai în cazuri excepţionale, la indicaţia biologului, medicului veterinar sau altui specialis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4.</w:t>
      </w:r>
      <w:r>
        <w:rPr>
          <w:rFonts w:cs="Arial" w:ascii="Arial" w:hAnsi="Arial"/>
          <w:color w:val="000000"/>
          <w:sz w:val="18"/>
          <w:lang w:val="fr-FR"/>
        </w:rPr>
        <w:t> Hrănitorile şi adapătorile automate sunt inspectate la fiecare masă pentru a se asigura că funcţionează eficien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5.</w:t>
      </w:r>
      <w:r>
        <w:rPr>
          <w:rFonts w:cs="Arial" w:ascii="Arial" w:hAnsi="Arial"/>
          <w:color w:val="000000"/>
          <w:sz w:val="18"/>
          <w:lang w:val="fr-FR"/>
        </w:rPr>
        <w:t> Hrana neconsumată se îndepărtează zilnic din amplasamente în scopul menţinerii igiene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6.</w:t>
      </w:r>
      <w:r>
        <w:rPr>
          <w:rFonts w:cs="Arial" w:ascii="Arial" w:hAnsi="Arial"/>
          <w:color w:val="000000"/>
          <w:sz w:val="18"/>
          <w:lang w:val="fr-FR"/>
        </w:rPr>
        <w:t> Se întocmeşte şi se menţine un dosar al dietei animalelor din colecţie.</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27.</w:t>
      </w:r>
      <w:r>
        <w:rPr>
          <w:rFonts w:cs="Arial" w:ascii="Arial" w:hAnsi="Arial"/>
          <w:color w:val="000000"/>
          <w:sz w:val="18"/>
        </w:rPr>
        <w:t> Condiţia/starea, sănătatea şi comportamentul animalelor sunt verificate zilnic de către persoanele care răspund de îngrijirea 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28.</w:t>
      </w:r>
      <w:r>
        <w:rPr>
          <w:rFonts w:cs="Arial" w:ascii="Arial" w:hAnsi="Arial"/>
          <w:color w:val="000000"/>
          <w:sz w:val="18"/>
        </w:rPr>
        <w:t> Toate animalele care provoacă cauze de îngrijorare sunt evaluate atent şi li se asigură imediat atenţie şi tratament.</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29.</w:t>
      </w:r>
      <w:r>
        <w:rPr>
          <w:rFonts w:cs="Arial" w:ascii="Arial" w:hAnsi="Arial"/>
          <w:color w:val="000000"/>
          <w:sz w:val="18"/>
        </w:rPr>
        <w:t> Se înfiinţează şi se menţine un registru în care se indică schimbările prescrise în dietă, verificările stării de sănătate efectuate, orice comportament, activitate sau altă problemă neobişnuită survenită, precum şi acţiunile de remediere întreprinse.</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0.</w:t>
      </w:r>
      <w:r>
        <w:rPr>
          <w:rFonts w:cs="Arial" w:ascii="Arial" w:hAnsi="Arial"/>
          <w:color w:val="000000"/>
          <w:sz w:val="18"/>
        </w:rPr>
        <w:t> Un program complet de asistenţă veterinară este stabilit şi desfăşurat sub supravegherea unui medic veterinar familiarizat cu practica curentă a îngrijirii animalelor din colecţie.</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w:t>
      </w:r>
      <w:r>
        <w:rPr>
          <w:rFonts w:cs="Arial" w:ascii="Arial" w:hAnsi="Arial"/>
          <w:color w:val="000000"/>
          <w:sz w:val="18"/>
        </w:rPr>
        <w:t> Nivelul serviciilor veterinare este adecvat stării şi tipului de colecţie, asistenţa veterinară este periodică şi de câte ori este nevoie, iar consultaţiile şi medicamentaţia se asigură prin aplicarea celor mai bune practici din domeniul veterina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w:t>
      </w:r>
      <w:r>
        <w:rPr>
          <w:rFonts w:cs="Arial" w:ascii="Arial" w:hAnsi="Arial"/>
          <w:color w:val="000000"/>
          <w:sz w:val="18"/>
        </w:rPr>
        <w:t> Medicul veterinar este activ implicat în:</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a)</w:t>
      </w:r>
      <w:r>
        <w:rPr>
          <w:rFonts w:cs="Arial" w:ascii="Arial" w:hAnsi="Arial"/>
          <w:color w:val="000000"/>
          <w:sz w:val="18"/>
          <w:lang w:val="fr-FR"/>
        </w:rPr>
        <w:t> inspecţii de rutină ale colecţiei de animale;</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b)</w:t>
      </w:r>
      <w:r>
        <w:rPr>
          <w:rFonts w:cs="Arial" w:ascii="Arial" w:hAnsi="Arial"/>
          <w:color w:val="000000"/>
          <w:sz w:val="18"/>
        </w:rPr>
        <w:t> asigurarea tratamentelor;</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realizarea vaccinărilor, deparazitărilor, vitaminizărilor etc.;</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d)</w:t>
      </w:r>
      <w:r>
        <w:rPr>
          <w:rFonts w:cs="Arial" w:ascii="Arial" w:hAnsi="Arial"/>
          <w:color w:val="000000"/>
          <w:sz w:val="18"/>
          <w:lang w:val="fr-FR"/>
        </w:rPr>
        <w:t> monitorizarea sănătăţii animalelor, inclusiv recoltarea de sânge şi de alte tipuri de mostre pentru examene de laborator;</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e)</w:t>
      </w:r>
      <w:r>
        <w:rPr>
          <w:rFonts w:cs="Arial" w:ascii="Arial" w:hAnsi="Arial"/>
          <w:color w:val="000000"/>
          <w:sz w:val="18"/>
        </w:rPr>
        <w:t> recoltarea, prepararea şi expedierea corectă şi sigură a probelor;</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f)</w:t>
      </w:r>
      <w:r>
        <w:rPr>
          <w:rFonts w:cs="Arial" w:ascii="Arial" w:hAnsi="Arial"/>
          <w:color w:val="000000"/>
          <w:sz w:val="18"/>
          <w:lang w:val="fr-FR"/>
        </w:rPr>
        <w:t> instruirea personalului grădinii zoologice în probleme de sănătate şi igien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g)</w:t>
      </w:r>
      <w:r>
        <w:rPr>
          <w:rFonts w:cs="Arial" w:ascii="Arial" w:hAnsi="Arial"/>
          <w:color w:val="000000"/>
          <w:sz w:val="18"/>
          <w:lang w:val="fr-FR"/>
        </w:rPr>
        <w:t> examinări post-mortem;</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h)</w:t>
      </w:r>
      <w:r>
        <w:rPr>
          <w:rFonts w:cs="Arial" w:ascii="Arial" w:hAnsi="Arial"/>
          <w:color w:val="000000"/>
          <w:sz w:val="18"/>
          <w:lang w:val="fr-FR"/>
        </w:rPr>
        <w:t> supravegherea perioadelor de carantină şi a altor cerinţe impus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i)</w:t>
      </w:r>
      <w:r>
        <w:rPr>
          <w:rFonts w:cs="Arial" w:ascii="Arial" w:hAnsi="Arial"/>
          <w:color w:val="000000"/>
          <w:sz w:val="18"/>
          <w:lang w:val="fr-FR"/>
        </w:rPr>
        <w:t> stabilirea şi derularea programului de nutriţie şi conceperea dietelor, în colaborare cu biologul şi/sau cu alţi specialişti;</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j)</w:t>
      </w:r>
      <w:r>
        <w:rPr>
          <w:rFonts w:cs="Arial" w:ascii="Arial" w:hAnsi="Arial"/>
          <w:color w:val="000000"/>
          <w:sz w:val="18"/>
        </w:rPr>
        <w:t> stabilirea unor proceduri scrise, care trebuie urmate în cazul accidentelor produse de folosirea unor medicamente periculoas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33.</w:t>
      </w:r>
      <w:r>
        <w:rPr>
          <w:rFonts w:cs="Arial" w:ascii="Arial" w:hAnsi="Arial"/>
          <w:color w:val="000000"/>
          <w:sz w:val="18"/>
          <w:lang w:val="fr-FR"/>
        </w:rPr>
        <w:t> Se menţin fişe de monitorizare a sănătăţii fiecărui animal din colecţi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4.</w:t>
      </w:r>
      <w:r>
        <w:rPr>
          <w:rFonts w:cs="Arial" w:ascii="Arial" w:hAnsi="Arial"/>
          <w:color w:val="000000"/>
          <w:sz w:val="18"/>
          <w:lang w:val="fr-FR"/>
        </w:rPr>
        <w:t> Sunt asigurate constant antidoturi accesibile pentru produsele cu potenţial toxi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5.</w:t>
      </w:r>
      <w:r>
        <w:rPr>
          <w:rFonts w:cs="Arial" w:ascii="Arial" w:hAnsi="Arial"/>
          <w:color w:val="000000"/>
          <w:sz w:val="18"/>
          <w:lang w:val="fr-FR"/>
        </w:rPr>
        <w:t> Se amenajează amplasamente speciale pentru izolarea şi examinarea animalelor nou-sosite în colecţie pentru examinarea corespunzătoare şi aclimatizarea acestora, precum şi pentru menţinerea în carantină şi îngrijirea cazurilor de îmbolnăvire, rănire, dispoziţie schimbată 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6.</w:t>
      </w:r>
      <w:r>
        <w:rPr>
          <w:rFonts w:cs="Arial" w:ascii="Arial" w:hAnsi="Arial"/>
          <w:color w:val="000000"/>
          <w:sz w:val="18"/>
          <w:lang w:val="fr-FR"/>
        </w:rPr>
        <w:t> Se creează facilităţi (spaţii, echipamente etc.) pentru îngrijirea animalelor orfane şi a mamelor cu p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7.</w:t>
      </w:r>
      <w:r>
        <w:rPr>
          <w:rFonts w:cs="Arial" w:ascii="Arial" w:hAnsi="Arial"/>
          <w:color w:val="000000"/>
          <w:sz w:val="18"/>
          <w:lang w:val="fr-FR"/>
        </w:rPr>
        <w:t> Materialele sanitare după folosire se îndepărtează imediat, conform legislaţiei în vig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8.</w:t>
      </w:r>
      <w:r>
        <w:rPr>
          <w:rFonts w:cs="Arial" w:ascii="Arial" w:hAnsi="Arial"/>
          <w:color w:val="000000"/>
          <w:sz w:val="18"/>
          <w:lang w:val="fr-FR"/>
        </w:rPr>
        <w:t> Se stabileşte şi se menţine un program eficient, care să nu implice riscuri pentru sănătatea şi/sau integritatea animalelor din colecţie, în vederea controlului/ combaterii dăunătorilor şi paraziţi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9.</w:t>
      </w:r>
      <w:r>
        <w:rPr>
          <w:rFonts w:cs="Arial" w:ascii="Arial" w:hAnsi="Arial"/>
          <w:color w:val="000000"/>
          <w:sz w:val="18"/>
          <w:lang w:val="fr-FR"/>
        </w:rPr>
        <w:t> Este obligatorie informarea la zi privind biologia speciilor din colecţie şi menţinerea lor în captivit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0.</w:t>
      </w:r>
      <w:r>
        <w:rPr>
          <w:rFonts w:cs="Arial" w:ascii="Arial" w:hAnsi="Arial"/>
          <w:color w:val="000000"/>
          <w:sz w:val="18"/>
          <w:lang w:val="fr-FR"/>
        </w:rPr>
        <w:t> Este interzisă împerecherea animalelor din taxoni diferiţ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1.</w:t>
      </w:r>
      <w:r>
        <w:rPr>
          <w:rFonts w:cs="Arial" w:ascii="Arial" w:hAnsi="Arial"/>
          <w:color w:val="000000"/>
          <w:sz w:val="18"/>
          <w:lang w:val="fr-FR"/>
        </w:rPr>
        <w:t> Dacă un animal hibrid este transferat altei colecţii, unitatea permanentă primitoare este informată că animalul este hibrid şi în mod obligatoriu animalul este sterilizat definitiv înaintea transfer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2.</w:t>
      </w:r>
      <w:r>
        <w:rPr>
          <w:rFonts w:cs="Arial" w:ascii="Arial" w:hAnsi="Arial"/>
          <w:color w:val="000000"/>
          <w:sz w:val="18"/>
          <w:lang w:val="fr-FR"/>
        </w:rPr>
        <w:t> Animalele sunt manevrate, îngrijite şi antrenate numai de către sau sub coordonarea unui specialist, ţinându-se cont de bunăstarea lor, evitând disconfortul inutil, stresul ori producerea unui rău fizi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3.</w:t>
      </w:r>
      <w:r>
        <w:rPr>
          <w:rFonts w:cs="Arial" w:ascii="Arial" w:hAnsi="Arial"/>
          <w:color w:val="000000"/>
          <w:sz w:val="18"/>
          <w:lang w:val="fr-FR"/>
        </w:rPr>
        <w:t> Orice contact fizic direct între animale şi publicul vizitator se face numai în prezenţa personalului calificat de îngrijire a animalelor, evitându-se condiţiile care să conducă la discomfortul acestora.</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44.</w:t>
      </w:r>
      <w:r>
        <w:rPr>
          <w:rFonts w:cs="Arial" w:ascii="Arial" w:hAnsi="Arial"/>
          <w:color w:val="000000"/>
          <w:sz w:val="18"/>
        </w:rPr>
        <w:t> Este interzisă provocarea, iritarea sau stimularea animale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5.</w:t>
      </w:r>
      <w:r>
        <w:rPr>
          <w:rFonts w:cs="Arial" w:ascii="Arial" w:hAnsi="Arial"/>
          <w:color w:val="000000"/>
          <w:sz w:val="18"/>
        </w:rPr>
        <w:t> Animalele care interacţionează în mod excesiv, stresant între ele, nu sunt menţinute în amplasamente alăturate sau în imediată apropiere (de exemplu, pradă - prădător, specii concurente etc.).</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6.</w:t>
      </w:r>
      <w:r>
        <w:rPr>
          <w:rFonts w:cs="Arial" w:ascii="Arial" w:hAnsi="Arial"/>
          <w:color w:val="000000"/>
          <w:sz w:val="18"/>
        </w:rPr>
        <w:t> Se recomandă transferul animalelor gestante sau cu pui în spaţii corespunzătoare.</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7.</w:t>
      </w:r>
      <w:r>
        <w:rPr>
          <w:rFonts w:cs="Arial" w:ascii="Arial" w:hAnsi="Arial"/>
          <w:color w:val="000000"/>
          <w:sz w:val="18"/>
        </w:rPr>
        <w:t> Este interzisă menţinerea în stare izolată a animalelor sociale pentru perioade mai mari decât cele recomandate de specialişti pentru a evita dificultăţile de reacomodare la reintroducerea animalului în grup.</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48.</w:t>
      </w:r>
      <w:r>
        <w:rPr>
          <w:rFonts w:cs="Arial" w:ascii="Arial" w:hAnsi="Arial"/>
          <w:color w:val="000000"/>
          <w:sz w:val="18"/>
          <w:lang w:val="fr-FR"/>
        </w:rPr>
        <w:t> Animalele destinate reabilitării (de exemplu, animale accidentate, epuizate fizic etc.) nu sunt expuse public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49.</w:t>
      </w:r>
      <w:r>
        <w:rPr>
          <w:rFonts w:cs="Arial" w:ascii="Arial" w:hAnsi="Arial"/>
          <w:color w:val="000000"/>
          <w:sz w:val="18"/>
          <w:lang w:val="fr-FR"/>
        </w:rPr>
        <w:t> Surplusul stocului colecţiei de animale se transferă (se donează, se schimbă etc.) doar către unităţi permanente de profil.</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0.</w:t>
      </w:r>
      <w:r>
        <w:rPr>
          <w:rFonts w:cs="Arial" w:ascii="Arial" w:hAnsi="Arial"/>
          <w:color w:val="000000"/>
          <w:sz w:val="18"/>
          <w:lang w:val="fr-FR"/>
        </w:rPr>
        <w:t> Sunt asigurate facilităţile corespunzătoare pentru ridicarea, închiderea în cuşti şi transportul tuturor tipurilor de animale din colecţi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1.</w:t>
      </w:r>
      <w:r>
        <w:rPr>
          <w:rFonts w:cs="Arial" w:ascii="Arial" w:hAnsi="Arial"/>
          <w:color w:val="000000"/>
          <w:sz w:val="18"/>
          <w:lang w:val="fr-FR"/>
        </w:rPr>
        <w:t> Se are în vedere ca transportul animalelor în afara unităţii permanente să se realizeze în conformitate cu legislaţia în vig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2.</w:t>
      </w:r>
      <w:r>
        <w:rPr>
          <w:rFonts w:cs="Arial" w:ascii="Arial" w:hAnsi="Arial"/>
          <w:color w:val="000000"/>
          <w:sz w:val="18"/>
          <w:lang w:val="fr-FR"/>
        </w:rPr>
        <w:t> Tehnicile de capturare şi de transport au în vedere temperamentul animalului şi comportamentul de evadare pentru a minimiza rănirile, stricăciunile şi disconfortul.</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3.</w:t>
      </w:r>
      <w:r>
        <w:rPr>
          <w:rFonts w:cs="Arial" w:ascii="Arial" w:hAnsi="Arial"/>
          <w:color w:val="000000"/>
          <w:sz w:val="18"/>
          <w:lang w:val="fr-FR"/>
        </w:rPr>
        <w:t> Orice animal transportat în afara unităţii permanente trebuie să fie în grija unei persoane competente, desemnată de conducerea unităţii permanente, şi trebuie luate măsuri adecvate pentru protecţia şi bunăstarea animalului, precum şi a celor care îl însoţesc până la destinaţia final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4.</w:t>
      </w:r>
      <w:r>
        <w:rPr>
          <w:rFonts w:cs="Arial" w:ascii="Arial" w:hAnsi="Arial"/>
          <w:color w:val="000000"/>
          <w:sz w:val="18"/>
          <w:lang w:val="fr-FR"/>
        </w:rPr>
        <w:t> Înaintea mutării unui animal, conducerea unităţii permanente se asigură că la destinaţie există toate facilităţile necesare pentru a evita orice disconfort sau stres nejustifica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5.</w:t>
      </w:r>
      <w:r>
        <w:rPr>
          <w:rFonts w:cs="Arial" w:ascii="Arial" w:hAnsi="Arial"/>
          <w:color w:val="000000"/>
          <w:sz w:val="18"/>
          <w:lang w:val="fr-FR"/>
        </w:rPr>
        <w:t> Achiziţia şi capturarea animalelor sălbatice din natură sunt descurajate, cu excepţia cazurilor în care există motive justificate, în scopul conservării ex situ a speciilor de animale ameninţate cu dispariţia, cu avizul comitetului de etică şi al Academiei Român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6.</w:t>
      </w:r>
      <w:r>
        <w:rPr>
          <w:rFonts w:cs="Arial" w:ascii="Arial" w:hAnsi="Arial"/>
          <w:color w:val="000000"/>
          <w:sz w:val="18"/>
          <w:lang w:val="fr-FR"/>
        </w:rPr>
        <w:t> În cazul derulării achiziţiei/capturării de animale se au în veder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legalitatea achiziţie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metodele de colectare conforme cu legislaţia în vigoare şi care asigură bunăstarea animalelor implic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7.</w:t>
      </w:r>
      <w:r>
        <w:rPr>
          <w:rFonts w:cs="Arial" w:ascii="Arial" w:hAnsi="Arial"/>
          <w:color w:val="000000"/>
          <w:sz w:val="18"/>
          <w:lang w:val="fr-FR"/>
        </w:rPr>
        <w:t> Înaintea primirii animalelor, unitatea permanentă trebuie să dovedească că este capabil să asigure bunăstare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8.</w:t>
      </w:r>
      <w:r>
        <w:rPr>
          <w:rFonts w:cs="Arial" w:ascii="Arial" w:hAnsi="Arial"/>
          <w:color w:val="000000"/>
          <w:sz w:val="18"/>
          <w:lang w:val="fr-FR"/>
        </w:rPr>
        <w:t> Publicul vizitator nu are voie să hrănească animalele decât în prezenţa personalului autorizat şi folosind hrana din dieta zilnică a acestora, încadrându-se în necesarul zilnic specific specie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59.</w:t>
      </w:r>
      <w:r>
        <w:rPr>
          <w:rFonts w:cs="Arial" w:ascii="Arial" w:hAnsi="Arial"/>
          <w:color w:val="000000"/>
          <w:sz w:val="18"/>
          <w:lang w:val="fr-FR"/>
        </w:rPr>
        <w:t> Se încurajează reproducerea în captivitate numai acolo unde este adecvată şi se formulează o politică coerentă referitoare la speciile de animale menţinute, care să fie actualizată continu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0.</w:t>
      </w:r>
      <w:r>
        <w:rPr>
          <w:rFonts w:cs="Arial" w:ascii="Arial" w:hAnsi="Arial"/>
          <w:color w:val="000000"/>
          <w:sz w:val="18"/>
          <w:lang w:val="fr-FR"/>
        </w:rPr>
        <w:t> Conducerea unităţii permanente desemnează o persoană autorizată pentru a utiliza arme de foc care se antrenează periodic în acest scop.</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1.</w:t>
      </w:r>
      <w:r>
        <w:rPr>
          <w:rFonts w:cs="Arial" w:ascii="Arial" w:hAnsi="Arial"/>
          <w:color w:val="000000"/>
          <w:sz w:val="18"/>
          <w:lang w:val="fr-FR"/>
        </w:rPr>
        <w:t> Armele de foc, muniţia şi echipamentul de tranchilizare sunt gestionate în conformitate cu legislaţia în vigo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2.</w:t>
      </w:r>
      <w:r>
        <w:rPr>
          <w:rFonts w:cs="Arial" w:ascii="Arial" w:hAnsi="Arial"/>
          <w:color w:val="000000"/>
          <w:sz w:val="18"/>
          <w:lang w:val="fr-FR"/>
        </w:rPr>
        <w:t> Personalul autorizat este instruit cu privire la riscurile manevrării medicamentelor tranchilizante şi pentru cazuri de urgenţ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3.</w:t>
      </w:r>
      <w:r>
        <w:rPr>
          <w:rFonts w:cs="Arial" w:ascii="Arial" w:hAnsi="Arial"/>
          <w:color w:val="000000"/>
          <w:sz w:val="18"/>
          <w:lang w:val="fr-FR"/>
        </w:rPr>
        <w:t> Personalul autorizat deţine instrucţiuni scrise privind măsurile de urgenţă şi procedurile aplicabile în cazul unui incident care implică interacţiunea între animale veninoase şi publi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4.</w:t>
      </w:r>
      <w:r>
        <w:rPr>
          <w:rFonts w:cs="Arial" w:ascii="Arial" w:hAnsi="Arial"/>
          <w:color w:val="000000"/>
          <w:sz w:val="18"/>
          <w:lang w:val="fr-FR"/>
        </w:rPr>
        <w:t> În cazul producerii unui accident se completează o fişă pentru accidente, care conţin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natura muşcăturii sau înţepăturii şi specia de animal care a produs-o;</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numărul de telefon al celor mai apropiate centre care fac terapie antivenin;</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numărul de telefon al grădinii zoologice şi al unui reprezentant al acesteia;</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numărul de telefon al unui specialist în această problemă, care trebuie contactat;</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e)</w:t>
      </w:r>
      <w:r>
        <w:rPr>
          <w:rFonts w:cs="Arial" w:ascii="Arial" w:hAnsi="Arial"/>
          <w:color w:val="000000"/>
          <w:sz w:val="18"/>
          <w:lang w:val="fr-FR"/>
        </w:rPr>
        <w:t> unde este cazul, se adaugă fişe medicale ale accidentaţilor;</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f)</w:t>
      </w:r>
      <w:r>
        <w:rPr>
          <w:rFonts w:cs="Arial" w:ascii="Arial" w:hAnsi="Arial"/>
          <w:color w:val="000000"/>
          <w:sz w:val="18"/>
          <w:lang w:val="fr-FR"/>
        </w:rPr>
        <w:t> datele de contact ale medicului veterinar şi/sau ale biologului care manevrează specii veninoas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5.</w:t>
      </w:r>
      <w:r>
        <w:rPr>
          <w:rFonts w:cs="Arial" w:ascii="Arial" w:hAnsi="Arial"/>
          <w:color w:val="000000"/>
          <w:sz w:val="18"/>
          <w:lang w:val="fr-FR"/>
        </w:rPr>
        <w:t> Decizia privind eutanasia animalelor bolnave se ia numai la indicaţia medicului veterinar şi în urma consultării comitetului etic şi a celorlalţi specialişti în domeni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6.</w:t>
      </w:r>
      <w:r>
        <w:rPr>
          <w:rFonts w:cs="Arial" w:ascii="Arial" w:hAnsi="Arial"/>
          <w:color w:val="000000"/>
          <w:sz w:val="18"/>
          <w:lang w:val="fr-FR"/>
        </w:rPr>
        <w:t> Se pun la dispoziţie facilităţi adecvate pentru examinările post-mortem.</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67.</w:t>
      </w:r>
      <w:r>
        <w:rPr>
          <w:rFonts w:cs="Arial" w:ascii="Arial" w:hAnsi="Arial"/>
          <w:color w:val="000000"/>
          <w:sz w:val="18"/>
          <w:lang w:val="fr-FR"/>
        </w:rPr>
        <w:t> Cadavrele animalelor sunt manevrate cu echipament specific de protecţie şi într-un mod în care riscurile de transmitere a infecţiilor, de contaminare să fie minime.</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68.</w:t>
      </w:r>
      <w:r>
        <w:rPr>
          <w:rFonts w:cs="Arial" w:ascii="Arial" w:hAnsi="Arial"/>
          <w:color w:val="000000"/>
          <w:sz w:val="18"/>
        </w:rPr>
        <w:t> Toate animalele care decedează sunt examinate postmortem.</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69.</w:t>
      </w:r>
      <w:r>
        <w:rPr>
          <w:rFonts w:cs="Arial" w:ascii="Arial" w:hAnsi="Arial"/>
          <w:color w:val="000000"/>
          <w:sz w:val="18"/>
        </w:rPr>
        <w:t> Amplasamentele sunt astfel construite încât să nu permită evadarea animalelor.</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70.</w:t>
      </w:r>
      <w:r>
        <w:rPr>
          <w:rFonts w:cs="Arial" w:ascii="Arial" w:hAnsi="Arial"/>
          <w:color w:val="000000"/>
          <w:sz w:val="18"/>
        </w:rPr>
        <w:t> Amplasamentele dispun de un sistem de supraveghere continuă pentru reducerea riscurilor de sustragere, distrugere intenţionată, intrarea prin efracţie şi eliberare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71.</w:t>
      </w:r>
      <w:r>
        <w:rPr>
          <w:rFonts w:cs="Arial" w:ascii="Arial" w:hAnsi="Arial"/>
          <w:color w:val="000000"/>
          <w:sz w:val="18"/>
          <w:lang w:val="fr-FR"/>
        </w:rPr>
        <w:t> Se evaluează riscul de evadare al oricărui animal din colecţie şi se elaborează planuri de urgenţă cu măsuri de capturare, care se actualizează anual.</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2.</w:t>
      </w:r>
      <w:r>
        <w:rPr>
          <w:rFonts w:cs="Arial" w:ascii="Arial" w:hAnsi="Arial"/>
          <w:color w:val="000000"/>
          <w:sz w:val="18"/>
          <w:lang w:val="fr-FR"/>
        </w:rPr>
        <w:t> În caz de evadare, se aplică măsurile din planul de urgenţă, se elaborează procesul-verbal al acţiunii, se evaluează eficienţa aplicării măsurilor din planul de urgenţă, se elaborează recomandări pentru viitor şi se menţine într-o bază de date format hârtie şi electronic pentru minimum 10 an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3.</w:t>
      </w:r>
      <w:r>
        <w:rPr>
          <w:rFonts w:cs="Arial" w:ascii="Arial" w:hAnsi="Arial"/>
          <w:color w:val="000000"/>
          <w:sz w:val="18"/>
          <w:lang w:val="fr-FR"/>
        </w:rPr>
        <w:t> Procesul-verbal este pus la dispoziţia personalului.</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74.</w:t>
      </w:r>
      <w:r>
        <w:rPr>
          <w:rFonts w:cs="Arial" w:ascii="Arial" w:hAnsi="Arial"/>
          <w:color w:val="000000"/>
          <w:sz w:val="18"/>
        </w:rPr>
        <w:t> Planul de urgenţă includ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anunţarea de urgenţă a personalului şi conducerii;</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aplicarea de urgenţă a măsurilor adecvate per specie - detalier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alertarea poliţiei sau pompierilor, după caz;</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protecţia vizitatorilor prin calmarea, adăpostirea, evacuarea şi acordarea primului ajutor;</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capturarea animalului pe cât posibil fără rănirea acestuia;</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f)</w:t>
      </w:r>
      <w:r>
        <w:rPr>
          <w:rFonts w:cs="Arial" w:ascii="Arial" w:hAnsi="Arial"/>
          <w:color w:val="000000"/>
          <w:sz w:val="18"/>
        </w:rPr>
        <w:t> utilizarea armelor de foc sau a echipamentului de tranchilizare, după caz.</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75.</w:t>
      </w:r>
      <w:r>
        <w:rPr>
          <w:rFonts w:cs="Arial" w:ascii="Arial" w:hAnsi="Arial"/>
          <w:color w:val="000000"/>
          <w:sz w:val="18"/>
          <w:lang w:val="fr-FR"/>
        </w:rPr>
        <w:t> Conducătorul sau un membru desemnat de acesta este permanent disponibil pentru a lua decizia referitoare la eutanasierea animalelor evadate, dacă este cazul.</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6.</w:t>
      </w:r>
      <w:r>
        <w:rPr>
          <w:rFonts w:cs="Arial" w:ascii="Arial" w:hAnsi="Arial"/>
          <w:color w:val="000000"/>
          <w:sz w:val="18"/>
          <w:lang w:val="fr-FR"/>
        </w:rPr>
        <w:t> Conducerea stabileşte o ierarhie a responsabilităţilor în caz de evadare, care este adusă la cunoştinţă întregului personal şi afişată în loc vizibil pentru membrii personal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7.</w:t>
      </w:r>
      <w:r>
        <w:rPr>
          <w:rFonts w:cs="Arial" w:ascii="Arial" w:hAnsi="Arial"/>
          <w:color w:val="000000"/>
          <w:sz w:val="18"/>
          <w:lang w:val="fr-FR"/>
        </w:rPr>
        <w:t> Conducerea se asigură că toţi membrii personalului sunt familiarizaţi cu procedurile de urgenţă care sunt întreprinse în cazul evadării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8.</w:t>
      </w:r>
      <w:r>
        <w:rPr>
          <w:rFonts w:cs="Arial" w:ascii="Arial" w:hAnsi="Arial"/>
          <w:color w:val="000000"/>
          <w:sz w:val="18"/>
          <w:lang w:val="fr-FR"/>
        </w:rPr>
        <w:t> Gardurile electrificate destinate delimitării anumitor amplasamente sunt poziţionate şi semnalizate astfel încât să nu poată fi atinse de către animale sau vizitator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79.</w:t>
      </w:r>
      <w:r>
        <w:rPr>
          <w:rFonts w:cs="Arial" w:ascii="Arial" w:hAnsi="Arial"/>
          <w:color w:val="000000"/>
          <w:sz w:val="18"/>
          <w:lang w:val="fr-FR"/>
        </w:rPr>
        <w:t> Se folosesc semne de avertizare grafice, cuvinte sau o combinaţie de simboluri grafice şi cuvinte, plasate în dreptul fiecărui amplasament care conţine animale cu potenţial periculos, specificându-se şi în ce constă pericolul (de exemplu, animal care zgârie, muşcă et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0.</w:t>
      </w:r>
      <w:r>
        <w:rPr>
          <w:rFonts w:cs="Arial" w:ascii="Arial" w:hAnsi="Arial"/>
          <w:color w:val="000000"/>
          <w:sz w:val="18"/>
          <w:lang w:val="fr-FR"/>
        </w:rPr>
        <w:t> Anual, conducerea organizează un exerciţiu de simulare a evadării unui animal periculos, iar acest exerciţiu se consemnează într-un proces-verbal ce cuprinde raportul de evaluare care se pune la dispoziţia autorităţilor competente, la cerer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I.</w:t>
      </w:r>
      <w:r>
        <w:rPr>
          <w:rFonts w:cs="Arial" w:ascii="Arial" w:hAnsi="Arial"/>
          <w:color w:val="000000"/>
          <w:sz w:val="18"/>
          <w:lang w:val="fr-FR"/>
        </w:rPr>
        <w:t> Condiţii specifice pentru speciile de reptile şi amfibien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1.</w:t>
      </w:r>
      <w:r>
        <w:rPr>
          <w:rFonts w:cs="Arial" w:ascii="Arial" w:hAnsi="Arial"/>
          <w:color w:val="000000"/>
          <w:sz w:val="18"/>
          <w:lang w:val="fr-FR"/>
        </w:rPr>
        <w:t> Animalele se menţin în vivarii închise, perfect control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2.</w:t>
      </w:r>
      <w:r>
        <w:rPr>
          <w:rFonts w:cs="Arial" w:ascii="Arial" w:hAnsi="Arial"/>
          <w:color w:val="000000"/>
          <w:sz w:val="18"/>
          <w:lang w:val="fr-FR"/>
        </w:rPr>
        <w:t> Se asigură amplasamente exterioare prevăzute cu condiţiile climatice favorabile pentru anumite specii reptiliene sau de amfibien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3.</w:t>
      </w:r>
      <w:r>
        <w:rPr>
          <w:rFonts w:cs="Arial" w:ascii="Arial" w:hAnsi="Arial"/>
          <w:color w:val="000000"/>
          <w:sz w:val="18"/>
          <w:lang w:val="fr-FR"/>
        </w:rPr>
        <w:t> Mediul ambiant perfect controlat trebuie să asigure cerinţele de temperatură, umiditate, lumină, fotoperioadă, ventilaţie, aer şi apă specifice specie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4.</w:t>
      </w:r>
      <w:r>
        <w:rPr>
          <w:rFonts w:cs="Arial" w:ascii="Arial" w:hAnsi="Arial"/>
          <w:color w:val="000000"/>
          <w:sz w:val="18"/>
          <w:lang w:val="fr-FR"/>
        </w:rPr>
        <w:t> Se acordă atenţie specială igienei şi controlului boli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5.</w:t>
      </w:r>
      <w:r>
        <w:rPr>
          <w:rFonts w:cs="Arial" w:ascii="Arial" w:hAnsi="Arial"/>
          <w:color w:val="000000"/>
          <w:sz w:val="18"/>
          <w:lang w:val="fr-FR"/>
        </w:rPr>
        <w:t> Vivariul trebuie să asigure un gradient termic specie - specifi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6.</w:t>
      </w:r>
      <w:r>
        <w:rPr>
          <w:rFonts w:cs="Arial" w:ascii="Arial" w:hAnsi="Arial"/>
          <w:color w:val="000000"/>
          <w:sz w:val="18"/>
          <w:lang w:val="fr-FR"/>
        </w:rPr>
        <w:t> Se asigură variaţiile de temperatură zilnice şi sezoniere specie specific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7.</w:t>
      </w:r>
      <w:r>
        <w:rPr>
          <w:rFonts w:cs="Arial" w:ascii="Arial" w:hAnsi="Arial"/>
          <w:color w:val="000000"/>
          <w:sz w:val="18"/>
          <w:lang w:val="fr-FR"/>
        </w:rPr>
        <w:t> Temperatura medie necesară speciilor exotice este cuprinsă în general între 20-35°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8.</w:t>
      </w:r>
      <w:r>
        <w:rPr>
          <w:rFonts w:cs="Arial" w:ascii="Arial" w:hAnsi="Arial"/>
          <w:color w:val="000000"/>
          <w:sz w:val="18"/>
          <w:lang w:val="fr-FR"/>
        </w:rPr>
        <w:t> Sursele pentru încălzire sunt plasate astfel încât animalele să nu ajungă la ele, acestea fiind controlate permanen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89.</w:t>
      </w:r>
      <w:r>
        <w:rPr>
          <w:rFonts w:cs="Arial" w:ascii="Arial" w:hAnsi="Arial"/>
          <w:color w:val="000000"/>
          <w:sz w:val="18"/>
          <w:lang w:val="fr-FR"/>
        </w:rPr>
        <w:t> Bazinele trebuie încălzite individual, speciile de ţestoase acvatice şi crocodili au necesităţi de temperatură ale apei cuprinse, în general, între 26-32°C.</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90.</w:t>
      </w:r>
      <w:r>
        <w:rPr>
          <w:rFonts w:cs="Arial" w:ascii="Arial" w:hAnsi="Arial"/>
          <w:color w:val="000000"/>
          <w:sz w:val="18"/>
        </w:rPr>
        <w:t> Măsurarea umidităţii relative trebuie realizată continuu.</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91.</w:t>
      </w:r>
      <w:r>
        <w:rPr>
          <w:rFonts w:cs="Arial" w:ascii="Arial" w:hAnsi="Arial"/>
          <w:color w:val="000000"/>
          <w:sz w:val="18"/>
          <w:lang w:val="fr-FR"/>
        </w:rPr>
        <w:t> Valorile umidităţii relative pentru cele mai multe reptile variază de la 50-80%, în funcţie de habitatul natural al specie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2.</w:t>
      </w:r>
      <w:r>
        <w:rPr>
          <w:rFonts w:cs="Arial" w:ascii="Arial" w:hAnsi="Arial"/>
          <w:color w:val="000000"/>
          <w:sz w:val="18"/>
          <w:lang w:val="fr-FR"/>
        </w:rPr>
        <w:t> Majoritatea amfibienilor necesită un domeniu mai crescut al umidităţii relative, tipic fiind între 65-95%.</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3.</w:t>
      </w:r>
      <w:r>
        <w:rPr>
          <w:rFonts w:cs="Arial" w:ascii="Arial" w:hAnsi="Arial"/>
          <w:color w:val="000000"/>
          <w:sz w:val="18"/>
          <w:lang w:val="fr-FR"/>
        </w:rPr>
        <w:t> Iluminatul este realizat corespunzător din punct de vedere al intensităţii luminii, fotoperioadei şi calităţii acesteia, în funcţie de cerinţele specie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4.</w:t>
      </w:r>
      <w:r>
        <w:rPr>
          <w:rFonts w:cs="Arial" w:ascii="Arial" w:hAnsi="Arial"/>
          <w:color w:val="000000"/>
          <w:sz w:val="18"/>
          <w:lang w:val="fr-FR"/>
        </w:rPr>
        <w:t> Este acceptat orice tip de iluminat artificial când nu există posibilitatea unei iluminări naturale direc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5.</w:t>
      </w:r>
      <w:r>
        <w:rPr>
          <w:rFonts w:cs="Arial" w:ascii="Arial" w:hAnsi="Arial"/>
          <w:color w:val="000000"/>
          <w:sz w:val="18"/>
          <w:lang w:val="fr-FR"/>
        </w:rPr>
        <w:t> Se asigură o ventilaţie corespunzătoare şi monitorizată constant pentru menţinerea calităţii optime a aerului din punct de vedere al umidităţii, proporţiei de oxigen, fără a compromite controlul temperaturii. Acest lucru este facilitat de menţinerea vivariului în camere încălzite şi ventilate corespunzăt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6.</w:t>
      </w:r>
      <w:r>
        <w:rPr>
          <w:rFonts w:cs="Arial" w:ascii="Arial" w:hAnsi="Arial"/>
          <w:color w:val="000000"/>
          <w:sz w:val="18"/>
          <w:lang w:val="fr-FR"/>
        </w:rPr>
        <w:t> Trebuie realizate bazine suficient de spaţioase, în funcţie de cerinţele speciilor, pentru imersia integrală a reptilelor şi amfibienilor, precum şi pentru reproducerea multor specii de amfibien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7.</w:t>
      </w:r>
      <w:r>
        <w:rPr>
          <w:rFonts w:cs="Arial" w:ascii="Arial" w:hAnsi="Arial"/>
          <w:color w:val="000000"/>
          <w:sz w:val="18"/>
          <w:lang w:val="fr-FR"/>
        </w:rPr>
        <w:t> Calitatea apei trebuie să se menţină prin schimbarea permanentă a apei din bazin, curăţarea şi dezinfectarea periodică a bazin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8.</w:t>
      </w:r>
      <w:r>
        <w:rPr>
          <w:rFonts w:cs="Arial" w:ascii="Arial" w:hAnsi="Arial"/>
          <w:color w:val="000000"/>
          <w:sz w:val="18"/>
          <w:lang w:val="fr-FR"/>
        </w:rPr>
        <w:t> Trebuie evitate schimbările bruşte de temperatură şi contactul cu resturile de dezinfectanţi toxici introduşi în urma procedurii de dezinfecţi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99.</w:t>
      </w:r>
      <w:r>
        <w:rPr>
          <w:rFonts w:cs="Arial" w:ascii="Arial" w:hAnsi="Arial"/>
          <w:color w:val="000000"/>
          <w:sz w:val="18"/>
          <w:lang w:val="fr-FR"/>
        </w:rPr>
        <w:t> În cazul bazinelor mari pentru speciile acvatice şi semiacvatice trebuie avute în vedere facilităţi pentru tratarea apei, iar calitatea acesteia trebuie monitorizată. Acolo unde este necesar, trebuie asigurate zone de plaj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00.</w:t>
      </w:r>
      <w:r>
        <w:rPr>
          <w:rFonts w:cs="Arial" w:ascii="Arial" w:hAnsi="Arial"/>
          <w:color w:val="000000"/>
          <w:sz w:val="18"/>
          <w:lang w:val="fr-FR"/>
        </w:rPr>
        <w:t> Sistemul comun de alimentare cu apă este astfel conceput pentru a se evita riscul transmiterii agenţilor patogeni de la un amplasament la altul. De asemenea, se are în vedere ca instrumentarul folosit să nu constituie un factor de risc în acest sens.</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01.</w:t>
      </w:r>
      <w:r>
        <w:rPr>
          <w:rFonts w:cs="Arial" w:ascii="Arial" w:hAnsi="Arial"/>
          <w:color w:val="000000"/>
          <w:sz w:val="18"/>
          <w:lang w:val="fr-FR"/>
        </w:rPr>
        <w:t> În scopul expunerii normale a animalelor, trebuie realizate expoziţii cu aspect cât mai natural, folosindu-se substraturi corespunzătoare habitatului natural al speciei.</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102.</w:t>
      </w:r>
      <w:r>
        <w:rPr>
          <w:rFonts w:cs="Arial" w:ascii="Arial" w:hAnsi="Arial"/>
          <w:color w:val="000000"/>
          <w:sz w:val="18"/>
        </w:rPr>
        <w:t> Substratul trebuie schimbat periodic pentru a se evita contaminarea acestuia. Deşeurile şi hrana neconsumată trebuie îndepărtate zilnic.</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03.</w:t>
      </w:r>
      <w:r>
        <w:rPr>
          <w:rFonts w:cs="Arial" w:ascii="Arial" w:hAnsi="Arial"/>
          <w:color w:val="000000"/>
          <w:sz w:val="18"/>
        </w:rPr>
        <w:t> Trebuie asigurate locuri pentru însorire şi odihnă, precum şi suprafeţe abrazive/rugoase pentru facilitarea îndepărtării exuviilor, iar pentru speciile arboricole trebuie realizate facilităţi pentru căţărat.</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04.</w:t>
      </w:r>
      <w:r>
        <w:rPr>
          <w:rFonts w:cs="Arial" w:ascii="Arial" w:hAnsi="Arial"/>
          <w:color w:val="000000"/>
          <w:sz w:val="18"/>
        </w:rPr>
        <w:t> Amplasamentele exterioare ale reptilelor trebuie astfel realizate încât să se evite inundarea, săparea în substrat sau căţărarea, pentru evitarea evadării animalelor. Prădătorii şi dăunătorii trebuie ţinuţi în mod particular sub control.</w:t>
      </w:r>
    </w:p>
    <w:p>
      <w:pPr>
        <w:pStyle w:val="Normal"/>
        <w:spacing w:lineRule="auto" w:line="240" w:before="0" w:after="0"/>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05.</w:t>
      </w:r>
      <w:r>
        <w:rPr>
          <w:rFonts w:cs="Arial" w:ascii="Arial" w:hAnsi="Arial"/>
          <w:color w:val="000000"/>
          <w:sz w:val="18"/>
        </w:rPr>
        <w:t> Trebuie asigurat suficient spaţiu atât în plan orizontal, cât şi vertical, pentru a permite reptilelor să-şi manifeste comportamentul normal propriu speciei şi pentru a se putea evita conflictele generate de dominanţa unor indivizi asupra altor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106.</w:t>
      </w:r>
      <w:r>
        <w:rPr>
          <w:rFonts w:cs="Arial" w:ascii="Arial" w:hAnsi="Arial"/>
          <w:color w:val="000000"/>
          <w:sz w:val="18"/>
          <w:lang w:val="fr-FR"/>
        </w:rPr>
        <w:t> Spaţiile, pasajele, coridoarele de serviciu, destinate folosirii de către îngrijitori, trebuie să fie suficient de spaţioase pentru a manipula animalele. Accesul în amplasamente trebuie astfel realizat încât să permită vizibilitatea integrală a amplasamentului, să permită intrarea cu uşurinţă în amplasament şi să împiedice evadare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07.</w:t>
      </w:r>
      <w:r>
        <w:rPr>
          <w:rFonts w:cs="Arial" w:ascii="Arial" w:hAnsi="Arial"/>
          <w:color w:val="000000"/>
          <w:sz w:val="18"/>
          <w:lang w:val="fr-FR"/>
        </w:rPr>
        <w:t> Echipamentul de manevrare şi capturare trebuie să fie aşezat în apropierea amplasamentului şi permanent la dispoziţi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II.</w:t>
      </w:r>
      <w:r>
        <w:rPr>
          <w:rFonts w:cs="Arial" w:ascii="Arial" w:hAnsi="Arial"/>
          <w:color w:val="000000"/>
          <w:sz w:val="18"/>
          <w:lang w:val="fr-FR"/>
        </w:rPr>
        <w:t> Condiţii specifice pentru acvarii public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08.</w:t>
      </w:r>
      <w:r>
        <w:rPr>
          <w:rFonts w:cs="Arial" w:ascii="Arial" w:hAnsi="Arial"/>
          <w:color w:val="000000"/>
          <w:sz w:val="18"/>
          <w:lang w:val="fr-FR"/>
        </w:rPr>
        <w:t> Cerinţele privind calitatea apei trebuie asigurate în funcţie de necesităţile specii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09.</w:t>
      </w:r>
      <w:r>
        <w:rPr>
          <w:rFonts w:cs="Arial" w:ascii="Arial" w:hAnsi="Arial"/>
          <w:color w:val="000000"/>
          <w:sz w:val="18"/>
          <w:lang w:val="fr-FR"/>
        </w:rPr>
        <w:t> Monitorizarea calităţii apei trebuie să fie o activitate continuă, iar testele de rutină se efectuează lunar (temperatură, salinitate, pH, amoniu, nitraţi, nitriţi, oxigen dizolvat).</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0.</w:t>
      </w:r>
      <w:r>
        <w:rPr>
          <w:rFonts w:cs="Arial" w:ascii="Arial" w:hAnsi="Arial"/>
          <w:color w:val="000000"/>
          <w:sz w:val="18"/>
          <w:lang w:val="fr-FR"/>
        </w:rPr>
        <w:t> La iniţierea unui nou acvariu/bazin, monitorizarea trebuie să includă înregistrarea zilnică a următorilor parametri: pH, oxigen dizolvat, nitraţi, nitriţi, amoniac, temperatură, salinitate, densit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1.</w:t>
      </w:r>
      <w:r>
        <w:rPr>
          <w:rFonts w:cs="Arial" w:ascii="Arial" w:hAnsi="Arial"/>
          <w:color w:val="000000"/>
          <w:sz w:val="18"/>
          <w:lang w:val="fr-FR"/>
        </w:rPr>
        <w:t> Permanent trebuie să fie disponibil echipamentul adecvat pentru tratarea apei pentru a se asigura menţinerea calităţii apei în limitele parametrilor specific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2.</w:t>
      </w:r>
      <w:r>
        <w:rPr>
          <w:rFonts w:cs="Arial" w:ascii="Arial" w:hAnsi="Arial"/>
          <w:color w:val="000000"/>
          <w:sz w:val="18"/>
          <w:lang w:val="fr-FR"/>
        </w:rPr>
        <w:t> Personalul destinat îngrijirii acvariilor trebuie să aibă acces la facilităţi de laborator şi să fie instruiţi pentru colectarea probelor.</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V.</w:t>
      </w:r>
      <w:r>
        <w:rPr>
          <w:rFonts w:cs="Arial" w:ascii="Arial" w:hAnsi="Arial"/>
          <w:color w:val="000000"/>
          <w:sz w:val="18"/>
          <w:lang w:val="fr-FR"/>
        </w:rPr>
        <w:t> Modul de înregistrare a stocurilor de animal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3.</w:t>
      </w:r>
      <w:r>
        <w:rPr>
          <w:rFonts w:cs="Arial" w:ascii="Arial" w:hAnsi="Arial"/>
          <w:color w:val="000000"/>
          <w:sz w:val="18"/>
          <w:lang w:val="fr-FR"/>
        </w:rPr>
        <w:t> Sunt inventariate toate animalele în mod individualizat, excepţie făcând doar grupurile de animale care nu permit înregistrare individualizat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4.</w:t>
      </w:r>
      <w:r>
        <w:rPr>
          <w:rFonts w:cs="Arial" w:ascii="Arial" w:hAnsi="Arial"/>
          <w:color w:val="000000"/>
          <w:sz w:val="18"/>
          <w:lang w:val="fr-FR"/>
        </w:rPr>
        <w:t> Înregistrările se fac atât pe suport hârtie, cât şi pe suport electronic, se actualizează de câte ori este nevoie şi sunt arhivate pe o perioadă de minimum 10 ani.</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115.</w:t>
      </w:r>
      <w:r>
        <w:rPr>
          <w:rFonts w:cs="Arial" w:ascii="Arial" w:hAnsi="Arial"/>
          <w:color w:val="000000"/>
          <w:sz w:val="18"/>
        </w:rPr>
        <w:t> Înregistrările individuale conţin următoarele informaţii:</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denumirea comună, denumirea ştiinţific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b)</w:t>
      </w:r>
      <w:r>
        <w:rPr>
          <w:rFonts w:cs="Arial" w:ascii="Arial" w:hAnsi="Arial"/>
          <w:color w:val="000000"/>
          <w:sz w:val="18"/>
          <w:lang w:val="fr-FR"/>
        </w:rPr>
        <w:t> originea: animalul este născut în libertate/captivitate, părinţii, unde se cunosc, locaţiile anterioare, dacă se cunosc, gradul de protecţie al speciei în liberta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data şi modalitatea intrării/ieşirii în/din colecţie (donaţie, schimb, custodie etc.), unitatea permanentă de provenienţă şi către care s-a făcut ieşirea;</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d)</w:t>
      </w:r>
      <w:r>
        <w:rPr>
          <w:rFonts w:cs="Arial" w:ascii="Arial" w:hAnsi="Arial"/>
          <w:color w:val="000000"/>
          <w:sz w:val="18"/>
        </w:rPr>
        <w:t> data estimativă a naşterii şi criteriile estimări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e)</w:t>
      </w:r>
      <w:r>
        <w:rPr>
          <w:rFonts w:cs="Arial" w:ascii="Arial" w:hAnsi="Arial"/>
          <w:color w:val="000000"/>
          <w:sz w:val="18"/>
          <w:lang w:val="fr-FR"/>
        </w:rPr>
        <w:t> sexul animalulu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f)</w:t>
      </w:r>
      <w:r>
        <w:rPr>
          <w:rFonts w:cs="Arial" w:ascii="Arial" w:hAnsi="Arial"/>
          <w:color w:val="000000"/>
          <w:sz w:val="18"/>
          <w:lang w:val="fr-FR"/>
        </w:rPr>
        <w:t> semne distinctive (tatuaje, chipuri, inele, crotalii etc.);</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g)</w:t>
      </w:r>
      <w:r>
        <w:rPr>
          <w:rFonts w:cs="Arial" w:ascii="Arial" w:hAnsi="Arial"/>
          <w:color w:val="000000"/>
          <w:sz w:val="18"/>
        </w:rPr>
        <w:t> date clinice care includ fişa de medicaţie şi analiză a acestuia;</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h)</w:t>
      </w:r>
      <w:r>
        <w:rPr>
          <w:rFonts w:cs="Arial" w:ascii="Arial" w:hAnsi="Arial"/>
          <w:color w:val="000000"/>
          <w:sz w:val="18"/>
          <w:lang w:val="fr-FR"/>
        </w:rPr>
        <w:t> data morţii şi constatările post-mortem;</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evadare, daune produse de animal în urma evadării şi măsuri de remediere;</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i)</w:t>
      </w:r>
      <w:r>
        <w:rPr>
          <w:rFonts w:cs="Arial" w:ascii="Arial" w:hAnsi="Arial"/>
          <w:color w:val="000000"/>
          <w:sz w:val="18"/>
        </w:rPr>
        <w:t> date referitoare la reproducere, care includ arborele genealogic;</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j)</w:t>
      </w:r>
      <w:r>
        <w:rPr>
          <w:rFonts w:cs="Arial" w:ascii="Arial" w:hAnsi="Arial"/>
          <w:color w:val="000000"/>
          <w:sz w:val="18"/>
          <w:lang w:val="fr-FR"/>
        </w:rPr>
        <w:t> observaţii etologic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6.</w:t>
      </w:r>
      <w:r>
        <w:rPr>
          <w:rFonts w:cs="Arial" w:ascii="Arial" w:hAnsi="Arial"/>
          <w:color w:val="000000"/>
          <w:sz w:val="18"/>
          <w:lang w:val="fr-FR"/>
        </w:rPr>
        <w:t> Se elaborează şi se gestionează lista anuală a colecţiei de animale, care se transmite în copie autorităţii competente de pe raza administrativ-teritorială a judeţului şi, respectiv, a municipiului Bucureşti, nu mai târziu de data de 1 aprilie a anului următor celui la care se referă list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7.</w:t>
      </w:r>
      <w:r>
        <w:rPr>
          <w:rFonts w:cs="Arial" w:ascii="Arial" w:hAnsi="Arial"/>
          <w:color w:val="000000"/>
          <w:sz w:val="18"/>
          <w:lang w:val="fr-FR"/>
        </w:rPr>
        <w:t> Lista colecţiei, în format electronic de tabel, include următoarele da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denumirea comună şi ştiinţifică a specie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totalul indivizilor dintr-o specie la 1 ianuari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numărul de animale intrate în colecţie, din toate sursele, de-a lungul anulu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numărul naşterilor din colecţie de-a lungul anulu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e)</w:t>
      </w:r>
      <w:r>
        <w:rPr>
          <w:rFonts w:cs="Arial" w:ascii="Arial" w:hAnsi="Arial"/>
          <w:color w:val="000000"/>
          <w:sz w:val="18"/>
          <w:lang w:val="fr-FR"/>
        </w:rPr>
        <w:t> numărul deceselor în primele 30 de zile de la naştere;</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f)</w:t>
      </w:r>
      <w:r>
        <w:rPr>
          <w:rFonts w:cs="Arial" w:ascii="Arial" w:hAnsi="Arial"/>
          <w:color w:val="000000"/>
          <w:sz w:val="18"/>
        </w:rPr>
        <w:t> numărul indivizilor morţi din alte cauz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g)</w:t>
      </w:r>
      <w:r>
        <w:rPr>
          <w:rFonts w:cs="Arial" w:ascii="Arial" w:hAnsi="Arial"/>
          <w:color w:val="000000"/>
          <w:sz w:val="18"/>
        </w:rPr>
        <w:t> numărul ieşirilor din colecţie şi modalitatea ieşiri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h)</w:t>
      </w:r>
      <w:r>
        <w:rPr>
          <w:rFonts w:cs="Arial" w:ascii="Arial" w:hAnsi="Arial"/>
          <w:color w:val="000000"/>
          <w:sz w:val="18"/>
          <w:lang w:val="fr-FR"/>
        </w:rPr>
        <w:t> totalul rămas în colecţie la 31 decembri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i)</w:t>
      </w:r>
      <w:r>
        <w:rPr>
          <w:rFonts w:cs="Arial" w:ascii="Arial" w:hAnsi="Arial"/>
          <w:color w:val="000000"/>
          <w:sz w:val="18"/>
          <w:lang w:val="fr-FR"/>
        </w:rPr>
        <w:t> sexul fiecărui animal, acolo unde se cunoaşte, înregistrarea făcându-se după modelul: X.Y.Z, indicând astfel: X masculi, Y femele şi Z indivizi nesexaţi.</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V.</w:t>
      </w:r>
      <w:r>
        <w:rPr>
          <w:rFonts w:cs="Arial" w:ascii="Arial" w:hAnsi="Arial"/>
          <w:color w:val="000000"/>
          <w:sz w:val="18"/>
          <w:lang w:val="fr-FR"/>
        </w:rPr>
        <w:t> Conservarea, educaţia şi cercetare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8.</w:t>
      </w:r>
      <w:r>
        <w:rPr>
          <w:rFonts w:cs="Arial" w:ascii="Arial" w:hAnsi="Arial"/>
          <w:color w:val="000000"/>
          <w:sz w:val="18"/>
          <w:lang w:val="fr-FR"/>
        </w:rPr>
        <w:t> Unităţile permanente au obligaţia să asigur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participarea la cercetări de conservare a speciilor şi/sau de instruire în dobândirea abilităţilor relevante legate de conservar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promovarea educaţiei, schimbului de informaţie şi participarea la acţiuni de sensibilizare a publicului în legătură cu conservarea specii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19.</w:t>
      </w:r>
      <w:r>
        <w:rPr>
          <w:rFonts w:cs="Arial" w:ascii="Arial" w:hAnsi="Arial"/>
          <w:color w:val="000000"/>
          <w:sz w:val="18"/>
          <w:lang w:val="fr-FR"/>
        </w:rPr>
        <w:t> Orice activitate care se derulează în cadrul acestor unităţi permanente respectă principiul utilizării durabile a resurselor naturale şi conservării biodiversităţi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0.</w:t>
      </w:r>
      <w:r>
        <w:rPr>
          <w:rFonts w:cs="Arial" w:ascii="Arial" w:hAnsi="Arial"/>
          <w:color w:val="000000"/>
          <w:sz w:val="18"/>
          <w:lang w:val="fr-FR"/>
        </w:rPr>
        <w:t> În cazul în care o unitatea permanentă primeşte un animal sălbatic donat, abandonat sau confiscat, cu acordul autorităţii competente, are obligaţia:</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să anunţe în scris, în termen de maximum 5 zile, autoritatea publică teritorială pentru protecţia mediului privind preluarea animalulu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să analizeze situaţia împreună cu specialiştii şi comitetul etic şi să decidă: eutanasierea, eliberarea în natură, carantinarea, păstrarea în colecţia unităţii permanente, găzduirea pe o perioadă limitată în vederea reabilitării şi eliberării în natură, donarea/transferarea către o altă unitate permanentă similar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să anunţe în scris autoritatea publică teritorială pentru protecţia mediului despre decizia luat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1.</w:t>
      </w:r>
      <w:r>
        <w:rPr>
          <w:rFonts w:cs="Arial" w:ascii="Arial" w:hAnsi="Arial"/>
          <w:color w:val="000000"/>
          <w:sz w:val="18"/>
          <w:lang w:val="fr-FR"/>
        </w:rPr>
        <w:t> Unitatea permanentă, care deţine specii periclitate, trebuie să fie un participant activ la programe de cercetare care să contribuie la conservarea speciilor în libert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2.</w:t>
      </w:r>
      <w:r>
        <w:rPr>
          <w:rFonts w:cs="Arial" w:ascii="Arial" w:hAnsi="Arial"/>
          <w:color w:val="000000"/>
          <w:sz w:val="18"/>
          <w:lang w:val="fr-FR"/>
        </w:rPr>
        <w:t> Unitatea permanentă trebuie să demonstreze performanţe cuantificabile în privinţa conservării, educaţiei şi cercetării.</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123.</w:t>
      </w:r>
      <w:r>
        <w:rPr>
          <w:rFonts w:cs="Arial" w:ascii="Arial" w:hAnsi="Arial"/>
          <w:color w:val="000000"/>
          <w:sz w:val="18"/>
        </w:rPr>
        <w:t> Valoarea monetară a animalelor din colecţie îşi pierde relevanţa, fiind considerată zero.</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124.</w:t>
      </w:r>
      <w:r>
        <w:rPr>
          <w:rFonts w:cs="Arial" w:ascii="Arial" w:hAnsi="Arial"/>
          <w:color w:val="000000"/>
          <w:sz w:val="18"/>
          <w:lang w:val="fr-FR"/>
        </w:rPr>
        <w:t> Activităţile de conservare trebuie să aibă la bază strategia şi planul de acţiune aprobate de către conducerea acestor unităţi permanen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5.</w:t>
      </w:r>
      <w:r>
        <w:rPr>
          <w:rFonts w:cs="Arial" w:ascii="Arial" w:hAnsi="Arial"/>
          <w:color w:val="000000"/>
          <w:sz w:val="18"/>
          <w:lang w:val="fr-FR"/>
        </w:rPr>
        <w:t> Este obligatorie elaborarea unei strategii privind educaţia publicului, actualizată anual, la care se adaugă planul de acţiune de punere în aplicare a prevederilor acestei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6.</w:t>
      </w:r>
      <w:r>
        <w:rPr>
          <w:rFonts w:cs="Arial" w:ascii="Arial" w:hAnsi="Arial"/>
          <w:color w:val="000000"/>
          <w:sz w:val="18"/>
          <w:lang w:val="fr-FR"/>
        </w:rPr>
        <w:t> Sunt puse la dispoziţie facilităţi corespunzătoare în scopuri educativ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7.</w:t>
      </w:r>
      <w:r>
        <w:rPr>
          <w:rFonts w:cs="Arial" w:ascii="Arial" w:hAnsi="Arial"/>
          <w:color w:val="000000"/>
          <w:sz w:val="18"/>
          <w:lang w:val="fr-FR"/>
        </w:rPr>
        <w:t> Spaţiul aferent individului expus sau amplasamentul este etichetat vizibil pentru public, iar informaţia minimă include denumirea speciei (denumirea comună şi ştiinţifică), distribuţia în habitatul natural, caracteristicile biologice principale şi gradul de conserv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8.</w:t>
      </w:r>
      <w:r>
        <w:rPr>
          <w:rFonts w:cs="Arial" w:ascii="Arial" w:hAnsi="Arial"/>
          <w:color w:val="000000"/>
          <w:sz w:val="18"/>
          <w:lang w:val="fr-FR"/>
        </w:rPr>
        <w:t> Este obligatorie implicarea în activităţi de cercetare proprii şi în comun cu alte unităţi permanente de profil, în acord cu legislaţia în vigoare şi aprobată din punct de vedere etic, şi participarea la programe de cercetare naţionale finanţate de la bugetul de stat, precum şi la programe şi proiecte de cercetare internaţional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VI.</w:t>
      </w:r>
      <w:r>
        <w:rPr>
          <w:rFonts w:cs="Arial" w:ascii="Arial" w:hAnsi="Arial"/>
          <w:color w:val="000000"/>
          <w:sz w:val="18"/>
          <w:lang w:val="fr-FR"/>
        </w:rPr>
        <w:t> Personalul şi instruire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9.</w:t>
      </w:r>
      <w:r>
        <w:rPr>
          <w:rFonts w:cs="Arial" w:ascii="Arial" w:hAnsi="Arial"/>
          <w:color w:val="000000"/>
          <w:sz w:val="18"/>
          <w:lang w:val="fr-FR"/>
        </w:rPr>
        <w:t> Personalul angajat este corespunzător din punct de vedere al calificării şi numărului necesar acoperirii activităţilor desfăşurate conform legislaţiei munci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0.</w:t>
      </w:r>
      <w:r>
        <w:rPr>
          <w:rFonts w:cs="Arial" w:ascii="Arial" w:hAnsi="Arial"/>
          <w:color w:val="000000"/>
          <w:sz w:val="18"/>
          <w:lang w:val="fr-FR"/>
        </w:rPr>
        <w:t> Se elaborează lista personalului autorizat a lucra cu animalele, la care se adaugă responsabilităţile fiecăruia şi un scurt curriculum vitae pentru evidenţierea calificării şi nivelului de cunoştinţ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1.</w:t>
      </w:r>
      <w:r>
        <w:rPr>
          <w:rFonts w:cs="Arial" w:ascii="Arial" w:hAnsi="Arial"/>
          <w:color w:val="000000"/>
          <w:sz w:val="18"/>
          <w:lang w:val="fr-FR"/>
        </w:rPr>
        <w:t> Personalul autorizat să lucreze cu animalele este susţinut financiar să urmeze cursuri de instruire şi/sau de perfecţionare periodic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2.</w:t>
      </w:r>
      <w:r>
        <w:rPr>
          <w:rFonts w:cs="Arial" w:ascii="Arial" w:hAnsi="Arial"/>
          <w:color w:val="000000"/>
          <w:sz w:val="18"/>
          <w:lang w:val="fr-FR"/>
        </w:rPr>
        <w:t> Proprietarul asigură bugetul necesar pentru activităţile de instrui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3.</w:t>
      </w:r>
      <w:r>
        <w:rPr>
          <w:rFonts w:cs="Arial" w:ascii="Arial" w:hAnsi="Arial"/>
          <w:color w:val="000000"/>
          <w:sz w:val="18"/>
          <w:lang w:val="fr-FR"/>
        </w:rPr>
        <w:t> Administratorul/deţinătorul unităţii permanente se asigură că personalul are un comportament deontologic corespunzăt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4.</w:t>
      </w:r>
      <w:r>
        <w:rPr>
          <w:rFonts w:cs="Arial" w:ascii="Arial" w:hAnsi="Arial"/>
          <w:color w:val="000000"/>
          <w:sz w:val="18"/>
          <w:lang w:val="fr-FR"/>
        </w:rPr>
        <w:t> În schema de personal este obligatorie includerea cel puţin a unui post de biolog şi cel puţin a unui post de medic veterina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5.</w:t>
      </w:r>
      <w:r>
        <w:rPr>
          <w:rFonts w:cs="Arial" w:ascii="Arial" w:hAnsi="Arial"/>
          <w:color w:val="000000"/>
          <w:sz w:val="18"/>
          <w:lang w:val="fr-FR"/>
        </w:rPr>
        <w:t> După caz, aceste unităţi permanente realizează contracte de colaborare cu un cabinet, spital, policlinică, facultate cu profil veterinar sau medic veterinar din afara acestei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6.</w:t>
      </w:r>
      <w:r>
        <w:rPr>
          <w:rFonts w:cs="Arial" w:ascii="Arial" w:hAnsi="Arial"/>
          <w:color w:val="000000"/>
          <w:sz w:val="18"/>
          <w:lang w:val="fr-FR"/>
        </w:rPr>
        <w:t> În scopul asigurării bunăstării animalelor, conducerea acestor unităţi permanente asigură stabilitatea şi continuitatea personalului.</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VII.</w:t>
      </w:r>
      <w:r>
        <w:rPr>
          <w:rFonts w:cs="Arial" w:ascii="Arial" w:hAnsi="Arial"/>
          <w:color w:val="000000"/>
          <w:sz w:val="18"/>
          <w:lang w:val="fr-FR"/>
        </w:rPr>
        <w:t> Siguranţa public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7.</w:t>
      </w:r>
      <w:r>
        <w:rPr>
          <w:rFonts w:cs="Arial" w:ascii="Arial" w:hAnsi="Arial"/>
          <w:color w:val="000000"/>
          <w:sz w:val="18"/>
          <w:lang w:val="fr-FR"/>
        </w:rPr>
        <w:t> Siguranţa publicului nu este periclitată de animalele potenţial periculoas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8.</w:t>
      </w:r>
      <w:r>
        <w:rPr>
          <w:rFonts w:cs="Arial" w:ascii="Arial" w:hAnsi="Arial"/>
          <w:color w:val="000000"/>
          <w:sz w:val="18"/>
          <w:lang w:val="fr-FR"/>
        </w:rPr>
        <w:t> Pentru animalele periculoase se efectuează evaluarea riscului privind siguranţa public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39.</w:t>
      </w:r>
      <w:r>
        <w:rPr>
          <w:rFonts w:cs="Arial" w:ascii="Arial" w:hAnsi="Arial"/>
          <w:color w:val="000000"/>
          <w:sz w:val="18"/>
          <w:lang w:val="fr-FR"/>
        </w:rPr>
        <w:t> Animalele din captivitate sunt menţinute permanent în amplasamen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0.</w:t>
      </w:r>
      <w:r>
        <w:rPr>
          <w:rFonts w:cs="Arial" w:ascii="Arial" w:hAnsi="Arial"/>
          <w:color w:val="000000"/>
          <w:sz w:val="18"/>
          <w:lang w:val="fr-FR"/>
        </w:rPr>
        <w:t> Amplasamentele sunt astfel construite încât să nu permită evadarea animalelor, iar uşile de acces sunt prevăzute cu sisteme speciale care nu permit deschiderea accidentală a acestora.</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1.</w:t>
      </w:r>
      <w:r>
        <w:rPr>
          <w:rFonts w:cs="Arial" w:ascii="Arial" w:hAnsi="Arial"/>
          <w:color w:val="000000"/>
          <w:sz w:val="18"/>
          <w:lang w:val="fr-FR"/>
        </w:rPr>
        <w:t> Modalităţile de separare între animale diferite sau între animale şi publicul vizitator sunt concepute şi menţinute astfel încât să nu permită contactul direct şi să nu fie favorizată evadare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2.</w:t>
      </w:r>
      <w:r>
        <w:rPr>
          <w:rFonts w:cs="Arial" w:ascii="Arial" w:hAnsi="Arial"/>
          <w:color w:val="000000"/>
          <w:sz w:val="18"/>
          <w:lang w:val="fr-FR"/>
        </w:rPr>
        <w:t> Clădirile şi spaţiul de vizitare în care publicul are acces sunt menţinute în condiţii sigu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3.</w:t>
      </w:r>
      <w:r>
        <w:rPr>
          <w:rFonts w:cs="Arial" w:ascii="Arial" w:hAnsi="Arial"/>
          <w:color w:val="000000"/>
          <w:sz w:val="18"/>
          <w:lang w:val="fr-FR"/>
        </w:rPr>
        <w:t> Publicului vizitator îi este permis accesul doar în spaţiul de vizitar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4.</w:t>
      </w:r>
      <w:r>
        <w:rPr>
          <w:rFonts w:cs="Arial" w:ascii="Arial" w:hAnsi="Arial"/>
          <w:color w:val="000000"/>
          <w:sz w:val="18"/>
          <w:lang w:val="fr-FR"/>
        </w:rPr>
        <w:t> Spaţiul de vizitare nu trebuie să prezinte suprafeţe alunecoas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5.</w:t>
      </w:r>
      <w:r>
        <w:rPr>
          <w:rFonts w:cs="Arial" w:ascii="Arial" w:hAnsi="Arial"/>
          <w:color w:val="000000"/>
          <w:sz w:val="18"/>
          <w:lang w:val="fr-FR"/>
        </w:rPr>
        <w:t> Acolo unde sunt construite trepte, acestea sunt însoţite de "mână curentă"/balustrade şi rampe special amenajate pentru facilitarea accesului persoanelor cu handicap locomot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6.</w:t>
      </w:r>
      <w:r>
        <w:rPr>
          <w:rFonts w:cs="Arial" w:ascii="Arial" w:hAnsi="Arial"/>
          <w:color w:val="000000"/>
          <w:sz w:val="18"/>
          <w:lang w:val="fr-FR"/>
        </w:rPr>
        <w:t> Orice trecere suspendată peste amplasamentul unui animal este astfel proiectată încât să fie asigurată siguranţa publicului şi animalelor în egală măsur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7.</w:t>
      </w:r>
      <w:r>
        <w:rPr>
          <w:rFonts w:cs="Arial" w:ascii="Arial" w:hAnsi="Arial"/>
          <w:color w:val="000000"/>
          <w:sz w:val="18"/>
          <w:lang w:val="fr-FR"/>
        </w:rPr>
        <w:t> Accesurile în clădire sunt adecvat localizate şi vizibil inscripţionate, acestea putând fi închise în mod sigur pentru evitarea evadării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8.</w:t>
      </w:r>
      <w:r>
        <w:rPr>
          <w:rFonts w:cs="Arial" w:ascii="Arial" w:hAnsi="Arial"/>
          <w:color w:val="000000"/>
          <w:sz w:val="18"/>
          <w:lang w:val="fr-FR"/>
        </w:rPr>
        <w:t> Este obligatorie expunerea, la vedere, de plăcuţe indicatoare cu simboluri şi/sau text, pentru furnizarea informaţiilor corespunzătoare (descrierea speciei dintr-un amplasament, pericolul de electrocutare, traseul de vizitare, grupuri sanitare, loc de odihnă, loc de joacă pentru copii, parcare auto etc).</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49.</w:t>
      </w:r>
      <w:r>
        <w:rPr>
          <w:rFonts w:cs="Arial" w:ascii="Arial" w:hAnsi="Arial"/>
          <w:color w:val="000000"/>
          <w:sz w:val="18"/>
          <w:lang w:val="fr-FR"/>
        </w:rPr>
        <w:t> Punctele de prim-ajutor sunt adecvat indicate, plasate în locuri uşor accesibile şi deţin cel puţin dotările minime necesare acordării primului ajutor de către personalul instruit corespunzător în acest scop.</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0.</w:t>
      </w:r>
      <w:r>
        <w:rPr>
          <w:rFonts w:cs="Arial" w:ascii="Arial" w:hAnsi="Arial"/>
          <w:color w:val="000000"/>
          <w:sz w:val="18"/>
          <w:lang w:val="fr-FR"/>
        </w:rPr>
        <w:t> Sunt puse la dispoziţia publicului grupuri sanitare, adecvat indicate, corespunzător echipate şi menţinute, inclusiv pentru persoane cu dizabilităţi/handicap.</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1.</w:t>
      </w:r>
      <w:r>
        <w:rPr>
          <w:rFonts w:cs="Arial" w:ascii="Arial" w:hAnsi="Arial"/>
          <w:color w:val="000000"/>
          <w:sz w:val="18"/>
          <w:lang w:val="fr-FR"/>
        </w:rPr>
        <w:t> Fumatul este interzis, cu excepţia locurilor special amenajate în acest sens.</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2.</w:t>
      </w:r>
      <w:r>
        <w:rPr>
          <w:rFonts w:cs="Arial" w:ascii="Arial" w:hAnsi="Arial"/>
          <w:color w:val="000000"/>
          <w:sz w:val="18"/>
          <w:lang w:val="fr-FR"/>
        </w:rPr>
        <w:t> Vizitatorii consumă alimente doar în locurile special amenaj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3.</w:t>
      </w:r>
      <w:r>
        <w:rPr>
          <w:rFonts w:cs="Arial" w:ascii="Arial" w:hAnsi="Arial"/>
          <w:color w:val="000000"/>
          <w:sz w:val="18"/>
          <w:lang w:val="fr-FR"/>
        </w:rPr>
        <w:t> Se amenajează spaţii pentru odihnă şi joacă pentru copii, după caz.</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VIII.</w:t>
      </w:r>
      <w:r>
        <w:rPr>
          <w:rFonts w:cs="Arial" w:ascii="Arial" w:hAnsi="Arial"/>
          <w:color w:val="000000"/>
          <w:sz w:val="18"/>
          <w:lang w:val="fr-FR"/>
        </w:rPr>
        <w:t> Obligaţii în cazul închiderii unităţilor permanen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4.</w:t>
      </w:r>
      <w:r>
        <w:rPr>
          <w:rFonts w:cs="Arial" w:ascii="Arial" w:hAnsi="Arial"/>
          <w:color w:val="000000"/>
          <w:sz w:val="18"/>
          <w:lang w:val="fr-FR"/>
        </w:rPr>
        <w:t> Se păstrează un număr suficient de angajaţi până la redistribuirea animalelor din colecţie către alte unităţi permanente dotate corespunzător.</w:t>
      </w:r>
    </w:p>
    <w:p>
      <w:pPr>
        <w:pStyle w:val="Normal"/>
        <w:spacing w:lineRule="auto" w:line="240" w:before="0" w:after="0"/>
        <w:rPr>
          <w:rFonts w:ascii="Arial" w:hAnsi="Arial" w:cs="Arial"/>
          <w:color w:val="000000"/>
          <w:sz w:val="18"/>
          <w:szCs w:val="18"/>
        </w:rPr>
      </w:pPr>
      <w:r>
        <w:rPr>
          <w:rFonts w:cs="Arial" w:ascii="Arial" w:hAnsi="Arial"/>
          <w:b/>
          <w:bCs/>
          <w:color w:val="74929F"/>
          <w:sz w:val="18"/>
          <w:lang w:val="fr-FR"/>
        </w:rPr>
        <w:t>   </w:t>
      </w:r>
      <w:r>
        <w:rPr>
          <w:rFonts w:cs="Arial" w:ascii="Arial" w:hAnsi="Arial"/>
          <w:b/>
          <w:bCs/>
          <w:color w:val="74929F"/>
          <w:sz w:val="18"/>
        </w:rPr>
        <w:t>155.</w:t>
      </w:r>
      <w:r>
        <w:rPr>
          <w:rFonts w:cs="Arial" w:ascii="Arial" w:hAnsi="Arial"/>
          <w:color w:val="000000"/>
          <w:sz w:val="18"/>
        </w:rPr>
        <w:t> Se asigură condiţiile privind bunăstarea animalelor.</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156.</w:t>
      </w:r>
      <w:r>
        <w:rPr>
          <w:rFonts w:cs="Arial" w:ascii="Arial" w:hAnsi="Arial"/>
          <w:color w:val="000000"/>
          <w:sz w:val="18"/>
          <w:lang w:val="fr-FR"/>
        </w:rPr>
        <w:t> Se interzice orice activitate de reproducere a speciilor din colecţi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7.</w:t>
      </w:r>
      <w:r>
        <w:rPr>
          <w:rFonts w:cs="Arial" w:ascii="Arial" w:hAnsi="Arial"/>
          <w:color w:val="000000"/>
          <w:sz w:val="18"/>
          <w:lang w:val="fr-FR"/>
        </w:rPr>
        <w:t> Este interzis accesul publicului.</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8.</w:t>
      </w:r>
      <w:r>
        <w:rPr>
          <w:rFonts w:cs="Arial" w:ascii="Arial" w:hAnsi="Arial"/>
          <w:color w:val="000000"/>
          <w:sz w:val="18"/>
          <w:lang w:val="fr-FR"/>
        </w:rPr>
        <w:t> Se inscripţionează Amplasament neautorizat în curs de desfiinţare în dreptul amplasamentelor necorespunzătoar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IX.</w:t>
      </w:r>
      <w:r>
        <w:rPr>
          <w:rFonts w:cs="Arial" w:ascii="Arial" w:hAnsi="Arial"/>
          <w:color w:val="000000"/>
          <w:sz w:val="18"/>
          <w:lang w:val="fr-FR"/>
        </w:rPr>
        <w:t> Comitetul de etică</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59.</w:t>
      </w:r>
      <w:r>
        <w:rPr>
          <w:rFonts w:cs="Arial" w:ascii="Arial" w:hAnsi="Arial"/>
          <w:color w:val="000000"/>
          <w:sz w:val="18"/>
          <w:lang w:val="fr-FR"/>
        </w:rPr>
        <w:t> Conducerea unităţii permanente trebuie să aplice măsuri de analiză etică a acţiunilor şi activităţilor proprii pentru toate situaţiile în care condiţiile de bunăstare a animalelor nu sunt respectat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60.</w:t>
      </w:r>
      <w:r>
        <w:rPr>
          <w:rFonts w:cs="Arial" w:ascii="Arial" w:hAnsi="Arial"/>
          <w:color w:val="000000"/>
          <w:sz w:val="18"/>
          <w:lang w:val="fr-FR"/>
        </w:rPr>
        <w:t> Unităţile permanente trebuie să respecte un cod etic, revizuit anual, care cuprinde în principal:</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a)</w:t>
      </w:r>
      <w:r>
        <w:rPr>
          <w:rFonts w:cs="Arial" w:ascii="Arial" w:hAnsi="Arial"/>
          <w:color w:val="000000"/>
          <w:sz w:val="18"/>
        </w:rPr>
        <w:t> circumstanţele eutanasierii;</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oportunitatea intervenţiilor chirurgicale veterinar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aplicarea celor mai bune practici veterinar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politica privind transferul de animal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eligibilitatea etică a proiectelor de cercetar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f)</w:t>
      </w:r>
      <w:r>
        <w:rPr>
          <w:rFonts w:cs="Arial" w:ascii="Arial" w:hAnsi="Arial"/>
          <w:color w:val="000000"/>
          <w:sz w:val="18"/>
          <w:lang w:val="fr-FR"/>
        </w:rPr>
        <w:t> conformarea în privinţa politicilor de conservare şi de educaţie.</w:t>
      </w:r>
    </w:p>
    <w:p>
      <w:pPr>
        <w:pStyle w:val="Normal"/>
        <w:spacing w:lineRule="auto" w:line="240" w:before="0" w:after="0"/>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61.</w:t>
      </w:r>
      <w:r>
        <w:rPr>
          <w:rFonts w:cs="Arial" w:ascii="Arial" w:hAnsi="Arial"/>
          <w:color w:val="000000"/>
          <w:sz w:val="18"/>
          <w:lang w:val="fr-FR"/>
        </w:rPr>
        <w:t> Conducerea unităţii permanente ia în considerare constituirea propriului comitet de etică, cu următoarele atribuţii:</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este independent şi are caracter consultativ;</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poate avea în componenţă şi persoane din afara unităţii permanente cu activităţi relevante în aspectele etice (profesori, avocaţi, psihologi etc.)</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rPr>
        <w:t>Tabelul nr. 4*) - Spaţiul minim necesar pentru unele specii de mamifere menţinute în captivitate</w:t>
      </w:r>
    </w:p>
    <w:p>
      <w:pPr>
        <w:pStyle w:val="Normal"/>
        <w:spacing w:lineRule="auto" w:line="240" w:before="0" w:after="0"/>
        <w:rPr>
          <w:rFonts w:ascii="Arial" w:hAnsi="Arial" w:cs="Arial"/>
          <w:color w:val="000000"/>
          <w:sz w:val="18"/>
          <w:szCs w:val="18"/>
        </w:rPr>
      </w:pPr>
      <w:r>
        <w:rPr>
          <w:rFonts w:cs="Arial" w:ascii="Verdana" w:hAnsi="Verdana"/>
          <w:color w:val="000000"/>
          <w:sz w:val="18"/>
        </w:rPr>
        <w:t>    </w:t>
      </w:r>
      <w:r>
        <w:rPr>
          <w:rFonts w:cs="Arial" w:ascii="Verdana" w:hAnsi="Verdana"/>
          <w:color w:val="000000"/>
          <w:sz w:val="18"/>
        </w:rPr>
        <w:t>___________</w:t>
      </w:r>
    </w:p>
    <w:p>
      <w:pPr>
        <w:pStyle w:val="Normal"/>
        <w:spacing w:lineRule="auto" w:line="240" w:before="0" w:after="0"/>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rPr>
        <w:t> Tabelul nr. 4 este reprodus în facsimi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8520" w:type="dxa"/>
        <w:jc w:val="left"/>
        <w:tblInd w:w="0" w:type="dxa"/>
        <w:tblLayout w:type="fixed"/>
        <w:tblCellMar>
          <w:top w:w="0" w:type="dxa"/>
          <w:left w:w="0" w:type="dxa"/>
          <w:bottom w:w="0" w:type="dxa"/>
          <w:right w:w="0" w:type="dxa"/>
        </w:tblCellMar>
      </w:tblPr>
      <w:tblGrid>
        <w:gridCol w:w="14"/>
        <w:gridCol w:w="1496"/>
        <w:gridCol w:w="932"/>
        <w:gridCol w:w="994"/>
        <w:gridCol w:w="889"/>
        <w:gridCol w:w="988"/>
        <w:gridCol w:w="1319"/>
        <w:gridCol w:w="1888"/>
      </w:tblGrid>
      <w:tr>
        <w:trPr>
          <w:trHeight w:val="23" w:hRule="atLeast"/>
        </w:trPr>
        <w:tc>
          <w:tcPr>
            <w:tcW w:w="14" w:type="dxa"/>
            <w:tcBorders/>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14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93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9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8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9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13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c>
          <w:tcPr>
            <w:tcW w:w="18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rPr>
            </w:pPr>
            <w:r>
              <w:rPr>
                <w:rFonts w:cs="Verdana" w:ascii="Verdana" w:hAnsi="Verdana"/>
                <w:sz w:val="2"/>
                <w:szCs w:val="15"/>
              </w:rPr>
            </w:r>
          </w:p>
        </w:tc>
      </w:tr>
      <w:tr>
        <w:trPr>
          <w:trHeight w:val="183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Denumirea comună şi ştiinţifică</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lang w:val="fr-FR"/>
              </w:rPr>
            </w:pPr>
            <w:r>
              <w:rPr>
                <w:rFonts w:cs="Arial" w:ascii="Arial" w:hAnsi="Arial"/>
                <w:sz w:val="17"/>
                <w:szCs w:val="17"/>
                <w:lang w:val="fr-FR"/>
              </w:rPr>
              <w:t>Nr. exemplare pentru Suprafaţa indicată</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rPr>
              <w:t>Suprafaţa exterioară minimă</w:t>
              <w:br/>
              <w:t>(m</w:t>
            </w:r>
            <w:r>
              <w:rPr>
                <w:rFonts w:cs="Arial" w:ascii="Arial" w:hAnsi="Arial"/>
                <w:sz w:val="17"/>
                <w:szCs w:val="17"/>
                <w:vertAlign w:val="superscript"/>
              </w:rPr>
              <w:t>2</w:t>
            </w: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lang w:val="fr-FR"/>
              </w:rPr>
              <w:t>Suprafaţa adăugată pentru fiecare exemplar în plus în exterior</w:t>
              <w:br/>
              <w:t>(m</w:t>
            </w:r>
            <w:r>
              <w:rPr>
                <w:rFonts w:cs="Arial" w:ascii="Arial" w:hAnsi="Arial"/>
                <w:sz w:val="17"/>
                <w:szCs w:val="17"/>
                <w:vertAlign w:val="superscript"/>
                <w:lang w:val="fr-FR"/>
              </w:rPr>
              <w:t>2</w:t>
            </w:r>
            <w:r>
              <w:rPr>
                <w:rFonts w:cs="Arial" w:ascii="Arial" w:hAnsi="Arial"/>
                <w:sz w:val="17"/>
                <w:szCs w:val="17"/>
                <w:lang w:val="fr-FR"/>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rPr>
              <w:t>Suprafaţa interioară, individuală minimă/ vizuină</w:t>
              <w:br/>
              <w:t>(m</w:t>
            </w:r>
            <w:r>
              <w:rPr>
                <w:rFonts w:cs="Arial" w:ascii="Arial" w:hAnsi="Arial"/>
                <w:sz w:val="17"/>
                <w:szCs w:val="17"/>
                <w:vertAlign w:val="superscript"/>
              </w:rPr>
              <w:t>2</w:t>
            </w: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rPr>
              <w:t>suprafaţa adăugată pentru fiecare exemplar în plus în interior/vizuină</w:t>
              <w:br/>
              <w:t>(m</w:t>
            </w:r>
            <w:r>
              <w:rPr>
                <w:rFonts w:cs="Arial" w:ascii="Arial" w:hAnsi="Arial"/>
                <w:sz w:val="17"/>
                <w:szCs w:val="17"/>
                <w:vertAlign w:val="superscript"/>
              </w:rPr>
              <w:t>2</w:t>
            </w:r>
            <w:r>
              <w:rPr>
                <w:rFonts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Organizarea socială</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Hiene (Hyaen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ingo (Canis familiaris dingo)</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up (Canis lu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haită</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Şacal auriu (Canis aur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famili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âine sălbatic din Nou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uinee (Caniş familiaris hallstrom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Vulpea roşie (Vulpes vulp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Vulpe polară (Alopex lago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enec (Vuples zed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aton (Procyon lotor)</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6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not (Nyctereutes procynoid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hepard (Acinonyx jub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6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racal (Felis caracal)</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4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isica de junglă (Felis cha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3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e/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isică sălbatică (Felis sitvest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5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5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Ocelot (Felis pardal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4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erval (Fetis serval)</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5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âs (Felis lynx), Bobcat (Felis ruf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umă (Felis concolor)</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4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opardul norilor (Neofelis nebulos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6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igru (Panthera tig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0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ăr/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u (Panthera leo)</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0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Jaguar (Panthera onc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8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opard (Panthera pard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8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opardul zăpezilor (Panthera unci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ngustă (Mungos mungo)</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uricată (Suricata suricatt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5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120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Vidră (Lutra lut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1/2 bazin cu adâncimea 0,5-1,5 m</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141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Vidră de mare (Enhydra lut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1/2 bazin cu adâncime 50-150 cm</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bazin 1/2 cu adâncimea de 50-150 cm</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ursuc (Meles mel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 + pui</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Jderi (Marte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0,5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ihori (Mustela s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0,5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208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oci (Phocidae) şi (Otari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80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600 m</w:t>
            </w:r>
            <w:r>
              <w:rPr>
                <w:rFonts w:cs="Arial" w:ascii="Arial" w:hAnsi="Arial"/>
                <w:sz w:val="17"/>
                <w:szCs w:val="17"/>
                <w:vertAlign w:val="superscript"/>
              </w:rPr>
              <w:t>2</w:t>
            </w:r>
            <w:r>
              <w:rPr>
                <w:rFonts w:cs="Arial" w:ascii="Arial" w:hAnsi="Arial"/>
                <w:sz w:val="17"/>
              </w:rPr>
              <w:t> </w:t>
            </w:r>
            <w:r>
              <w:rPr>
                <w:rFonts w:cs="Arial" w:ascii="Arial" w:hAnsi="Arial"/>
                <w:sz w:val="17"/>
                <w:szCs w:val="17"/>
              </w:rPr>
              <w:t>bazin cu adâncimi variabile, până la 5 m 20%; 3,5 m 8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15 m</w:t>
            </w:r>
            <w:r>
              <w:rPr>
                <w:rFonts w:cs="Arial" w:ascii="Arial" w:hAnsi="Arial"/>
                <w:sz w:val="17"/>
                <w:szCs w:val="17"/>
                <w:vertAlign w:val="superscript"/>
              </w:rPr>
              <w:t>2</w:t>
            </w:r>
            <w:r>
              <w:rPr>
                <w:rFonts w:cs="Arial" w:ascii="Arial" w:hAnsi="Arial"/>
                <w:sz w:val="17"/>
              </w:rPr>
              <w:t> </w:t>
            </w:r>
            <w:r>
              <w:rPr>
                <w:rFonts w:cs="Arial" w:ascii="Arial" w:hAnsi="Arial"/>
                <w:sz w:val="17"/>
                <w:szCs w:val="17"/>
              </w:rPr>
              <w:t>bazin</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10 m</w:t>
            </w:r>
            <w:r>
              <w:rPr>
                <w:rFonts w:cs="Arial" w:ascii="Arial" w:hAnsi="Arial"/>
                <w:sz w:val="17"/>
                <w:szCs w:val="17"/>
                <w:vertAlign w:val="superscript"/>
              </w:rPr>
              <w:t>2</w:t>
            </w:r>
            <w:r>
              <w:rPr>
                <w:rFonts w:cs="Arial" w:ascii="Arial" w:hAnsi="Arial"/>
                <w:sz w:val="17"/>
                <w:szCs w:val="17"/>
              </w:rPr>
              <w:t>podea/ individ bazin pt. separare 25 m</w:t>
            </w:r>
            <w:r>
              <w:rPr>
                <w:rFonts w:cs="Arial" w:ascii="Arial" w:hAnsi="Arial"/>
                <w:sz w:val="17"/>
                <w:szCs w:val="17"/>
                <w:vertAlign w:val="superscript"/>
              </w:rPr>
              <w:t>2</w:t>
            </w:r>
            <w:r>
              <w:rPr>
                <w:rFonts w:cs="Arial" w:ascii="Arial" w:hAnsi="Arial"/>
                <w:sz w:val="17"/>
              </w:rPr>
              <w:t> </w:t>
            </w:r>
            <w:r>
              <w:rPr>
                <w:rFonts w:cs="Arial" w:ascii="Arial" w:hAnsi="Arial"/>
                <w:sz w:val="17"/>
                <w:szCs w:val="17"/>
              </w:rPr>
              <w:t>cu adâncime max. de 3 m.</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0</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183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elfini (Fam. Delphinidae; Phocoen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800 m</w:t>
            </w:r>
            <w:r>
              <w:rPr>
                <w:rFonts w:cs="Arial" w:ascii="Arial" w:hAnsi="Arial"/>
                <w:sz w:val="17"/>
                <w:szCs w:val="17"/>
                <w:vertAlign w:val="superscript"/>
              </w:rPr>
              <w:t>2</w:t>
            </w:r>
            <w:r>
              <w:rPr>
                <w:rFonts w:cs="Arial" w:ascii="Arial" w:hAnsi="Arial"/>
                <w:sz w:val="17"/>
                <w:szCs w:val="17"/>
              </w:rPr>
              <w:t>, bazine cu variabile, 5 m 20% şi 3,5 m 80% adâncime; bazine pt. separar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Bazin 100 m</w:t>
            </w:r>
            <w:r>
              <w:rPr>
                <w:rFonts w:cs="Arial" w:ascii="Arial" w:hAnsi="Arial"/>
                <w:sz w:val="17"/>
                <w:szCs w:val="17"/>
                <w:vertAlign w:val="superscript"/>
              </w:rPr>
              <w:t>2</w:t>
            </w:r>
            <w:r>
              <w:rPr>
                <w:rFonts w:cs="Arial" w:ascii="Arial" w:hAnsi="Arial"/>
                <w:sz w:val="17"/>
                <w:szCs w:val="17"/>
              </w:rPr>
              <w:t>, adâncime 3 m.</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ati (Nasua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4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anda roşu (Ailurus fulgen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5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s malaiezian (Helarctos malay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5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sul leneş (Melursus ursi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5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5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s negru american (Ursus ame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3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6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s brun (Ursus arcto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8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8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120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s polar (Ursus maritim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0 m</w:t>
            </w:r>
            <w:r>
              <w:rPr>
                <w:rFonts w:cs="Arial" w:ascii="Arial" w:hAnsi="Arial"/>
                <w:sz w:val="17"/>
                <w:szCs w:val="17"/>
                <w:vertAlign w:val="superscript"/>
              </w:rPr>
              <w:t>2</w:t>
            </w:r>
            <w:r>
              <w:rPr>
                <w:rFonts w:cs="Arial" w:ascii="Arial" w:hAnsi="Arial"/>
                <w:sz w:val="17"/>
                <w:szCs w:val="17"/>
              </w:rPr>
              <w:t>bazin min. 30% din suprafaţa totală</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10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s negru asiatic (Selenarctos thibet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3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5 m</w:t>
            </w:r>
            <w:r>
              <w:rPr>
                <w:rFonts w:cs="Arial" w:ascii="Arial" w:hAnsi="Arial"/>
                <w:sz w:val="17"/>
                <w:szCs w:val="17"/>
                <w:vertAlign w:val="superscript"/>
              </w:rPr>
              <w:t>2</w:t>
            </w:r>
            <w:r>
              <w:rPr>
                <w:rFonts w:cs="Arial" w:ascii="Arial" w:hAnsi="Arial"/>
                <w:sz w:val="17"/>
              </w:rPr>
              <w:t> </w:t>
            </w:r>
            <w:r>
              <w:rPr>
                <w:rFonts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rici european (Erinaceus europa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enrec (Tenrec ecaud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mur cu coadă vărgată (Lemur catt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 unităţi familiale înrudite</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mur cu guler (Varecia variegat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de 5-30 ex,, masculii se mişcă între grupuri, femelele dominant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orisul lent (Nycticebus coucang)</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136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Marmosete şi tamarini (Callithrix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 monogamă dominantă + puii, până la 15 membri, inclusiv adulţii care rămân să ajute la creşterea puilor</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imuţa păianjen (Ateles geoffroy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poligame, 5-30 ex. Cu subgrupuri variabile</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imuţe capuchin (Ceb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tip harem cu 1-3 femele sau grupuri mai mari cu până la 30 ex.</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ercopiteci (Cercopithec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uri familiale</w:t>
            </w:r>
          </w:p>
        </w:tc>
      </w:tr>
      <w:tr>
        <w:trPr>
          <w:trHeight w:val="51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caci (Macaca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1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M. mulata - 8-180 ex. din ambele sexe cu 2-4 ori mai multe femele decât masculi, dar si masculi solitari sau în mici grupuri. M. nemestrina 3-15 ex. până la 30-45 ex. M fascicularis - 6-100 ex., de 2-3 ori mai multe femele decât masculi, grupul central cu conducător mascul, femele şi pui, grupul periferic cu masculi tineri. M arctoides 20-100 ex., de obicei conduse de un mascul adult. M radiata 7-80 ex. Cu mai mult masculi adulţi ca femele</w:t>
            </w:r>
          </w:p>
        </w:tc>
      </w:tr>
      <w:tr>
        <w:trPr>
          <w:trHeight w:val="199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buini/Pavieni (Papio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4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sociale complexe, grupuri mai mari de până la 70 ex. Se pot fragmenta în grupuri mai mici, conduse de un mascul cu mai multe femele/ harem.</w:t>
            </w:r>
          </w:p>
        </w:tc>
      </w:tr>
      <w:tr>
        <w:trPr>
          <w:trHeight w:val="220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ndril (Mandrillus sphinx)</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De la grupuri sociale complexe şi stabile multi-masculi multi-femele, grupuri poligame, masculi cu ierarhie dominantă schimbătoare; masculii în execs solitari</w:t>
            </w:r>
          </w:p>
        </w:tc>
      </w:tr>
      <w:tr>
        <w:trPr>
          <w:trHeight w:val="157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anguri (Semnopithec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sociale stabile, 10-30 ex., număr variabil de masculi, în funcţie de mediu, sau grupuri numai din masculi</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iboni (Hylobate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rechi monogame cu pui, sau animale solitare</w:t>
            </w:r>
          </w:p>
        </w:tc>
      </w:tr>
      <w:tr>
        <w:trPr>
          <w:trHeight w:val="157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orila (Gorilla gorill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7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 format din mascul matur adult cu masculii subordonaţi femele şi pui imaturi, femelele părăsesc grupul la maturitate.</w:t>
            </w:r>
          </w:p>
        </w:tc>
      </w:tr>
      <w:tr>
        <w:trPr>
          <w:trHeight w:val="115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onobo (Pan panisc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5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sociale complexe cu până la 30 ex. cu ierarhii dominante ale masculilor</w:t>
            </w:r>
          </w:p>
        </w:tc>
      </w:tr>
      <w:tr>
        <w:trPr>
          <w:trHeight w:val="115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impanzeu (Pan troglodyt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6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rupuri sociale complexe de 30-80 ex., cu ierarhii dominante ale masculilor.</w:t>
            </w:r>
          </w:p>
        </w:tc>
      </w:tr>
      <w:tr>
        <w:trPr>
          <w:trHeight w:val="178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Urangutan (Pongo pygma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6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i, femelă cu pui dependent, teritoriile femelelor se intersectează, masculii antagonişti unii decât alţii, grupuri mici, necoezive.</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lefant Asiatic (Elephas maximus), Elefant african (Loxodonta african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10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30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 familial</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inoceri (Rhinocerotidae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cs="Arial" w:ascii="Arial" w:hAnsi="Arial"/>
                <w:sz w:val="17"/>
                <w:szCs w:val="17"/>
              </w:rPr>
              <w:t>20 m</w:t>
            </w:r>
            <w:r>
              <w:rPr>
                <w:rFonts w:cs="Arial" w:ascii="Arial" w:hAnsi="Arial"/>
                <w:sz w:val="17"/>
                <w:szCs w:val="17"/>
                <w:vertAlign w:val="superscript"/>
              </w:rPr>
              <w:t>2</w:t>
            </w:r>
            <w:r>
              <w:rPr>
                <w:rFonts w:cs="Arial" w:ascii="Arial" w:hAnsi="Arial"/>
                <w:sz w:val="17"/>
              </w:rPr>
              <w:t> </w:t>
            </w: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ăgarul African (Equus africanus), Zebre (Equ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ăgarul asiatic (Equus hemio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apir malaiezian (tapirus indicus), Tapir brazilian (Tapirus terrest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1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birusa (Babyrousa babyruss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3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acocer (Phacochoerus af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3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istreţ (Sus scrof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cari (Tayassu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Hipopotam (Hippopotamus amphibi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4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ămile (Camel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Lama (Lama glama), Guanaco (Lama guanicoe), Vicuna (Vicugna vicugn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irafa (Giraffa camelopardal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 m</w:t>
            </w:r>
            <w:r>
              <w:rPr>
                <w:rFonts w:cs="Arial" w:ascii="Arial" w:hAnsi="Arial"/>
                <w:sz w:val="17"/>
                <w:szCs w:val="17"/>
                <w:vertAlign w:val="superscript"/>
              </w:rPr>
              <w:t>2</w:t>
            </w:r>
            <w:r>
              <w:rPr>
                <w:rFonts w:cs="Arial" w:ascii="Arial" w:hAnsi="Arial"/>
                <w:sz w:val="17"/>
              </w:rPr>
              <w:t> </w:t>
            </w:r>
            <w:r>
              <w:rPr>
                <w:rFonts w:cs="Arial" w:ascii="Arial" w:hAnsi="Arial"/>
                <w:sz w:val="17"/>
                <w:szCs w:val="17"/>
              </w:rPr>
              <w:t>6 m înălţime</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Okapi (Okapia johnston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erbul comun (Cervus elaph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Sika/căprioară japoneză (Cervus nippon)</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erb lopătar (Dama dam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ăprioara lui Pere David (Elaphurus davidiens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ăprior european (Capreolus capreol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untiac (Muntiac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lan (Alces alc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udu (Pudu pud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en (Rangifer tarand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mpala (Aepyceros melam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nu (Connochaete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azela lui Thomson (Gazella thomson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4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izoni/zimbri (Bison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7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Yac (Boş grunnien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aur (Sos gaur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ilgai (Boselaphus tragocamel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ivoli sălbatici (Bubal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50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7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noa de câmpie (Bubalus deprsssicorn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ntilopa eland (Taurotragus oryx)</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yala (Tragelaphus angas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itatunga (Tragelaphus speki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ongo (Tragelaphus eurycero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Oaia berberă (Ammotragus lervi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bex (Capra ibex)</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pra de munte americană (Oreamnos ame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ou moscat (Ovibos mosch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Oi şi rude ale lor (Ovi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âini de preerie (Cynomy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lonie mar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rmote (Marmota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colonie mar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Veveriţa roşie (Sciurus vulga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e/grup</w:t>
            </w:r>
          </w:p>
        </w:tc>
      </w:tr>
      <w:tr>
        <w:trPr>
          <w:trHeight w:val="120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stori (Castor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6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1/2 bazin de 50-200 cm adâncim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 + pui</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Şobolanul moscat (Ondatra zibethic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Hamster auriu (Mesocricetus aur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2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Şobolani giganţi cu pungă (Cricetomys s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erbilul mongolian (Meriones unguicul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2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Şoarece spinos (Acomy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2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Şoarecele de pădure (Apodemus sylvatic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2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Şobolani (Ratt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orc spinos cu coada pensulă (Atherurus af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orci spinosi (Hystrix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hinchilla (Fam. Chinchill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Mara (Dolichotis patagonum)</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milie/grup până la 20 exem.</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apybara (Hydrochoerus hydrochae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60 m</w:t>
            </w:r>
            <w:r>
              <w:rPr>
                <w:rFonts w:cs="Arial" w:ascii="Arial" w:hAnsi="Arial"/>
                <w:sz w:val="17"/>
                <w:szCs w:val="17"/>
                <w:vertAlign w:val="superscript"/>
              </w:rPr>
              <w:t>2</w:t>
            </w:r>
            <w:r>
              <w:rPr>
                <w:rFonts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gouti (Fam. Dasyproct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w:t>
            </w:r>
          </w:p>
        </w:tc>
      </w:tr>
      <w:tr>
        <w:trPr>
          <w:trHeight w:val="3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egu (Octodon degu)</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reche/grup</w:t>
            </w:r>
          </w:p>
        </w:tc>
      </w:tr>
      <w:tr>
        <w:trPr>
          <w:trHeight w:val="78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utria (Myocastor coy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20 m</w:t>
            </w:r>
            <w:r>
              <w:rPr>
                <w:rFonts w:cs="Arial" w:ascii="Arial" w:hAnsi="Arial"/>
                <w:sz w:val="17"/>
                <w:szCs w:val="17"/>
                <w:vertAlign w:val="superscript"/>
              </w:rPr>
              <w:t>2</w:t>
            </w:r>
            <w:r>
              <w:rPr>
                <w:rFonts w:cs="Arial" w:ascii="Arial" w:hAnsi="Arial"/>
                <w:sz w:val="17"/>
              </w:rPr>
              <w:t> </w:t>
            </w:r>
            <w:r>
              <w:rPr>
                <w:rFonts w:cs="Arial" w:ascii="Arial" w:hAnsi="Arial"/>
                <w:sz w:val="17"/>
                <w:szCs w:val="17"/>
              </w:rPr>
              <w:t>din care 80% 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Vizuină/boxă individuală</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epurele European (Lepus europa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olitar/pereche cu pui</w:t>
            </w:r>
          </w:p>
        </w:tc>
      </w:tr>
      <w:tr>
        <w:trPr>
          <w:trHeight w:val="120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Iepurele de vizuină (Oryctolagus cunicul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 m</w:t>
            </w:r>
            <w:r>
              <w:rPr>
                <w:rFonts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lang w:val="fr-FR"/>
              </w:rPr>
              <w:t>1 m</w:t>
            </w:r>
            <w:r>
              <w:rPr>
                <w:rFonts w:cs="Arial" w:ascii="Arial" w:hAnsi="Arial"/>
                <w:sz w:val="17"/>
                <w:szCs w:val="17"/>
                <w:vertAlign w:val="superscript"/>
                <w:lang w:val="fr-FR"/>
              </w:rPr>
              <w:t>2</w:t>
            </w:r>
            <w:r>
              <w:rPr>
                <w:rFonts w:cs="Arial" w:ascii="Arial" w:hAnsi="Arial"/>
                <w:sz w:val="17"/>
                <w:szCs w:val="17"/>
                <w:lang w:val="fr-FR"/>
              </w:rPr>
              <w:t>sistem de cuşti adaptate mărimii grupului</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lieci mici (Microchiropte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30 m</w:t>
            </w:r>
            <w:r>
              <w:rPr>
                <w:rFonts w:cs="Arial" w:ascii="Arial" w:hAnsi="Arial"/>
                <w:sz w:val="17"/>
                <w:szCs w:val="17"/>
                <w:vertAlign w:val="superscript"/>
              </w:rPr>
              <w:t>2</w:t>
            </w:r>
            <w:r>
              <w:rPr>
                <w:rFonts w:cs="Arial" w:ascii="Arial" w:hAnsi="Arial"/>
                <w:sz w:val="17"/>
                <w:szCs w:val="17"/>
              </w:rPr>
              <w:t>/3 m înălţim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15 m</w:t>
            </w:r>
            <w:r>
              <w:rPr>
                <w:rFonts w:cs="Arial" w:ascii="Arial" w:hAnsi="Arial"/>
                <w:sz w:val="17"/>
                <w:szCs w:val="17"/>
                <w:vertAlign w:val="superscript"/>
              </w:rPr>
              <w:t>2</w:t>
            </w:r>
            <w:r>
              <w:rPr>
                <w:rFonts w:cs="Arial" w:ascii="Arial" w:hAnsi="Arial"/>
                <w:sz w:val="17"/>
                <w:szCs w:val="17"/>
              </w:rPr>
              <w:t>/3 m înălţime</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2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 până la 40 ex.</w:t>
            </w:r>
          </w:p>
        </w:tc>
      </w:tr>
      <w:tr>
        <w:trPr>
          <w:trHeight w:val="58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lieci mari (Macrochiropte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70 m</w:t>
            </w:r>
            <w:r>
              <w:rPr>
                <w:rFonts w:cs="Arial" w:ascii="Arial" w:hAnsi="Arial"/>
                <w:sz w:val="17"/>
                <w:szCs w:val="17"/>
                <w:vertAlign w:val="superscript"/>
              </w:rPr>
              <w:t>2</w:t>
            </w:r>
            <w:r>
              <w:rPr>
                <w:rFonts w:cs="Arial" w:ascii="Arial" w:hAnsi="Arial"/>
                <w:sz w:val="17"/>
                <w:szCs w:val="17"/>
              </w:rPr>
              <w:t>/3 m înălţim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 m</w:t>
            </w:r>
            <w:r>
              <w:rPr>
                <w:rFonts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cs="Arial" w:ascii="Arial" w:hAnsi="Arial"/>
                <w:sz w:val="17"/>
                <w:szCs w:val="17"/>
              </w:rPr>
              <w:t>40 m</w:t>
            </w:r>
            <w:r>
              <w:rPr>
                <w:rFonts w:cs="Arial" w:ascii="Arial" w:hAnsi="Arial"/>
                <w:sz w:val="17"/>
                <w:szCs w:val="17"/>
                <w:vertAlign w:val="superscript"/>
              </w:rPr>
              <w:t>2</w:t>
            </w:r>
            <w:r>
              <w:rPr>
                <w:rFonts w:cs="Arial" w:ascii="Arial" w:hAnsi="Arial"/>
                <w:sz w:val="17"/>
                <w:szCs w:val="17"/>
              </w:rPr>
              <w:t>/3 m înălţime</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 m</w:t>
            </w:r>
            <w:r>
              <w:rPr>
                <w:rFonts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up până la 30 ex.</w:t>
            </w:r>
          </w:p>
        </w:tc>
      </w:tr>
    </w:tbl>
    <w:p>
      <w:pPr>
        <w:pStyle w:val="Normal"/>
        <w:spacing w:lineRule="auto" w:line="240" w:before="0" w:after="0"/>
        <w:rPr>
          <w:rFonts w:ascii="Times New Roman" w:hAnsi="Times New Roman" w:cs="Times New Roman"/>
          <w:sz w:val="24"/>
          <w:szCs w:val="24"/>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belul nr. 5*) - Spaţiul minim pentru unele specii de păsări menţinute în captivitate</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u w:val="single"/>
          <w:lang w:val="fr-FR"/>
        </w:rPr>
        <w:t>*)</w:t>
      </w:r>
      <w:r>
        <w:rPr>
          <w:rFonts w:cs="Arial" w:ascii="Verdana" w:hAnsi="Verdana"/>
          <w:color w:val="000000"/>
          <w:sz w:val="18"/>
          <w:lang w:val="fr-FR"/>
        </w:rPr>
        <w:t> Tabelul nr. 5 este reprodus în facsimil.</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505" w:type="dxa"/>
        <w:jc w:val="left"/>
        <w:tblInd w:w="0" w:type="dxa"/>
        <w:tblLayout w:type="fixed"/>
        <w:tblCellMar>
          <w:top w:w="0" w:type="dxa"/>
          <w:left w:w="0" w:type="dxa"/>
          <w:bottom w:w="0" w:type="dxa"/>
          <w:right w:w="0" w:type="dxa"/>
        </w:tblCellMar>
      </w:tblPr>
      <w:tblGrid>
        <w:gridCol w:w="14"/>
        <w:gridCol w:w="2719"/>
        <w:gridCol w:w="680"/>
        <w:gridCol w:w="875"/>
        <w:gridCol w:w="824"/>
        <w:gridCol w:w="1109"/>
        <w:gridCol w:w="824"/>
        <w:gridCol w:w="755"/>
        <w:gridCol w:w="705"/>
      </w:tblGrid>
      <w:tr>
        <w:trPr>
          <w:trHeight w:val="23" w:hRule="atLeast"/>
        </w:trPr>
        <w:tc>
          <w:tcPr>
            <w:tcW w:w="14" w:type="dxa"/>
            <w:tcBorders/>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27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8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8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1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8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7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r>
      <w:tr>
        <w:trPr>
          <w:trHeight w:val="600"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271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Denumirea</w:t>
            </w:r>
          </w:p>
        </w:tc>
        <w:tc>
          <w:tcPr>
            <w:tcW w:w="680"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Număr minim indicat</w:t>
            </w:r>
          </w:p>
        </w:tc>
        <w:tc>
          <w:tcPr>
            <w:tcW w:w="3632" w:type="dxa"/>
            <w:gridSpan w:val="4"/>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lang w:val="fr-FR"/>
              </w:rPr>
            </w:pPr>
            <w:r>
              <w:rPr>
                <w:rFonts w:cs="Arial" w:ascii="Arial" w:hAnsi="Arial"/>
                <w:sz w:val="17"/>
                <w:szCs w:val="17"/>
                <w:lang w:val="fr-FR"/>
              </w:rPr>
              <w:t>Dimensiunile minime pentru numărul de animale indicate</w:t>
            </w:r>
          </w:p>
        </w:tc>
        <w:tc>
          <w:tcPr>
            <w:tcW w:w="1460" w:type="dxa"/>
            <w:gridSpan w:val="2"/>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lang w:val="fr-FR"/>
              </w:rPr>
              <w:t>Suprafaţa suplimentară pe exemplar suplimentar (m</w:t>
            </w:r>
            <w:r>
              <w:rPr>
                <w:rFonts w:cs="Arial" w:ascii="Arial" w:hAnsi="Arial"/>
                <w:sz w:val="17"/>
                <w:szCs w:val="17"/>
                <w:vertAlign w:val="superscript"/>
                <w:lang w:val="fr-FR"/>
              </w:rPr>
              <w:t>2</w:t>
            </w:r>
            <w:r>
              <w:rPr>
                <w:rFonts w:cs="Arial" w:ascii="Arial" w:hAnsi="Arial"/>
                <w:sz w:val="17"/>
                <w:szCs w:val="17"/>
                <w:lang w:val="fr-FR"/>
              </w:rPr>
              <w:t>)</w:t>
            </w:r>
          </w:p>
        </w:tc>
      </w:tr>
      <w:tr>
        <w:trPr>
          <w:trHeight w:val="600"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271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68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lang w:val="fr-FR"/>
              </w:rPr>
            </w:pPr>
            <w:r>
              <w:rPr>
                <w:rFonts w:cs="Arial" w:ascii="Arial" w:hAnsi="Arial"/>
                <w:sz w:val="17"/>
                <w:szCs w:val="17"/>
                <w:lang w:val="fr-FR"/>
              </w:rPr>
            </w:r>
          </w:p>
        </w:tc>
        <w:tc>
          <w:tcPr>
            <w:tcW w:w="1699"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Amplasament exterior</w:t>
            </w:r>
          </w:p>
        </w:tc>
        <w:tc>
          <w:tcPr>
            <w:tcW w:w="193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Amplasament interior</w:t>
            </w:r>
          </w:p>
        </w:tc>
        <w:tc>
          <w:tcPr>
            <w:tcW w:w="1460" w:type="dxa"/>
            <w:gridSpan w:val="2"/>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68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rPr>
              <w:t>Suprafaţa (m</w:t>
            </w:r>
            <w:r>
              <w:rPr>
                <w:rFonts w:cs="Arial" w:ascii="Arial" w:hAnsi="Arial"/>
                <w:sz w:val="17"/>
                <w:szCs w:val="17"/>
                <w:vertAlign w:val="superscript"/>
              </w:rPr>
              <w:t>2</w:t>
            </w: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Înălţimea (m)</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rPr>
              <w:t>Suprafaţa (m</w:t>
            </w:r>
            <w:r>
              <w:rPr>
                <w:rFonts w:cs="Arial" w:ascii="Arial" w:hAnsi="Arial"/>
                <w:sz w:val="17"/>
                <w:szCs w:val="17"/>
                <w:vertAlign w:val="superscript"/>
              </w:rPr>
              <w:t>2</w:t>
            </w: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Înălţimea (m)</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La exterior</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La interior</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Struţ african (Struthio camel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andu (Rhea americana), (Rhea darwinii)</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suar (Casuari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Emu (Dromiceius novaehollandi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Kiwi (Apterix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ăinuşe de pampas talie mare (Tinam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Găinuşe de pampas talie mică (Tinam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inguin imperial (Aptenodytes forsteri), pinguin regal (A. patagonicus), pinguin Adelie (Pygoscelis adeli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inguini mici (Spheniscidae), restul pinguinilor, Alc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licani (Pelecan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rmorani (Phalacrocoracidae) şi păsări gât de şarpe (Anhing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rbi de mare (Sulid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Jabiru ex. (Jabiru mycteria), tantali exemplu: (Mycteria americana, M. ibis. Ibis leucocephalus) şi berzele mari (Cico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Berze de talie mijlocie (Cico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Marabu ex. (Leptoptilus crumeniferus, L. javanic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erze mici (Cico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Stârci mari ex. (Ardea cinere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Ibişi şi stârci lopătari (Plataleidae), stârci de talie mică (Ardeola spp., Ixobrychu spp., Nycticorax spp., Botaurus spp.,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5/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lamingo (Phoenicopter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bede (Cygn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âşte (Anser spp., Branta spp.,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ălifari (Tadorna spp., Cassarca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aţe mari de suprafaţă (ex: Anas platyrhynchos, A. acuta, A. strepera, A. clypeat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cs="Arial" w:ascii="Arial" w:hAnsi="Arial"/>
                <w:sz w:val="17"/>
                <w:szCs w:val="17"/>
                <w:lang w:val="fr-FR"/>
              </w:rPr>
              <w:t xml:space="preserve">Raţe mici de suprafaţă (ex. </w:t>
            </w:r>
            <w:r>
              <w:rPr>
                <w:rFonts w:cs="Arial" w:ascii="Arial" w:hAnsi="Arial"/>
                <w:sz w:val="17"/>
                <w:szCs w:val="17"/>
              </w:rPr>
              <w:t>Anas Penelope, A. Formosa, A. crecca, A. querquedula, Aix galericulata, Marmaronetta angustirostr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178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aţe scufundătoare, ederi, ferestraşi şi raţe catifelate (ex: Bucephala clangula, B. islandica, Aythya nyroca, A. morila, A. fuligula, A. ferina, Netta ruffian, Clangula hiemalis, Histrionicus histrionicus, Melanitta fusca, M. nigra, Somateria mollissima, S. spectabilis, Polysticta stelleri, Mergus serrator, M. merganser, M. albellus,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asărea secretar (Sagittarius serpentari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Vulturi şi acvile de talie mare (ex: Vultur gryphus, Gyps fulvus, Aegipius monachus, Aquila chrisaetos, A. clangula,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6</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Vulturi şi acvile de talie mică (ex: Neophron percnopterus, Hieraaetus pennat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157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racara (Polyborus cheriway), şoimi (Falco spp.), vânturei (Flaco tinnuculus, F. naumanni, etc.), găi (Milvus milvus, M. migrans, etc.), viespari (Pernis apivorus), găi mici (Elanus caeruleus), şorecari (Buteo spp.), hereţi (Circus spp.), ulii (Accipiter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Şoimi (Falco spp.) de talie mică</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ăpitoare de noapte de talie mare - gen buhă (Bubo bubo)</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ăpitoare de noapte de talie mijlocie - gen strigă (Tyto alb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Răpitoare de noapte de talie mică - gen ciuvică, cucuvea (Glaucidium passerinum, Athene noctu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ăinile de gunoi (Megapod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ăuni (Pavo cristatus), fazan Argus (Argusianus arg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ăun Congolez (Afropavo congen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ragopani - cocoşii satir (Tragopan satyra şi speciile asemănătoare) şi fazani (Lophophorus spp., Crossoptilon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coşi Hoco (Familia Crac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urcani (Meleagri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Tetraonide mari ex: cocoşi de munte (Tetrao urogall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ibilici (Numida meleagris şi speciile similar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zani, ortalide (ex: Ortalis vetul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Tetraonide mici ex: cocoşi de mesteacăn, (Lyrurus tetrix) potârnichi, (Perdix spp. alte specii) francolini (Francolin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epeliţe (Coturnix sp., alte specii similare), prepeliţe ex: prepeliţa de California (Lophortyx californic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repeliţe ex: prepeliţe chinezeşti (Coturnix chinens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5/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cori (Gru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cor mic (Antropoides virgo)</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Dropii de talie mare (ex: Otis spp., Chorioti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Dropii mici (ex: Tetrax tetrax)</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ăinuşa de baltă din Tasmania (Gallinula mortierii)</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milia Rallidae: cârstei mari (ex: găinuşa de baltă purpuri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amilia Rallidae: crâstei, găinuşe de apă, lişiţe mici (gen cârstel de baltă)</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Limicole (ex: nagâţ, ciocîntors, pasărea ogorului, culic, sitar)</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Laridae mari (ex: pescăruş negricios), Procellaridae (ex: furtunar), Stercorariidae (ex: lup de mar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scăruşi mici (Familia Laridae ex: pescăruş râzător)</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hire şi chirighiţe, pescăriţe (Familia Stern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teroclidiformes (găinuşe de pustiu)</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orumbei cu coroană (Goura sp.) şi porumbei de talie mar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2</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orumbei de talie mijlocie ex: porumbel gulerat (Columba palumb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orumbei de talie mică ex: Turturică diamant (Geopelia cuneat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0,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apagali Ara, speciile mari. (ex: Ara macao, A. ararauna) cacadu, speciile mari, (ex: Probisciger atterinus, Cacatua moluccens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94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Ara, specii mici, papagali Amazon (Amazona spp.), Papagali de Senegal (Piocephalus spp.), Jacko (Psittacus spp.), papagali gen Pion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apagali Aratinga sp., Eclectus sp., Peruşi de Patagoni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apagali Ioris (Trichoglossus sp.; Coriphilus sp.; Lorius spp.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ruşi de talie mijlocie ex: Rosella (Platycercus eximius, Platycerc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Agapornis, peruşi ondulaţi, nimfe, papagali Coryll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Turaco (Musophagidae) şi cucii de talie mare (Centrop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ucii de talie mică ex: (Guira guir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primulgii (Caprimulg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libri (Trochil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ăsări rinoceri terestre ex: pasărea rinocer unicorn (Bucorvus abyssinic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ăsări rinocer de talie mare ex: pasărea rinocer bicorn (Buceros bicorn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asări rinocer de talie mică ex: pasărea rinocer took (Tockus nasut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scăruşii verzi de talie mare ex: kuka-bura (Dacelo giga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Pescăruşii verzi de talie mică ex: pescăruşul cu cap cenuşiu (Halcyon leucocephala) şi cei de talie mai mică</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4/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Dumbrăvenci ex: (Coracias garrul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rigonii ex: (Merops apiaster)</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upeze ex: (Upupa epop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upeze gen Phoenicullus s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asările cu barbă (Capiton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Tucani de talie mare ex: toco (Ramphastos toco)</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Tucani de talie mică (Ramphastidae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iocănitori de talie mare ex: ciocănitoare neagră (Dryocopus marti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iocănitori de talie mică ex: ciocănitoare de stejar (Dendrocopus medi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ăsările paradisului (Paradis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0/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rvidele de talie mare ex: corb (Corvus corax)</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rvidele de talie mică ex: stăncuţă, gaiţe, coţofene, coţofene verzi, sfrânciogi</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iorile chele (Picathart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pereche</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115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rauri (Sturnus spp.), sturzi (Turdus spp.), granguri (Oriolus sp.), păsările cardinal ex: Cardinalul verde (Paroaia coronata), cardinalul roşu (Cardinalis cardinalis), mierle mandarin (Gracula sp.), ciocârlii (Alaud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6/pereche</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Florinţi (Carduelis chloris), păsări ţesători (Genurile Euplectes, Piletariu</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5-4/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loceus (Bubalornisetc), silvii (Sylviidae), vrăbii (Passeridae), păsările consumatoare de miere (Meliphag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asările sugătoare de nectar, (Nectari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2,5/pereche</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35</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inteze (Fringillidae) şi presuri (Emberiz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3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r>
      <w:tr>
        <w:trPr>
          <w:trHeight w:val="96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ăsările cu ochelari (Zosteropidae), cinteze cu cioc de ceară (Estrildida), scatii (ex: Carduelis spinus), piţigoi codaţi (Aegithal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3/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30</w:t>
            </w:r>
          </w:p>
        </w:tc>
      </w:tr>
    </w:tbl>
    <w:p>
      <w:pPr>
        <w:pStyle w:val="Normal"/>
        <w:spacing w:lineRule="auto" w:line="240" w:before="0" w:after="0"/>
        <w:rPr>
          <w:rFonts w:ascii="Times New Roman" w:hAnsi="Times New Roman" w:cs="Times New Roman"/>
          <w:sz w:val="24"/>
          <w:szCs w:val="24"/>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belul nr. 6</w:t>
      </w:r>
      <w:r>
        <w:rPr>
          <w:rFonts w:cs="Arial" w:ascii="Arial" w:hAnsi="Arial"/>
          <w:color w:val="000000"/>
          <w:sz w:val="18"/>
          <w:vertAlign w:val="superscript"/>
          <w:lang w:val="fr-FR"/>
        </w:rPr>
        <w:t>1</w:t>
      </w:r>
      <w:r>
        <w:rPr>
          <w:rFonts w:cs="Arial" w:ascii="Arial" w:hAnsi="Arial"/>
          <w:color w:val="000000"/>
          <w:sz w:val="18"/>
          <w:lang w:val="fr-FR"/>
        </w:rPr>
        <w:t>) - Norme minime pentru bazine</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u w:val="single"/>
          <w:vertAlign w:val="superscript"/>
          <w:lang w:val="fr-FR"/>
        </w:rPr>
        <w:t>1</w:t>
      </w:r>
      <w:r>
        <w:rPr>
          <w:rFonts w:cs="Arial" w:ascii="Verdana" w:hAnsi="Verdana"/>
          <w:color w:val="000000"/>
          <w:sz w:val="18"/>
          <w:u w:val="single"/>
          <w:lang w:val="fr-FR"/>
        </w:rPr>
        <w:t>)</w:t>
      </w:r>
      <w:r>
        <w:rPr>
          <w:rFonts w:cs="Arial" w:ascii="Verdana" w:hAnsi="Verdana"/>
          <w:color w:val="000000"/>
          <w:sz w:val="18"/>
          <w:lang w:val="fr-FR"/>
        </w:rPr>
        <w:t> Tabelul nr. 6 este reprodus în facsimil.</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475" w:type="dxa"/>
        <w:jc w:val="left"/>
        <w:tblInd w:w="-15" w:type="dxa"/>
        <w:tblLayout w:type="fixed"/>
        <w:tblCellMar>
          <w:top w:w="0" w:type="dxa"/>
          <w:left w:w="0" w:type="dxa"/>
          <w:bottom w:w="0" w:type="dxa"/>
          <w:right w:w="0" w:type="dxa"/>
        </w:tblCellMar>
      </w:tblPr>
      <w:tblGrid>
        <w:gridCol w:w="14"/>
        <w:gridCol w:w="1886"/>
        <w:gridCol w:w="1046"/>
        <w:gridCol w:w="1108"/>
        <w:gridCol w:w="1190"/>
        <w:gridCol w:w="1342"/>
        <w:gridCol w:w="1889"/>
      </w:tblGrid>
      <w:tr>
        <w:trPr>
          <w:trHeight w:val="23" w:hRule="atLeast"/>
        </w:trPr>
        <w:tc>
          <w:tcPr>
            <w:tcW w:w="14" w:type="dxa"/>
            <w:tcBorders/>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8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0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1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1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3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18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886"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Denumirea</w:t>
            </w:r>
          </w:p>
        </w:tc>
        <w:tc>
          <w:tcPr>
            <w:tcW w:w="1046"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Numărul de exemplare indicat</w:t>
            </w:r>
          </w:p>
        </w:tc>
        <w:tc>
          <w:tcPr>
            <w:tcW w:w="2298"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lang w:val="fr-FR"/>
              </w:rPr>
            </w:pPr>
            <w:r>
              <w:rPr>
                <w:rFonts w:cs="Arial" w:ascii="Arial" w:hAnsi="Arial"/>
                <w:sz w:val="17"/>
                <w:szCs w:val="17"/>
                <w:lang w:val="fr-FR"/>
              </w:rPr>
              <w:t>BAZIN Dimensiunile minime pentru numărul de animale indicat</w:t>
            </w:r>
          </w:p>
        </w:tc>
        <w:tc>
          <w:tcPr>
            <w:tcW w:w="134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lang w:val="fr-FR"/>
              </w:rPr>
            </w:pPr>
            <w:r>
              <w:rPr>
                <w:rFonts w:cs="Arial" w:ascii="Arial" w:hAnsi="Arial"/>
                <w:sz w:val="17"/>
                <w:szCs w:val="17"/>
                <w:lang w:val="fr-FR"/>
              </w:rPr>
              <w:t>Suprafaţa suplimentară pe animal suplimentar m</w:t>
            </w:r>
            <w:r>
              <w:rPr>
                <w:rFonts w:cs="Arial" w:ascii="Arial" w:hAnsi="Arial"/>
                <w:sz w:val="17"/>
                <w:szCs w:val="17"/>
                <w:vertAlign w:val="superscript"/>
                <w:lang w:val="fr-FR"/>
              </w:rPr>
              <w:t>2</w:t>
            </w:r>
          </w:p>
        </w:tc>
        <w:tc>
          <w:tcPr>
            <w:tcW w:w="188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Cerinţe particulare</w:t>
            </w:r>
          </w:p>
        </w:tc>
      </w:tr>
      <w:tr>
        <w:trPr>
          <w:trHeight w:val="57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104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Suprafaţa*) m</w:t>
            </w:r>
            <w:r>
              <w:rPr>
                <w:rFonts w:cs="Arial" w:ascii="Arial" w:hAnsi="Arial"/>
                <w:sz w:val="17"/>
                <w:szCs w:val="17"/>
                <w:vertAlign w:val="superscript"/>
              </w:rPr>
              <w:t>2</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Adâncime**) m</w:t>
            </w:r>
          </w:p>
        </w:tc>
        <w:tc>
          <w:tcPr>
            <w:tcW w:w="134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18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cs="Arial"/>
                <w:sz w:val="17"/>
                <w:szCs w:val="17"/>
              </w:rPr>
            </w:pPr>
            <w:r>
              <w:rPr>
                <w:rFonts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inguin imperial, pinguin regal, pinguin Adeli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Temperatura apei maxim 15▫C. Temperatura aerului maxim 15▫C</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inguini mici şi Alcid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1,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lican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3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ormorani şi păsări gât de şarp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8</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Beţe de stat deasupra apei</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orbi de mar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7</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Flamingo</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10</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4</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zin şi în interior</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ebed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30</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asările cu ţep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Gâşt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4</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Nu este necesar bazin pentru gâştele Ne-ne</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aţe fâlfâitoar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115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ălifar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Nu e necesar bazin pentru speciile Cereopsis sp. Pentru celelalte specii bazin şi în amplasamentul interior</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aţe mari de suprafaţă</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2</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zin şi în interior</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aţe mici de suprafaţă</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7</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zin şi în interior</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Raţe scufundătoare, eideri, ferestraşi şi raţe catifelat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Bazin şi în interior</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Limicol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scăruşi (Lariidae), furtunari (Procellariidae), lupi de mare (Sterocorariidae) toate speciil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8</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1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hire (Familia Sternidae) toate speciil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10</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7</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scăruşi verzi mar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7</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Nu este obligatoriu bazin pentru Kooka-bura</w:t>
            </w:r>
          </w:p>
        </w:tc>
      </w:tr>
      <w:tr>
        <w:trPr>
          <w:trHeight w:val="330"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escăruşi verzi mic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0,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cs="Arial"/>
                <w:sz w:val="17"/>
                <w:szCs w:val="17"/>
              </w:rPr>
            </w:pPr>
            <w:r>
              <w:rPr>
                <w:rFonts w:cs="Arial" w:ascii="Arial" w:hAnsi="Arial"/>
                <w:sz w:val="17"/>
                <w:szCs w:val="17"/>
              </w:rPr>
              <w:t>-</w:t>
            </w:r>
          </w:p>
        </w:tc>
      </w:tr>
    </w:tbl>
    <w:p>
      <w:pPr>
        <w:pStyle w:val="Normal"/>
        <w:spacing w:lineRule="auto" w:line="240" w:before="0" w:after="0"/>
        <w:rPr>
          <w:rFonts w:ascii="Times New Roman" w:hAnsi="Times New Roman" w:cs="Times New Roman"/>
          <w:sz w:val="24"/>
          <w:szCs w:val="24"/>
          <w:lang w:val="fr-FR"/>
        </w:rPr>
      </w:pPr>
      <w:r>
        <w:rPr>
          <w:rFonts w:cs="Arial" w:ascii="Verdana" w:hAnsi="Verdana"/>
          <w:color w:val="000000"/>
          <w:sz w:val="18"/>
          <w:lang w:val="fr-FR"/>
        </w:rPr>
        <w:t>   </w:t>
      </w:r>
      <w:r>
        <w:rPr>
          <w:rFonts w:cs="Arial" w:ascii="Verdana" w:hAnsi="Verdana"/>
          <w:color w:val="000000"/>
          <w:sz w:val="18"/>
          <w:u w:val="single"/>
          <w:lang w:val="fr-FR"/>
        </w:rPr>
        <w:t>*)</w:t>
      </w:r>
      <w:r>
        <w:rPr>
          <w:rFonts w:cs="Arial" w:ascii="Verdana" w:hAnsi="Verdana"/>
          <w:color w:val="000000"/>
          <w:sz w:val="18"/>
          <w:lang w:val="fr-FR"/>
        </w:rPr>
        <w:t> Suprafaţa indicată este cuprinsă în suprafaţa totală a amplasamentului din tabelul nr. 1.</w:t>
      </w:r>
    </w:p>
    <w:p>
      <w:pPr>
        <w:pStyle w:val="Normal"/>
        <w:spacing w:lineRule="auto" w:line="240" w:before="0" w:after="0"/>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u w:val="single"/>
          <w:lang w:val="fr-FR"/>
        </w:rPr>
        <w:t>**)</w:t>
      </w:r>
      <w:r>
        <w:rPr>
          <w:rFonts w:cs="Arial" w:ascii="Verdana" w:hAnsi="Verdana"/>
          <w:color w:val="000000"/>
          <w:sz w:val="18"/>
          <w:lang w:val="fr-FR"/>
        </w:rPr>
        <w:t> Adâncimea indicată trebuie să fie prezentată pe mai puţin de 50% din suprafaţa bazinulu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belul nr. 7 - Spaţiile minime pentru specii de macropode menţinute în captivitate</w:t>
      </w:r>
    </w:p>
    <w:p>
      <w:pPr>
        <w:pStyle w:val="Normal"/>
        <w:spacing w:lineRule="auto" w:line="240" w:before="0" w:after="0"/>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entru fiecare mascul adult suplimentar se adaugă 50% din spaţiul minim, iar pentru fiecare femelă adultă suplimentară, 25% din spaţiul minim).</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w:t>
      </w:r>
    </w:p>
    <w:tbl>
      <w:tblPr>
        <w:tblW w:w="8475" w:type="dxa"/>
        <w:jc w:val="left"/>
        <w:tblInd w:w="-15" w:type="dxa"/>
        <w:tblLayout w:type="fixed"/>
        <w:tblCellMar>
          <w:top w:w="0" w:type="dxa"/>
          <w:left w:w="0" w:type="dxa"/>
          <w:bottom w:w="0" w:type="dxa"/>
          <w:right w:w="0" w:type="dxa"/>
        </w:tblCellMar>
      </w:tblPr>
      <w:tblGrid>
        <w:gridCol w:w="14"/>
        <w:gridCol w:w="2595"/>
        <w:gridCol w:w="2478"/>
        <w:gridCol w:w="3388"/>
      </w:tblGrid>
      <w:tr>
        <w:trPr>
          <w:trHeight w:val="23" w:hRule="atLeast"/>
        </w:trPr>
        <w:tc>
          <w:tcPr>
            <w:tcW w:w="14" w:type="dxa"/>
            <w:tcBorders/>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25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24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c>
          <w:tcPr>
            <w:tcW w:w="33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5"/>
                <w:lang w:val="fr-FR"/>
              </w:rPr>
            </w:pPr>
            <w:r>
              <w:rPr>
                <w:rFonts w:cs="Verdana" w:ascii="Verdana" w:hAnsi="Verdana"/>
                <w:sz w:val="2"/>
                <w:szCs w:val="15"/>
                <w:lang w:val="fr-FR"/>
              </w:rPr>
            </w:r>
          </w:p>
        </w:tc>
      </w:tr>
      <w:tr>
        <w:trPr>
          <w:trHeight w:val="1575" w:hRule="atLeast"/>
        </w:trPr>
        <w:tc>
          <w:tcPr>
            <w:tcW w:w="14" w:type="dxa"/>
            <w:tcBorders/>
            <w:vAlign w:val="center"/>
          </w:tcPr>
          <w:p>
            <w:pPr>
              <w:pStyle w:val="Normal"/>
              <w:snapToGrid w:val="false"/>
              <w:spacing w:lineRule="auto" w:line="240" w:before="0" w:after="0"/>
              <w:rPr>
                <w:rFonts w:ascii="Verdana" w:hAnsi="Verdana" w:cs="Verdana"/>
                <w:sz w:val="15"/>
                <w:szCs w:val="15"/>
                <w:lang w:val="fr-FR"/>
              </w:rPr>
            </w:pPr>
            <w:r>
              <w:rPr>
                <w:rFonts w:cs="Verdana" w:ascii="Verdana" w:hAnsi="Verdana"/>
                <w:sz w:val="15"/>
                <w:szCs w:val="15"/>
                <w:lang w:val="fr-FR"/>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Specia</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cs="Arial" w:ascii="Arial" w:hAnsi="Arial"/>
                <w:sz w:val="17"/>
                <w:szCs w:val="17"/>
                <w:lang w:val="fr-FR"/>
              </w:rPr>
              <w:t>Suprafaţa minimă exterioară (m</w:t>
            </w:r>
            <w:r>
              <w:rPr>
                <w:rFonts w:cs="Arial" w:ascii="Arial" w:hAnsi="Arial"/>
                <w:sz w:val="17"/>
                <w:szCs w:val="17"/>
                <w:vertAlign w:val="superscript"/>
                <w:lang w:val="fr-FR"/>
              </w:rPr>
              <w:t>2</w:t>
            </w:r>
            <w:r>
              <w:rPr>
                <w:rFonts w:cs="Arial" w:ascii="Arial" w:hAnsi="Arial"/>
                <w:sz w:val="17"/>
                <w:szCs w:val="17"/>
                <w:lang w:val="fr-FR"/>
              </w:rPr>
              <w:t>/pereche)</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cs="Arial"/>
                <w:sz w:val="17"/>
                <w:szCs w:val="17"/>
              </w:rPr>
            </w:pPr>
            <w:r>
              <w:rPr>
                <w:rFonts w:cs="Arial" w:ascii="Arial" w:hAnsi="Arial"/>
                <w:sz w:val="17"/>
                <w:szCs w:val="17"/>
              </w:rPr>
              <w:t>Suprafaţa minimă interioară pe pereche (% din cea exterioară)</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ii-şobolani, Bettongii şi Potoroo</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Wallaby-iepur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Wallaby de stâncă</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8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Pademelon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ii şi wallaby tipic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Wallaby parma Macropus parma</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Wallaby tammar Macropus eugeni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4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Wallaby-ul cu spate negru Macropus dorsali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Wallaby-ul cu gât roşu Macropus rufogrise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Wallaby-ul agil Macropus agili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8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Cangurul estic gri Macropus gigante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ul vestic gri Macropus fuliginous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ul comun Macropus robust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ul negru Macropus bernard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ul roşu Macropus ruf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lang w:val="fr-FR"/>
              </w:rPr>
            </w:pPr>
            <w:r>
              <w:rPr>
                <w:rFonts w:cs="Arial" w:ascii="Arial" w:hAnsi="Arial"/>
                <w:sz w:val="17"/>
                <w:szCs w:val="17"/>
                <w:lang w:val="fr-FR"/>
              </w:rPr>
              <w:t>Wallaby-ul de mlaştină Wallabia bicolor</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r>
        <w:trPr>
          <w:trHeight w:val="330" w:hRule="atLeast"/>
        </w:trPr>
        <w:tc>
          <w:tcPr>
            <w:tcW w:w="14" w:type="dxa"/>
            <w:tcBorders/>
            <w:vAlign w:val="center"/>
          </w:tcPr>
          <w:p>
            <w:pPr>
              <w:pStyle w:val="Normal"/>
              <w:snapToGrid w:val="false"/>
              <w:spacing w:lineRule="auto" w:line="240" w:before="0" w:after="0"/>
              <w:rPr>
                <w:rFonts w:ascii="Verdana" w:hAnsi="Verdana" w:cs="Verdana"/>
                <w:sz w:val="15"/>
                <w:szCs w:val="15"/>
              </w:rPr>
            </w:pPr>
            <w:r>
              <w:rPr>
                <w:rFonts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cs="Arial"/>
                <w:sz w:val="17"/>
                <w:szCs w:val="17"/>
              </w:rPr>
            </w:pPr>
            <w:r>
              <w:rPr>
                <w:rFonts w:cs="Arial" w:ascii="Arial" w:hAnsi="Arial"/>
                <w:sz w:val="17"/>
                <w:szCs w:val="17"/>
              </w:rPr>
              <w:t>Cangurii de copac</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60-8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cs="Arial"/>
                <w:sz w:val="17"/>
                <w:szCs w:val="17"/>
              </w:rPr>
            </w:pPr>
            <w:r>
              <w:rPr>
                <w:rFonts w:cs="Arial" w:ascii="Arial" w:hAnsi="Arial"/>
                <w:sz w:val="17"/>
                <w:szCs w:val="17"/>
              </w:rPr>
              <w:t>20%</w:t>
            </w:r>
          </w:p>
        </w:tc>
      </w:tr>
    </w:tbl>
    <w:p>
      <w:pPr>
        <w:pStyle w:val="Normal"/>
        <w:spacing w:lineRule="auto" w:line="240" w:before="0" w:after="0"/>
        <w:jc w:val="center"/>
        <w:rPr>
          <w:rFonts w:ascii="Times New Roman" w:hAnsi="Times New Roman" w:cs="Times New Roman"/>
          <w:sz w:val="24"/>
          <w:szCs w:val="24"/>
        </w:rPr>
      </w:pPr>
      <w:r>
        <w:rPr>
          <w:rFonts w:cs="Arial" w:ascii="Arial" w:hAnsi="Arial"/>
          <w:b/>
          <w:bCs/>
          <w:color w:val="0030AF"/>
          <w:sz w:val="18"/>
        </w:rPr>
        <w:t>   </w:t>
      </w:r>
      <w:r>
        <w:rPr>
          <w:rFonts w:cs="Arial" w:ascii="Arial" w:hAnsi="Arial"/>
          <w:b/>
          <w:bCs/>
          <w:color w:val="0030AF"/>
          <w:sz w:val="18"/>
        </w:rPr>
        <w:t>SECŢIUNEA a 2-a</w:t>
      </w:r>
      <w:r>
        <w:rPr>
          <w:rFonts w:cs="Arial" w:ascii="Arial" w:hAnsi="Arial"/>
          <w:color w:val="000000"/>
          <w:sz w:val="18"/>
          <w:szCs w:val="18"/>
        </w:rPr>
        <w:br/>
        <w:t> </w:t>
      </w:r>
      <w:r>
        <w:rPr>
          <w:rFonts w:cs="Arial" w:ascii="Arial" w:hAnsi="Arial"/>
          <w:color w:val="000000"/>
          <w:sz w:val="18"/>
        </w:rPr>
        <w:t> Condiţii specifice autorizării centrelor de reabilitare şi sau îngrij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62.</w:t>
      </w:r>
      <w:r>
        <w:rPr>
          <w:rFonts w:cs="Arial" w:ascii="Arial" w:hAnsi="Arial"/>
          <w:color w:val="000000"/>
          <w:sz w:val="18"/>
          <w:lang w:val="fr-FR"/>
        </w:rPr>
        <w:t> Speciile de animale din fauna sălbatică interzise a fi deţinute de persoane fizice sunt după cum urmeaz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speciile de animale care necesită protecţie strictă, înscrise în anexele nr. 4A şi 4B la Ordonanţa de urgenţă a Guvernului </w:t>
      </w:r>
      <w:r>
        <w:rPr>
          <w:rFonts w:cs="Arial" w:ascii="Arial" w:hAnsi="Arial"/>
          <w:color w:val="000000"/>
          <w:sz w:val="18"/>
          <w:u w:val="single"/>
          <w:lang w:val="fr-FR"/>
        </w:rPr>
        <w:t>nr. 57/2007</w:t>
      </w:r>
      <w:r>
        <w:rPr>
          <w:rFonts w:cs="Arial" w:ascii="Arial" w:hAnsi="Arial"/>
          <w:color w:val="000000"/>
          <w:sz w:val="18"/>
          <w:lang w:val="fr-FR"/>
        </w:rPr>
        <w:t> privind regimul ariilor naturale protejate, conservarea habitatelor naturale, a florei şi faunei sălbatic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toate speciile de prima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toate speciile de feline sălbatic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toate speciile de păsări de prad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e)</w:t>
      </w:r>
      <w:r>
        <w:rPr>
          <w:rFonts w:cs="Arial" w:ascii="Arial" w:hAnsi="Arial"/>
          <w:color w:val="000000"/>
          <w:sz w:val="18"/>
          <w:lang w:val="fr-FR"/>
        </w:rPr>
        <w:t> toate speciile de reptile veninoas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63.</w:t>
      </w:r>
      <w:r>
        <w:rPr>
          <w:rFonts w:cs="Arial" w:ascii="Arial" w:hAnsi="Arial"/>
          <w:color w:val="000000"/>
          <w:sz w:val="18"/>
          <w:lang w:val="fr-FR"/>
        </w:rPr>
        <w:t> Principiile generale care stau la baza funcţionării centrelor:</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exemplarele de faună sălbatică confiscate nu constituie surse de beneficii directe sau indirec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asigurarea condiţiilor de viaţă şi bunăstare a animalelor confiscate constituie o obligaţi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reproducerea animalelor confiscate este interzisă, cu excepţia speciilor enumerate în anexele la Regulamentul (CE) nr. 338/1997 privind protecţia speciilor faunei şi florei sălbatice prin reglementarea comercializării acestora.</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64.</w:t>
      </w:r>
      <w:r>
        <w:rPr>
          <w:rFonts w:cs="Arial" w:ascii="Arial" w:hAnsi="Arial"/>
          <w:color w:val="000000"/>
          <w:sz w:val="18"/>
          <w:lang w:val="fr-FR"/>
        </w:rPr>
        <w:t> Obiectivele care stau la baza funcţionării centrului sunt următoarel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asigurarea unor condiţii de viată şi de bunăstare cât mai apropiate de cele oferite de mediul natural;</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reabilitarea exemplarelor cu dizabilităţi fizic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reintroducerea acestora în mediul lor natural, în măsura în care acest lucru este posibil;</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d)</w:t>
      </w:r>
      <w:r>
        <w:rPr>
          <w:rFonts w:cs="Arial" w:ascii="Arial" w:hAnsi="Arial"/>
          <w:color w:val="000000"/>
          <w:sz w:val="18"/>
        </w:rPr>
        <w:t> reintegrarea socială a exemplarelor speciilor de faună sălbatică;</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asigurarea condiţiilor de viaţă şi bunăstare pentru exemplarele confiscate în baza Regulamentului (CE) nr. 338/1997 privind protecţia speciilor faunei şi florei sălbatice prin reglementarea comercializării acestora.</w:t>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65.</w:t>
      </w:r>
      <w:r>
        <w:rPr>
          <w:rFonts w:cs="Arial" w:ascii="Arial" w:hAnsi="Arial"/>
          <w:color w:val="000000"/>
          <w:sz w:val="18"/>
        </w:rPr>
        <w:t> Spaţiul aferent animalelor aflate în îngrijire este dimensionat corespunzător recomandărilor Comitetului de etică al centrului.</w:t>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66.</w:t>
      </w:r>
      <w:r>
        <w:rPr>
          <w:rFonts w:cs="Arial" w:ascii="Arial" w:hAnsi="Arial"/>
          <w:color w:val="000000"/>
          <w:sz w:val="18"/>
        </w:rPr>
        <w:t> Centrele sunt clasificate după cum urmează:</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unităţi specializate în care sunt adăpostite şi/sau îngrijite pentru o perioadă scurtă de timp animale sălbatice rănite, bolnave, confiscate sau abandonat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unităţi specializate în care sunt adăpostite şi îngrijite pentru o perioadă lungă de timp animale sălbatice în scopul recuperării şi, atunci când este posibil, reintegrării în mediul natural;</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unităţi specializate în care sunt adăpostite şi îngrijite pentru o perioadă nedeterminată de timp animale sălbatice după ce acestea au fost salvate, reabilitate sau sunt în curs de reabilitar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rPr>
        <w:t>   </w:t>
      </w:r>
      <w:r>
        <w:rPr>
          <w:rFonts w:cs="Arial" w:ascii="Arial" w:hAnsi="Arial"/>
          <w:b/>
          <w:bCs/>
          <w:color w:val="008F00"/>
          <w:sz w:val="18"/>
          <w:lang w:val="fr-FR"/>
        </w:rPr>
        <w:t>167.</w:t>
      </w:r>
      <w:r>
        <w:rPr>
          <w:rFonts w:cs="Arial" w:ascii="Arial" w:hAnsi="Arial"/>
          <w:color w:val="000000"/>
          <w:sz w:val="18"/>
          <w:lang w:val="fr-FR"/>
        </w:rPr>
        <w:t> Centrele prevăzute la pct. 166 adăpostesc exemplare de faună sălbatică, după cum urmează:</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exemplare provenite din grădinile zoologice/acvariile publice, care pierd autorizaţia sau au în excedent aceste animal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exemplare deţinute ilegal de persoane fizice/juridic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exemplare abandonate sau pierdute;</w:t>
      </w:r>
    </w:p>
    <w:p>
      <w:pPr>
        <w:pStyle w:val="Normal"/>
        <w:spacing w:lineRule="auto" w:line="240" w:before="0" w:after="0"/>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exemplare care necesită măsuri speciale de conservare şi protecţie.</w:t>
      </w:r>
    </w:p>
    <w:p>
      <w:pPr>
        <w:pStyle w:val="Normal"/>
        <w:spacing w:lineRule="auto" w:line="240" w:before="0" w:after="0"/>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168.</w:t>
      </w:r>
      <w:r>
        <w:rPr>
          <w:rFonts w:cs="Arial" w:ascii="Arial" w:hAnsi="Arial"/>
          <w:color w:val="000000"/>
          <w:sz w:val="18"/>
          <w:lang w:val="fr-FR"/>
        </w:rPr>
        <w:t> Speciile de faună sălbatică adăpostite în cadrul centrului pot avea diferite niveluri de integritate fizică şi sănătate, ele putând fi:</w:t>
      </w:r>
    </w:p>
    <w:p>
      <w:pPr>
        <w:pStyle w:val="Normal"/>
        <w:spacing w:lineRule="auto" w:line="240" w:before="0" w:after="0"/>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a)</w:t>
      </w:r>
      <w:r>
        <w:rPr>
          <w:rFonts w:cs="Arial" w:ascii="Arial" w:hAnsi="Arial"/>
          <w:color w:val="000000"/>
          <w:sz w:val="18"/>
        </w:rPr>
        <w:t> sănătoas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bolnav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rănite.</w:t>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69.</w:t>
      </w:r>
      <w:r>
        <w:rPr>
          <w:rFonts w:cs="Arial" w:ascii="Arial" w:hAnsi="Arial"/>
          <w:color w:val="000000"/>
          <w:sz w:val="18"/>
        </w:rPr>
        <w:t> La nivelul centrelor sunt interzise următoarele activităţi:</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accesul persoanelor străine fără acordul administratorului;</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comerţul cu animale sălbatice, vii ori moarte, sau cu oricare parte componentă a acestora;</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dresarea animalelor;</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folosirea animalelor în publicitatea comercială, spectacole, expoziţii, competiţii şi manifestări similare;</w:t>
      </w:r>
    </w:p>
    <w:p>
      <w:pPr>
        <w:pStyle w:val="Normal"/>
        <w:spacing w:lineRule="auto" w:line="240" w:before="0" w:after="0"/>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reproducerea în captivitate, în absenţa unui plan al colecţiei de animale aprobat de Comitetul de etică.</w:t>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70.</w:t>
      </w:r>
      <w:r>
        <w:rPr>
          <w:rFonts w:cs="Arial" w:ascii="Arial" w:hAnsi="Arial"/>
          <w:color w:val="000000"/>
          <w:sz w:val="18"/>
        </w:rPr>
        <w:t> Pentru o perioadă de un an după ce exemplarele de faună sălbatică au fost plasate în afara centrului, administratorul acestuia are obligaţia să monitorizeze condiţiile de trai şi starea de sănătate a exemplarelor, evoluţia lor, dacă acest lucru este posibil, şi să informeze autoritatea competentă.</w:t>
      </w:r>
    </w:p>
    <w:p>
      <w:pPr>
        <w:pStyle w:val="Normal"/>
        <w:spacing w:lineRule="auto" w:line="240" w:before="0" w:after="0"/>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71.</w:t>
      </w:r>
      <w:r>
        <w:rPr>
          <w:rFonts w:cs="Arial" w:ascii="Arial" w:hAnsi="Arial"/>
          <w:color w:val="000000"/>
          <w:sz w:val="18"/>
        </w:rPr>
        <w:t> Orice eveniment care are drept efect modificarea reversibilă sau ireversibilă a stării de sănătate a exemplarelor provenite din centre, precum şi orice moarte care nu are cauze naturale trebuie raportate şi luate în considerare la viitoarele plasamente.</w:t>
      </w:r>
    </w:p>
    <w:p>
      <w:pPr>
        <w:pStyle w:val="Normal"/>
        <w:spacing w:before="0" w:after="200"/>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n2preambul">
    <w:name w:val="ln2preambul"/>
    <w:basedOn w:val="DefaultParagraphFont"/>
    <w:qFormat/>
    <w:rPr/>
  </w:style>
  <w:style w:type="character" w:styleId="Ln2tpreambul">
    <w:name w:val="ln2tpreambu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4:00Z</dcterms:created>
  <dc:creator>gabriela.istudor</dc:creator>
  <dc:description/>
  <cp:keywords/>
  <dc:language>en-US</dc:language>
  <cp:lastModifiedBy>Gabriela.Istudor</cp:lastModifiedBy>
  <dcterms:modified xsi:type="dcterms:W3CDTF">2014-02-05T14:04:00Z</dcterms:modified>
  <cp:revision>2</cp:revision>
  <dc:subject/>
  <dc:title/>
</cp:coreProperties>
</file>